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488925685"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318427781"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939168371"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93853147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