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7113881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4399348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