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S2IDE2X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the OS2IDE2X.ADD. I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nges from the previous driver.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help explain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independent controllers can be supported p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instances of the driver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Geometry Support and  &gt;1024 Cy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river will attempt to determine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Via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Via an IDENTIFY command issued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Via the Fixed Dr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river will support disks &gt;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dicated by one of the above geomet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river can display the BIOS (Int 13),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geometries and the geomet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/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river no longer issues "Power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less of what CAM states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no industry wide consensus on what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. In addition sufficient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en paid to compatibility issue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FM/RLL and ID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 recovery is driven by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recovery in this driver has been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n error occurs, retries will be don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 set time interval. This should allow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"spun-down"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-Reset used to help clea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will issue a soft reset via 3F6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imeouts and from persistent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OS2IDE2X.ADD /V /A:0 /U:0 /T:10 /GEO:(1314,7,26,-1)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OS2IDE2X.ADD /V /A:1 /P:120 /IRQ:11 /U:0 /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OS2IDE2X.ADD /V /A:1 /U:0 /GEO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OS2IDE2X.ADD /V /A:0 /U:0 /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OS2IDE2X.ADD /V /A:0 /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V 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controller status and drive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A:0 =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0 has default parameters for a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1 has default parameters for a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:0 =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0 indicates parameters apply to the mas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1 indicates parameters apply to the sla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T:10 = Error retry time in seconds.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total allowable error recover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request. Error recovery times &lt; 5 seco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d. This parameter defaults to 30 seconds.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val may be desirable for fault tolera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GEO:(1314,7,26,-1) or /GEO:20 = Drive geometry override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Cylinder/Head/Sector geometry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urth parameter is the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ay be omitted for driv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e format standard BIOS driv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. Types (0-47) are supported.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, 49 should be entered directly b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ied, this parameter overrides other geomet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parameter is absent, other geometry sourc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 = 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utomatically attempts to locate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primary and secondary adapters. In some ca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D controllers may appear between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 controllers. In these cases the system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OS2IDE2X.ADD /V /A: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MOREDASD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OS2IDE2X.ADD /V /A: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!R = 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adapter resets. In most cases resets ar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ssist in recovering from transient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lost interrupts, timeouts, or command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may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for some ESDI adapters, options set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que commands such as 'Sector Sparing' may be l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a reset. Setting this switch is recommended for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s with disks formatted using 'Sector Spa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:120 or /PORT:120 = 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rides the default Base Port address for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are still assigned in this case would be (120-12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26). The default port addresses for Adapter 0 is (1F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dapter 1 is (1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RQ:11 = IRQ Number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rides the default IRQ Number for this adap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Q address for Adapter 0 is (14) and for Adapter 1 is 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SMS = Enable Set Multiple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enables Set Multiple Support which the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 of some IDE drives. If the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eature, this switch will be ignored. The /V -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will indicate whether this feature has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two methods to install this driver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. Put this driv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OS2 Command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&gt;dd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pres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S2 will automatic install this driver to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. Copy OS2IDE2X.ADD from driver diskette to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dit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 a REM to the line contain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EV=IBM1S506.ADD ---&gt; REM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 another line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EV=OS2IDE2X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dd options as described in Section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 Swi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