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2008201612"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7815833"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871494242"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