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UltraStor UltraOPT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 Preparations and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Protec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Ensuring the Proper Attachment of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Pow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DOS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UltraSt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 Description of files for UltraStor UltraOPT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Executing the UltraSCSI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Tested SCSI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MANUAL BEFORE PROCEEDING TO INSTAL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CAUTIONS TO CONSIDER AND YOUR TIME WILL BE WELL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DYING THIS README FILE BEFORE ATTEMPTING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UltraStor UltraOPT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tor SCSI Kit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UltraStor SCSI kit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ASPI Managers for UltraStor ULTRA 14N, ULTRA 14F and ULTRA 24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UltraStor device drivers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-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Removabl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Magneto Opt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hird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UltraAudio CD-Audio music play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the programs on a single machine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tor Host Adapter.  You may make backup copi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.  This license is only transferable to another par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party agrees to accept all of the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  If you transfer the programs, all programs,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nd copies of the programs must be transfer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ime.  If you transfer or yield possess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portion thereof, your licens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.  This license is effective until termin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license at any time by sending 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materials, and copies to UltraStor.  This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erminate if you fail to comply with the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f this license or if you infringe upon Ultr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s.  You agree upon termination to destroy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s, materials, and copies in any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are provided "as is"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, either expressed or implied.  UltraStor assumes no r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programs.  If your use of the programs,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nd copies proves defective, you assume the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pair or correction.  UltraStor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disks, materials, and copies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or that the operations of said programs,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, and copies will be error-free.  UltraStor warr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(s) containing the programs to be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terial and workmanship under normal and intended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of 90 days from the date of delive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, disks, materials, and copies ar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f UltraStor Corporation and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 of the United States.  Except a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, you may not copy any portion of the programs,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gram will lead you through the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ppropriate ASPI managers and device driver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cessary modifications to the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Please see the attached list of tested SCSI peripher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your peripheral ha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ble Hard Dr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emovable hard drives connected to your syste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install ULTRAREM.SYS file, the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ble hard drives.  ULTRAREM.SYS supports up to 4 removab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and you can reserve up to 4 logical drives for ea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stall ULTRAREM.SYS, UFDISK.EXE file will also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target directory.  This file is an util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e partitions in the removable hard disk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ed by ULTRAREM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2 methods to install the ULTRAREM.SY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Defaul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f there is no disk in the drive, the number of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s reserved for the driv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a disk is already inserted to the driv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ical drives reserved for the drive will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umber of partitions exis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usto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specify the number of logical driv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rve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EVICE=TargetDirectory\ULTRAREM.SYS" statement will be ad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.SYS file and the old CONFIG.SYS file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K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driver for CD-ROMs is ULTRACD.SYS. 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access the CD-ROM driver is MSCD0001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fferent name you have to change it manually in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 UAUDIO.EXE and MSCDEX.EXE files will also be copi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rget directory when you choose to install ULTRACD.SYS.  Ultra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DOS-based utility program which allows the user to</w:t>
        <w:tab/>
        <w:t xml:space="preserve">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laying of Compact Audio Discs in a CD-ROM drive with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=TargetDirectory\ULTRACD.SYS  /D:MSCD0001"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ed in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=TargetDirectory\MSCDEX.EXE" statement will be a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Floppy Dr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FDRV.SYS is UltraStor device driver to support a thir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 You will need a copy of DRIVER.SYS file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v3.2 and above.  In the CONFIG.SYS file, the followin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se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=TargetDirectory\EXFDRV.SYS  /1: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EVICE=SourceDirectory\DRIVER.SYS  /D:2/T:aa/S:bb/H:2/F:c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UltraStor SCSI Host Adapter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the abov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.  Preparations and Precau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Protec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otect your data,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all data on your hard drive(s).  Loss of data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 and the best protection is a good set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Ensuring the Proper Attachment of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installation of various SCSI peripher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necessary for you to locate and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 has terminating resistors installed, which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set on the SCSI peripheral(s), and where "Pin 1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peripheral's SCSI interface conn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per placement of terminating resistor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le and unimpeded data flow on the SCSI bus.  Normal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peripherals (including the UltraStor SCSI Host Adap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t each end of the SCSI bus, will hav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stors.  All other SCSI peripherals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resistors remov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SI bus provides for eight (8) physical unit ID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zero (0) and running to seven (7).  The last ID (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reserved for the SCSI Host Adapter.  The first two 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(0) and one (1) are usually reserved for the boot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nd second physical hard drive; more than two (2)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can be supported with the UltraStor SCSI Host Adap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special jumper setting or an EISA configur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election.  Keep in mind that you have only seven (7)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ose since the UltraStor SCSI Host Adapter requires 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ually a good idea to write out the intended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s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SI cable can only be properly attached to periphe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ay; attaching the cable incorrectly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installation.  Using the peripheral's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nual, locate "Pin 1" for its SCSI connect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as some damage may occur to the peripheral if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le is reversed and power is turned onto the system.  Man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s set "Pin 1" on its SCSI connector to b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wer supply; in all cases, verify its location. 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by UltraStor has one side of the cabl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on the entire length.  This marking indicates where "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" is located; line up "Pin 1" on all peripherals and you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will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Pow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ing proper power supply to the entire syste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bus peripherals is extremely important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's power supply is adequate; should your power sup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supply sufficient power to all peripher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will not operate properly and may cause damag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s and perhaps to the system.  Some SCSI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 peak power supply at power on time; this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for many older SCSI drives and tape drives as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necessary to start spinning a 15 platter drive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ning a tape cartridge is rather high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recognizes all peripherals after the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completed, then your system will most like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power to continu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DOS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ltraStor UltraSCSI kit has been tested with MS DOS 3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  Certain versions of MS DOS operating system utili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differently; please refer to the actu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memory managers and caching software may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 of some UltraStor utilities; every effor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compatibility with standard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is possible to configure memory managers a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n a way that impedes operation or slows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SI peripherals.  Should you experience problem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ly recommend that you limit or omit your us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software until such ti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the SCSI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rchased this UltraStor product from a resell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hat reseller for further assistance.  Since the re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provided additional equipment and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st to contact the resell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echnical assistance may be obtaine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serve Information Network.  Once online, issue the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HW" command to enter the IBM Compatible Hardwar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ection on Host Adapters and drives (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, that section is "4") and leave a message to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tor.  An UltraStor technical expert will gener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messages and off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UltraSt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tor maintains a technical support hotlin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llers and for those customers who are un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rom the other methods listed above.  Tha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1-510-623-8955.  As the staff of this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ly called upon for help, please be pat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ing assistance.  It is not uncommon fo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number to be requested so that a call b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d.  Since call backs are scheduled on a first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d, please expect delays of one or more days.  Agai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ly recommend that you contact the reseller or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voice hotline, UltraStor maintain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Facility.  Licensed UltraStor users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operating system level drivers from this system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CD, UltraREM, UltraTape, and MSCDEX are licens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not be downloaded from this facility;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USPI driver and the third floppy dri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ed.  Access the UltraStor Driver Facility by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et for 8bits, No parity, 1 start/stop bit, 24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00bps speed, and then dialing 1-510-623-9091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requests for technical support on this system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answered by the technical suppor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Description of files for UltraStor UltraOPT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.DOC -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.EXE - UltraStor UltraOPT Softwar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I14N .SYS - DOS device driver for supporting ASPI compati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ule interface used with ULTRA 14N AT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I14  .SYS - DOS device driver for supporting ASPI compati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ule interface used with ULTRA 14F AT 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SI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I24  .SYS - DOS device driver for supporting ASPI compati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ule interface used with ULTRA 24F EISA 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SI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RAREM.SYS - Provides the low level interface to your remov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t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DISK  .EXE - Allows the partitioning of removable driv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CD .SYS - Provides the low level interface to your 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AUDIO  .EXE - UltraAudio is a DOS based program which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ying of audio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DEX  .EXE - Provides the standard MS DOS/Windows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r CDROM dri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FDRV  .SYS - Allows three floppy drives to operate under 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is install program will modify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files on your booting hard drive.  Please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 can recover should problems occur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 of all data and program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Executing the UltraSCSI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UltraSCSI floppy into drive A: (or B:)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ommand line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xt the screen will display the License Agreement.  If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pt the License Agreement the program will continu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tor SCSI Kit Installation Program [ver 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right 1992, UltraStor Corp.  All Rights Reserv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ltraStor SCSI Kit contain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ASPI managers for ULTRA 14N, ULTRA 14F and ULTRA 24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Device drivers to support  * CD-ROM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* Removabl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* Magneto Optica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* Third floppy driv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drive that you will be installing from, e.g. A: or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the install program will request the targe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ere all of the UltraSCSI utilities will resi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name is displayed but you may change it to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nd directory name.  The directory name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as the install program will create i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he install will query you to pick the appropriate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.  If you have an ULTRA 14N, then type "y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I14N.SYS option; otherwise, type "n".  If you have an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F, then type "y" for the USPI14.SYS option; otherwi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".  If you have an ULTRA 24F, then type "y" for the USPI2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; otherwise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 program will then display the available Ultra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which can be installed.  Select those appropri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 "y" or "n" at each modu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not to install any modules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prompt to you to reconsider; otherwise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to continue, the install program will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and AUTOEXEC.BAT files, depending on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odules have been installed and after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EXEC.BAT files have been modified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inish with a prompt asking if you would like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o that the new modules and the modifi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ystem reboots, you should now hav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as requested during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Tested SCSI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hard drive manufacturers have supplied a  repres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of all their SCSI drive families for compatibility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ltraStor SCSI Hos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ripherals were specifically certified with the Ultra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noulli IOMega 90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quest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quest 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ite Floptical  I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y SMO-E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 C171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achi OD1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optics Tahiti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ny CDU-541-01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ny CDU-7211UU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shiba XME-3201B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hiba XME-31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hiba XME-32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achi CDR-175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itachi CDR-3650U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non CDX-431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non CDS-431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non CDC-431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C CDR-37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C CDR-74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C CDR-84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nasonic CR-501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asonic LK-M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oneer DRM-600/604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el DM-3021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el DM-3120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el DM-6020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 Indicates certification with Audio features of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