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NE12 ODI DRIVER INSTALLATION FOR NOVELL ADVANCED NETWARE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Novell NetWare ODI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outlined below to create a driver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vell Advanc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workstation installation proces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following items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E-12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E-12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vell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OOT diskette (this diskette may be self-booting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 a DOS-formatted blank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ollowing five files i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LSL.COM</w:t>
        <w:tab/>
        <w:t xml:space="preserve">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.) RPLODI.COM</w:t>
        <w:tab/>
        <w:t xml:space="preserve"> �� Optinal, it's necessary for remot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pl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NE12ODI.COM  �� NE12ODI Driver in the \ODI\DOS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NE-12 adap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IPXODI.COM</w:t>
        <w:tab/>
        <w:t xml:space="preserve">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NETx.COM</w:t>
        <w:tab/>
        <w:t xml:space="preserve">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SNETx.EXE  �� (NETx program with E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MSNETx.EXE  �� (NETx program with X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NET.CFG</w:t>
        <w:tab/>
        <w:t xml:space="preserve"> �� Optional configuration fil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bdirectory of the NE-12 adap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 NE12ODI default frame type is Ethernet_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the default frame type is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Netware 3.X, Ethernet_802.2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Copy NET.CFG\802.3 to NET.CFG for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Copy NET.CFG\802.2 to NET.CFG for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fter booting the workstation, type the following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12O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PXOD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Tx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write all commands into a batch 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stead of typing all the commands each tim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NET.CFG for N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.CFG file is used to provide the software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 driver on the NetWare workstation.  Typically,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parameters will have been preset by NE-12 jumpers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NET.CFG file that is o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change, add or delete any desired options by way of a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(DOS 5.0's EDIT and EDLIN commands ar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in-ASCII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ANT: There can only be ONE file named NET.CF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e floppy disk or pathed directory.  If the driver fi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re than one NET.CFG file, it will become confused and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work reliably.  MAKE SURE THERE IS ONLY *ONE* NET.CF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: Indicates the base I/O address for the NE-12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0x300,0x320,0x340,0x360] for NE-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0x200, 0x220 ~ 0x380] for NE-12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: Indicates the  hardware interrupt 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2,3,4,5,10,11,12,15] for NE-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: Indicates the link-leve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The default frame type is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Netwar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default frame type is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Exampl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fragment from a NET.CFG file.  This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NE12 options described above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a NET.CFG file, note the layout of the NET.CF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Spacing in the layout of the NET.CFG is important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adapter and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gt; Link Driver 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The line "Link Driver NE12" must not be ind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Novell NetWare ODI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Ethernet drivers into a server computer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driver installation process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following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E-12 Etherne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E-12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Ethernet driver to a server is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: Hardware Installation (changes to existing setting i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Installation (copying the appropriate driver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ard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NE-12 into a server is the sam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station. You just setup the hardware configuration by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-12 or by software for NE-12N, and record the f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oft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in to the server as the "Superviso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server driver supplied in the NE-12 Software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DI\386ODI\NET3.X subdirectory into the server's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Netware 3.X  or copy the \ODI\386ODI\NET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into the server's SYS:SYSTEM directory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the LOAD command from the System Console to load the NE12ODI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the server's memory.  Normally, the driver would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:SYSTEM directory of NetWare partition, but it coul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from a floppy disk or a directory on a DOS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hard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command line to load the server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E12ODI.LAN PORT=300, IN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line options may be entered in any sequence and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them are optional, as are most of the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PORT and INT options MUST be included and they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re the parameters that may be included in the 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: The Base I/O Address at which the NE-12/NE-12N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set. A drive denominator may be added to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order to specify a driver location other tha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of the NetWare Part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PORT=300 ... &lt;���� Load driver from SYS:SYSTE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PORT=300:A ... &lt;�� Load driver from floppy 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: This is the interrupt level (IRQ) that the adap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may optionally wish to put the LOAD line in the STARTUP.N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auto-load driver files so that the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when the server system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"E" of the Novell NetWare 386 Installation Guid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usage of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ODI\INSTALL.DOC -- END OF FILE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