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NetWare OS/2 Workstation Requester v2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or a manual procedure to copy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OS/2 workstation requester version 2.0 driv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driver using the Netware OS/2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multip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river supports all 8216 (Ultra) and 80xx (PLUS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tar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Requester driver, SMC8000.SYS, and the NET.CF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\OS2_ODI subdirectory on the Super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Run the Novell OS/2 Requester Install program, the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C8000.SYS and NET.CFG files to 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nstall program (the default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NE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instructions with those in the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NetWare INSTALL program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Requester on workstation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fy the source and tar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Edit CONFIG.SYS and Copy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lect "SMC8000.SYS" from the list. If the SMC driver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, type: 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prompted as to whether this is a third-party N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lect or deselect any remaining options, then select "Sav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Save File As:" field, type: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n the Copy Requester Files window, select "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Proceed with the instructions in the NetWare Works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manual until you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adapters are installed in the same workstation,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CFG file in the \NETWARE subdirectory on your PC.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e any text editor to open the file and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XXX (ISA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X   (Micro Channel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XXX (ISA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X   (Micro Channel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lines,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. The first adapter should be the one with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base address (use EZStart to obtain each adapter's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odify the file, copy it to the \SMCNOV subdirect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e SMC OS2 ODI driver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dapter for configuration confli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apter did not pass the initialization self-tes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a hardware problem. Check the adapter f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base address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erted into an 8-bit slot. Select a different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Ethernet Adapter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ould not detect an adapter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adapter is inserted properly into the slo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Ethernet node address spec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address specified in the NET.CFG file w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and multicast addresses are not allow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es. Use the node address override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e or more NET.CFG parameters are missing or 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 parameter required to load the drive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.CFG file. Add the parameter(s) and re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/O address in NET.CFG i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PORT address in the NET.CFG fil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dapter I/O address from the soft-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er setting,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/O address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base address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is out of range of supported values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I/O address from the soft-configuration or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and 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Q in NET.CFG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number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does not match the detect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dapter IRQ setting from the soft-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er setting,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Q specified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number specified in the NET.CFG file for the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is out of range of supported values. Verify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 setting from the soft-configuration or jumper set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address in NET.CFG i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MEM address in the NET.CFG fil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adapter RAM memory address from the soft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jumper setting,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address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address specified in the NET.CFG file for the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is out of range of supported values. Verify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memory address from the soft-configuration or jumper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size specified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M size specified in the NET.CFG file for the AT-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s out of range of supported values. Verify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memory address from the soft-configuration or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and 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size in NET.CFG does not match adapter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 length parameter in the NET.CFG file wa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dapter configuration, and make the necessar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could read or write the adapter RAM.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adapter does not share the same memory spa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Ultra, EtherCard PLUS, and SuperDisk are tradema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Other trademark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belong 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