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32877496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819541581"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04356489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485205758"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