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F A 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Advanced Gravis Technical Support                        (604) 451-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ltraSound AIL Drivers                                    GUS AIL V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 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: ___________________ Fax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       _         _         _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latform:  286 |_| 386SX |_| 386DX |_| 486SX |_| 486DX |_|   MHz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: _____  Mem Mgr: EMM386 |_| QEMM |_| Oth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(Network/Scanner/etc...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                 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 Ver: _________  Publis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             ______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ments KB: Conventional |______|  Extended |_______|  EMS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 Parameters needed: -C |_|  -Mxxx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_                     _    _    _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gitized Speach:   Y |_| N |_|  Rating (Pr-Gd): 1|_| 2|_| 3|_| 4|_| 5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_                     _    _    _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gitized Sounds:   Y |_| N |_|  Rating (Pr-Gd): 1|_| 2|_| 3|_| 4|_| 5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_                     _    _    _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sic:              Y |_| N |_|  Rating (Pr-Gd): 1|_| 2|_| 3|_| 4|_| 5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rate the overall UltraSound sound quailty with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ng (Poor-Good)                 Rating (Poor-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_   _   _   _                  _   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OS              |_| |_| |_| |_| |_|   Pro Audio 16 |_|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_   _   _   _                  _   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    |_| |_| |_| |_| |_|   Roland/SB    |_|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_   _   _   _                  _   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Pro |_| |_| |_| |_| |_|   Aria         |_|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_   _   _   _                  _   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16  |_| |_| |_| |_| |_|   Other:       |_|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ax this form to the phone number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