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Unchained Melody - version 2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eased 11.1.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opyright 1994, 1997 Marko Heim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lody is ProTracker (.MOD) and Scream Tracker 3 (.S3M) music modul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file selector and other littl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, I'm not responsible for any damage  this program may cause to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equipment.  Although  it works  perfectly on  my computer,  no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anteed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lody is MAILWARE and totally  free to use.  If you like or dislike 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 send me email, or maybe even a postcard. Contact addresse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 distribute it freely  as long as  all  files are included 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on any  way. You can also include Melody to your CDROM, etc.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's a commercial product, then you MUST send me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ory, Melody requires only a 286 computer with VGA display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 want to  hear something  you must  have Gravis  UltraSound  soun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assic, MAX, ACE or PnP),  some nice modules and memory  for pattern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 want file  selector to unpack ZIP archives then also PKUNZIP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elody won't  find your Gravis check  that ULTRASN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correctly. You can also try to run ULTRIN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elody doesn't like Win95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very easy to use Melody.  Online help can be found by pressing H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get the latest version of Melody  from The Official Melody WWW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http://www.pcuf.fi/markoh/mld or by FTP from ftp://hornet.org,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pub/demos/incoming/music/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planning to make loaders for MTM and XM  formats in future,  althoug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have much  time for Melody. Anyway, if  there's anything 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lody let me hea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like to thank  following  people for their brilliant support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n't be Melody withou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elight and Thunder for great info about S3M and MO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fy for great help with MOD effects and S3M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a for help with OS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  or troubles concerning  Melody don'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 me. All post is more than welcome. Letter bombs will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ilmail : Marko Heimonen       Email : markoh@pcuf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anneltie 5       Homepage : http://www.pcuf.fi/~markoh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5830 Hvnk, FIN        IRC : markoh on #hyvinkaa, #kuk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