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5.1 Custom Allfiles List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CFList program is is a PCBo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allows your users to create their own All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stead of downloading your entire Allfiles lis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tey of criteria that they can use to select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 are: - Specific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file scans (since last scan or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yword searches (like Zipp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oss conference scans (honoring registration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play/don't display files as they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uses optimized external routines to speed up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for new files on my BBS (about 110,000 files) takes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ny pesky configuration files that take const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inzes mail only conferences (no files in the confer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ste it's time with them.  If you change your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ference in PCBoard this PPE will automatically detect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taining the PCBoard file list specification directly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ly complex [;) -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CFList PPE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PPE 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K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N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088  a 80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286  a 802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386  a 803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486  a 80486 specific CFList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CFL  a list of the changes for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CFL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ename one of the CFLISTT.nnn programs to CFLISTT.EXE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should match the type of processor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st performance.  If you have a mixture of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owest one.  If you pick one that i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r slowest process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you must pick either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86 version or protection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you would like a header put on the list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just place it in a file named CFLIST.HD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put the PPE in.  This file can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es as you want but should be limited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to keep it in the same format as the PCBoar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 just use a copy of the file used to ad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 in the PCBTEST.BAT fi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from.  CFList will place the file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it is built and remove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it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 the CFLIST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CFList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     21     D:\PCB\PPE\CFLIST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C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CFLIST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deleted after the user downloads i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"hidden" directory like most of us sneeky snak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d:\temp\CFL%PCBNODE%.ZIP delete d:\temp\CFL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list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list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node version like /2, /5, /10, etc.)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ning in a multitask environment" switch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, you MUST either change it to "Y" or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enning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that is created for the user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.  The format of the list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 character, node 24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that is created for download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 also.  The format of the ZIP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be sure that you have PKZIP.EXE somewher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CFList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CFList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C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