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s a program that will reboot your computer without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to press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