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 introduction to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by Yisrael Rada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ep-by-Step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eding Up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ck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MS-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-Key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is a  program for transferring  files between  computers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 over  ordinary  asynchronous  telecommunication  lin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a  personal computer  and a large or mini-computer, and f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omputer as a terminal for interactive  work on a larg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 is  non-proprietary, thoroughly documented, and in  wide u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 and  the  original  implementations  were developed  at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y and have been shared with many other institutions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ade  significant contributions  of their  own.  Kermit  is 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more than 100 computers and operating systems, and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 are constantly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advantages of Kermit over certain other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that Kermit can be used with  almost any computer and system,  (2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erform any command on the system of the personal computer (e.g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default  directory) from  within  Kermit,  and (3)  that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 transfer a group of files having similar  names by the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wildcard" notation or to prepare in advance a list of all the file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 to transfer,  so  that you can give  a single comman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all.   (You can also prepare  your  initialization commands in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ave  them performed  automatically.)  This, of course, avoids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you to be present while Kermit is  transferring  files.  On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, Kermit is more difficult to learn and less convenient to us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two program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ollowing we assume only  that you have access to an IBM P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computer running under MS-DOS or PC-DOS, equipped with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ferably  Version 3.00  or later),  with  a  modem  (if  necessary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munications line  to  another computer  (usually  a large 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-computer), and  that  this other computer  is  also  equipped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Kermit for  that computer.   The  other  computer  is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red to as the "remote" system, but in this guide we shall refer 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briefly  as the  "host".   (Note:  Although the  Kermit  softwa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 different  for  each  computer,   this  will  make   very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, since the only Kermit command on the host which is essenti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escription is the SERVER comma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tep-by-Step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In order  to  establish communications between  the two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erform the command KERMIT on your PC.  You will obtain a reply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BM-PC MS-Kermit 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 ?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S-Ker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MS-Kermit&gt;"  is  the internal  prompt  which you will  get each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Kermit is ready for a  new command.   Steps  2-3,  11-15  and 18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ed  only when you see this prompt.  (Note:  If you wish 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or from a particular drive or subdirectory on your PC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o that drive or directory before activating Kerm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Perform  SET BA nnnn  or  SET SP nnnn  to inform Kermit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 or  speed is  nnnn.  (On-campus connections  usually work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;  dial-up  connections  depend  on  your  modem  as  well  a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line; 2400 is a common r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f necessary, perform SET PO n  to tell Kermit to use serial por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the default is 1, i.e. COM1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Perform C (CONNECT) to connect to the host.  You will see a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 in inverse video,  showing information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, the serial communications port number, and the parity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with the characters Esc-chr: ^], meaning  that  whenev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scape" (return)  to  MS-Kermit, you  must press your  "escape charact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Ctrl-] (i.e. press  Ctrl and while it is depressed press also "]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&lt;CR&gt;), followed  by C  (no &lt;CR&gt;).  The parity should be NONE. 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press Ctrl-] C, perform SET PA N and perform C again.)   Note:  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ative to Ctrl-] C is Alt-x; since this is simpler, it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diskette or archive which contains this file  may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called MSKERMIT.INI.  If this file is  either in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path  or  in the directory  from which  you activate MS-Kermit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in it  will be executed  automatically  each time MS-Kerm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, which can save you considerable typing.  Note that this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commands  to perform  many of the "Steps"  described here.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is file to your hard disk  without first checking  that it f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  In particular, check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 The  next  step  depends on whether or not  you're using a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(modem),  and whether your communications line  is connecte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the host computer or  via a communications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) If you are connected via a modem, type the modem's  dial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TDPnnnnnn), and when  the modem replies that you're connected,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ed as in (b)-(c).  (Note: If you have an error-correcting  modem 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 connect message  other than "CONNECT mmmm/REL" or "CONNECT mmmm/ARQ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 is not using the error correction facility.) 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ype in  your user name and password.   (Note: These are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 as your user name and password on the host computer(s)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og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If your line to  the host  is via the Bridge communications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&lt;CR&gt;.  You will get a  prompt of the form  xxx#n&gt;.   Type C xxx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 is  the name of the computer  you wish to connect to.  When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"CONNECTED TO  ...", you can then  log  into  the host machin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If  you are connected  directly  to the host,  simply press &lt;CR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is ordinarily required to log into tha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If the BackSpace key does not work when you are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, press Ctrl-h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 If you wish merely to use the PC as a terminal and not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you  may  begin  to do  so immediately.  (See  section "Function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"  below.)  Skip to  Step 16 for instructions o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 when you are finished.  Steps 6-15 concer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Perform KERMIT on the host.  (In the case of  the VMS syst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brew University, the command is CKERMIT at the time of this writing.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 which you  get depends on the host system,  e.g. Kermit-32&gt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X under VMS,  C-Kermit&gt; for Unix systems,   Kermit-CMS&gt; for the IB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If you wish to  transfer files from  the PC  to  the host,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to perform SET WARNING ON so that if a command is given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with the same name as  an existing file on the host, th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renamed.   (On  some host Kermits  this comman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 a  file will never be accepted on  such hosts if another fi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name already exists.  Where the command  does exist, it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breviated to SET WA ON 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so advisable  to perform certain other SET commands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, e.g. SET BLOCK 3, SET SEN PAC 2000, SET REC PAC 2000, SET WINDOW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f which  has the same  meaning  as the corresponding  command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(PC) Kermit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By default, files are assumed to be text files. 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nsfer a binary file (e.g. an ececutable file or an archive)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 the command  SET FILE TYPE BINARY  while in the *host* Kermi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performing  SERVER;  see Step 9).  (To return  to transferring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t any time,  you must return to the host  and perform  SET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 outside of SERVER 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transfer files  to or from  a particular sub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computer, you should change to that director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Perform SERVER  (on  most  hosts this  can be abbreviated  to S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ables you to  perform  all your  transfers by means of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Kermit on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 You will be told  to escape to  the  local Kermit or to typ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sequence.  This  means  that  you  are  to press Ctrl-] (see Step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).  The line in inverse video will disappear.  Then press C. 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instead of Ctrl-] C.  You will get the prompt MS-Kermit&gt;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are back in Kermit on the PC.  (If at any time between fil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s you wish to return to the host,  perform F and C, as described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If you wish to  transfer files  from the  host to the  PC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to perform SET WA ON so that if a command is given to recei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name as an existing file on the PC, the transferr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named  by adding a number to the  part of the name before the do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name  will  be  mentioned  in  a message).  (Without  this  comm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file will be overwritten in some versions of MS-Kerm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If you wish to  receive a file (transfer from the host to the P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 GE (GET).  You  will be asked  to specify the  Remote Sourc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the name of the file on the host which you wish to transfer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asked  to specify the Local Destination  File, i.e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you wish it to be known on the P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 both names are the  same, instead of specifying each 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 lines from one another and from the GE, you may specify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same line as the G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specify only one name and the name on the host is long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 allowable on DOS (8 characters  for the main part  of the name,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for the extension),  then it will be truncated to that 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name on DOS is of the form name.ext and its name on the ho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except that a blank is used instead of a dot to separate the tw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name, the two  names are considered to be the same and you ma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 with either a dot or a blank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 name.ext     -or-     GE nam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If you  wish to transfer a  file from the PC  to the host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mand S (SEND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localfilename host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ocal file  name may  not  contain  a  blank  (the  host file nam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stricted).  If the host file name is  the  same as the local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cept possibly for a blank in place of a dot), you may omit the ho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 You can repeat Steps 12  or 13 as many times as  you hav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However, see  the section Shortcuts below for ways of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of several files at once.  While a file or group of files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, the following interrupts may be  given  (whether they  wo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depends on the host):  Enter simulates a timeout (resends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).  Ctrl-X (or simply X) halts transfer of  the current file and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eds to the next one, if any.  Ctrl-Z (or Z) halts transfer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all subsequent files. If the host Kermit does not recogniz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 or X,  press Ctrl-E (or E),  which returns you  to the MS-Kermi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.  If you do not succeed in cancelling  even the current fil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Kermit  is stuck  or  the host system  has crashed,  tr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C or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  When you have finished transferring  files, type F (FINISH),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LOGOUT) or B (BYE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Shuts  down the  server on  the  host and leaves you at the  MS-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level.  You can then perform C to connect to the host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s you will find yourself outside of Kermit; on others only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erver mode  and you will have to  perform  QUIT  or EXIT 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breviatable  to Q or EX)  if you  wish to  exit  Kermit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are  outside of Kermit, you will  be at  the command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ost.  You  may then do any desired work on the host  using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O Like F, but also logs you out of the host.  You can  then log into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account on  the same or  another computer.  If you perform L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Steps 16-17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Like LOGO, but also terminates  Kermit on the PC, return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command level.  If you perform B, skip Steps 16-18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e: If you receive  an  error  message or  get no response to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ee the section "Problems" at the end of this gui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 You may now use the PC as a terminal.  When you have finished,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sing  a modem,  you will  probably want  to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logging out.  This is done  by typing +++  and waiting fo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OK.  You may the issue the hangup command ATH. (Alternatively,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rmit on the PC as described in the next step and then type H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 To return to Kermit on the PC,  press Ctrl-] and C,  or Alt-x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in Step 10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  To  exit Kermit on the PC and return  to the  DOS command 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Q (QUIT) or EX (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eding Up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transferred from one computer to another in unit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s.  The size of the packet can make a considerable difference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 of file  transfers.   If there are no  communications  proble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 the  packet  size  the  faster  the  transfer.    However,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line is "noisy", so that  the same packet must ofte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once, a large packet is a 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Kermit  for each computer has  its  own default  packet siz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Kermit it is 94 bytes for both sending and receiving.  The ho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ave either  smaller or larger defaults  and there may  be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the  default for  sending and that for receiving.  Befor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ed, the two Kermits  "negotiate" between themselves as to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ets which will be  sent.  Usually, the packet size whi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smaller of the send size on the computer from which the fil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 receive size on the computer to  which it is  to be sen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you  should  (if communications are  good) set the packet 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possible on both computers.  For example, if you  are us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xx of MS-Kermit,  on which the  maximum-sized packet is 2000, an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Kermit accepts a  packet size of 2000 (either literally or replac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ts maximum),  then  we  suggest  that  you  perform the  following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s when transferring files from the PC to the hos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PC                      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SEN PAC 2000                 SET REC PAC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 following two commands when transferring from the host to the PC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PC                      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REC PAC 2000                 SET SEN PAC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course, if  the maximum size on the host is less than  2000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at maximum.  However, if (e.g. when sending from CMS) what i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reed on is not  the  minimum  of the two but the receive size on  the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hen transferring from the host to  the PC it is sufficient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C PAC 2000 on the PC, without having  to perform SET SEN PAC 2000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.   The same holds if the default  send size on the hos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command which will speed up  transfer is  SET WI n.  The 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ded value of n is 5  if the line is not too "noisy";  otherwise,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is recommended.  (The default  is 1.)  As in the case  of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this parameter must also be set on the host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of the fact that the actual values of PAC and WI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combination of those on both computers,  it is advisable to check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after setting it at both "ends". (On the PC, perform STA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Kermit, try SHOW or STAT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uick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used the above instructions once or twice, probab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problem will be remembering the order of the commands 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two computers.  For this purpose it  will be much  fast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diagram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           IBM PC                           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     ------                    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        SET BA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        SET P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&gt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                                  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                                   If no file transfer, go to Step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                         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                                   SET WARNING ON (if command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T BLOCK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up                                  SET SEN PAC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T REC PAC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T WIND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                                   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                                     Ctrl-] C  -or-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&lt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           SET W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B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up        SET SEN PAC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REC PAC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 WI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           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           S filenam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           G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&gt;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Q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                                     Work on host using PC a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Lo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                                     Ctrl-] C  -or- 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&lt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          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itional MS-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 many  additional  commands  which  are  performable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Kermit prompt; following are a  few of the more useful ones. 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which host is used, some of them  may also  be performable on 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 and, if so, will generally give similar results on that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   Shows the current STATus,  i.e. values of the parameters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 needs to  be altered, use the  SET command.  (If,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 at the MS-Kermit&gt;  prompt, you are currently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,  i.e. if  the   inverse  video  line  is  visible,  the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 can be obtained by pressing Ctrl-]  S.)  (Note: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 Kermits, STATUS performs a different function  and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 comes closest to the above function  is SHOW.)   Try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SH (SHOW) with various parameters such as C or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enables you  to change the  values  of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 BA or SP, PO, PA, WA, SEN, REC, WI  have  been 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.  Other parameters are TE to define the terminal,  and BL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to obtain  a better check  that the data  has been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ithfully.  To obtain  a list  of all the parameters 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, perform "SET 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   Displays  the list of files in the current DOS  directory. 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 command  DIR,  the  Kermit  command DIR (DIRECTORY)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ed by a path specification, including "wildcard" nota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low), and it may be followed (after a blank) by a /W or /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Ypes" (i.e. displays) the specified DOS fi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the specified file from the current D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     Shows the amount of SPace remaining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most  hosts,  you can  prefix some  commands (e.g. DIR) by R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dicating that you wish to perform a similar command on 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rmit instead  of on  DOS,  even though  you  are currently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orarily exits MS-Kermit,  RUns (performs) the DOS command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 the RU,  and returns  to  MS-Kermit.  (For  example, "RU  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s the default drive to A: and retur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     PUshes the  current  Kermit  environment  onto  a  stack  and 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-Kermit to the DOS command level so  that you can  perform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commands as  you wish.  To return  to MS-Kermit, perform EX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prompt.  (If, instead of being at the MS-Kermit&gt; promp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currently connected to the host, the same effec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ressing Ctrl-] 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or ? Gives  Help, i.e. displays  the  list  of valid Kermit  command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stion mark may also be typed at  any  point within any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der  to  obtain a list of  the  permissible  continuation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many  additional  commands.   For  details,  see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.HLP in the MS-Kermit  distribution archive  and/or  the book  "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Kermit", second edition, by Christine M. Gia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rk: The form of each Kermit command  which appears in the abov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ences is usually  longer  than the form which we use in this guid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nstead of C and DIR you will find CONNECT and DIRECTOR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 commands can  always be abbreviated  to any  initial stri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 to identify them  uniquely, we have chosen to  use 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forms  in this guide  in the case of  commands  to the  local (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 allows  a group of  files  to  be  specified  in 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by means of "wildcard"  notation, i.e. the  names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racters "*"  and  "?".  A "*" in either part of the name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of  characters,  including no characters at all  (but should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 by anything  else in that part of  the name);  a  "?"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haracter (but this will not work in place of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file name). 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*     All files (in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BAT   All files having an extension of 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*.*    All files whose names start with 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?X*.*  All files whose names start with F and contain X i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.?     All files whose extension consists of exactly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notation can be used with  the DIR command, but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GE and S commands in order to transfer a group of files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by means of  a  single  command.  With these  two commands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ossibilities: A "#" can be used in place of the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file name, and the "*" can be followed by other characte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 of the name. 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A?B*.* All files whose names contain A in the second position and B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urth position of the first par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X.*    All files the first part of whose name ends with a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X*.*   All files containing an X anywhere in the first part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the case of the GE and REM DIR commands, the wildcard notation mus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be limited to the file notation appropriate to the h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s to be transferred do not have similar names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in advance a list of files  to be transferred by prepar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E and/or S commands on a DOS file, one line per command,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se of  the GE command, if the source  and destination file nam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, you will need three lines  per command, one for the  GE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each of the two file names.  (You can also include command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and S in this  file.)   Such  a file is  called a "Take" file  i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ology (also known as a "script" file).  Then in place of Steps 12-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filename after the  TA is the name of the take file.  (Hint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ant to send  a large number of files  to the host which are 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by wildcard  notation, one way of  creating  a take  file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DIR &gt; filename   and then  to delete  the sizes and dates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 file names (or  to  precede them by  a ";",  which turns them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), and to delete the entire line in case of each undesired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also place your  initialization (e.g. SET and C) comma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 file  and execute  them  by  performing  TA on  that file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m interactively, i.e. without  the need for Steps 2-3  and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bove.  For example, this file might contain the following lin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A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ET PAC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EC PAC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I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xtent that the  initialization commands will always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your PC, regardless  of the host  system and the  user, it is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to write them on a file named MSKERMIT.INI in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 or in the search path.  These commands will then be performed 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cally whenever KERMIT-MS is entered, without the need to perform even 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an even include commands  to send strings over the serial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ait until a given string is received in response, and there ar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and GOTO commands.  For example (what follows the ';' is a com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TRY_AGAIN             ; This is a label to which a jump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 ATDP 585555\13      ; Everything after "OU" is sent to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(and modem, if connected). The "\13" si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the Enter key used to termin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 30 CONNECT         ; Wait up to 30 seconds for the string "CONNEC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FAIL GO TRY_AGAIN   ; Kermit will loop in order to retry if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was no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 2                  ; Pause for 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                    ; Go into terminal (i.e. interactive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-Key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the PC as a terminal, define  your terminal to the ho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T100 (or Visual 102, etc.) by means of the  SET TE command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function-key correspondence when using a screen ed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other  applications which use the  function keys  in 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rectangle on the right side of the keyboard)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T100                           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PF1|PF2|PF3|PF4|               | F1 | F2 | F3 | F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| 8 | 9 | - |               | F5 | F6 | F7 | F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| 5 | 6 | , |               | F9 | F10|S-F1|S-F2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| 2 | 3 |En-|               |S-F3|S-F4|S-F5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|   |               ---------------|S-F6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0   | . |ter|               |  S-F7   |S-F8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 S-Fn means  Shift-Fn.   For example,  if  on  the  VT100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ily press the Enter key, press Shift-F6 on the IBM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en you attempt to transfer a file, you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Unable to receive initiate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ay be due to any of several  reasons, among  which are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Inability to  find the  file  on the sending  computer.   (2) A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match;  make  sure  that the  parity  is  the  same  on  both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eferably NONE).  (3) Forgetting to (re)perform KERMIT and  SERV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t  before  returning  to  MS-Kermit.  (4) Timeout on 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A break in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after performing F, LOGO or B  on MS-Kermit,  you get a mess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?Unable to tell host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 C in  order to  determine what your status on  the host system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instead  of the  prompt  MS-Kermit&gt;  or the above  message,  you ge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, press &lt;CR&gt; a few  times.  You should  then  get either 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r the MS-Kerm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after performing GE, you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?Unable to create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may be that  not  enough room  is left on your disk(ette) 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he command SP or DIR tells you that you have sufficient 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working  on the host  (i.e. when you see the invers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),  if you get no response, try performing  Ctrl-] C or Alt-x 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F and C from  MS-Kermit again.  If this doesn't work, try Ctrl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or Alt-x, followed by Ctrl-C from MS-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