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374</w:t>
        <w:tab/>
        <w:t>67997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73</w:t>
        <w:tab/>
        <w:t>68934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577</w:t>
        <w:tab/>
        <w:t>72499</w:t>
        <w:tab/>
        <w:t>30</w:t>
        <w:tab/>
        <w:t xml:space="preserve"> 1.3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44</w:t>
        <w:tab/>
        <w:t>71492</w:t>
        <w:tab/>
        <w:t>30</w:t>
        <w:tab/>
        <w:t xml:space="preserve"> 1.2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80</w:t>
        <w:tab/>
        <w:t>77243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667</w:t>
        <w:tab/>
        <w:t>71361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789</w:t>
        <w:tab/>
        <w:t>77707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692</w:t>
        <w:tab/>
        <w:t>75680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83</w:t>
        <w:tab/>
        <w:t>70187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290</w:t>
        <w:tab/>
        <w:t>74548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  <w:tab/>
        <w:t>1747</w:t>
        <w:tab/>
        <w:t>15362</w:t>
        <w:tab/>
        <w:t>11</w:t>
        <w:tab/>
        <w:t>16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703</w:t>
        <w:tab/>
        <w:t>35393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2</w:t>
        <w:tab/>
        <w:t>101744</w:t>
        <w:tab/>
        <w:t>781220</w:t>
        <w:tab/>
        <w:t>324</w:t>
        <w:tab/>
        <w:t>13.6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