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DE-kirjoitus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 1.72B (2.3.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 1987-94  E. 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. O. Kanerv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 SISLLYS 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MIK VDE ON: Lyhyt kuvaus; copyright- ja lisenssieh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PIKAOHJE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. Asentaminen, valikot, komennot ja ohj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.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telyn aloitus ja lope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. Kirjoittaminen ja korjaa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. Kohdistimen siirt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.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a ikkunoi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. Tekstin muotoi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. Etsiminen ja korvaa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 Lohkotoimin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Tulostaminen paper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 Useampien tiedostojen ksit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. Makro - mik se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SYNTAKSI (ohjelman kynnistminen DOS-komentorivi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YHTEENVETO KOMENNOISTA: Valikkokomennot, kskynpp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ksityiskohtaiset tiedot komennoista ja makroista ovat tiedost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.REF ja aakkosellinen hakemisto on tiedostossa VDE.AB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VINST-asennus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ovat tiedostossa VINST.RE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1. MIK VDE ON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on pieni, nopea ja tehokas kirjoitusohjelma IBM PC -yhteensopiv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rotietokoneisiin seuraavin ominaisuuk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elppo kytt valikosta tai WordStar-tyyppisin komentonppi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useiden tiedostojen ksittely, ikkunointi, "leikkaa-ja-liimaa" -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lohkojen kopiointi, siirtely, poisto, lukeminen ja tallennus levy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"zoomaus" lohkoon ja lohko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tsi ja korvaa -toiminto (eteen ja taakse pin, useassa tiedostossa j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atselutila, peru-toiminto vahingossa tehtyjen poistojen palauttamis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ydellisesti ohjelmoitavat makro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oiminnot hakemistojen selailuun, tiedostojen jakamiseen,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ailemiseen, sanojen laskemiseen ja automaattiseen numeroin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tydellise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toiminnot: hakemistojen ksit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komennot, DOS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rivien ja sarakkeiden mr valittavissa EGA/VGA-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automaattinen levylle talletus ennalta mriteltvin aikavl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hjelmoitavat funktionppimet ja paljon muita kyttjn mritelt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lpoine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ienimuistisissa mikroissa sek levykekone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yli- ja taskumikrot j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tta VDE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ehokas tekstinksittelyohjel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vasemman ja oikean reunuksen mrittely, automaattinen rivinvaih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wordwrap" ja automaattinen kappaleen uudelleen muotoi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dettv sarkaimisto, sisennys, rivin keskitys sek tasaus oike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oikean reunan tasaus ja suhteutettu tulo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ekstin esikatselu muotoilun ja sivunvaihtojen tarkistamiseksi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erille tulost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yttjn muokattavissa olevat laiteohjaimet kirjoittimien tulos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naisuuksien kyttmiseksi (lihavointi, alleviivaus, kursivoin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/alaindeksit, yliviivaus, tiheys, suhteutetut fontit jn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ulostusvalinnat: sivutus, sivuotsikot ja -numerointi, tiedost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ostaminen, yksittisarkki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osoitteet kirjekuor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ri tyyppisten tiedostojen ksittely ja tekstimuunnokset mu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usohjelmien vlill (ml. puhdas ASCII-teksti, WordSt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Perfect, XyWrite, NotaBene ja Microsoft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ikeinkirjoituksen tarkistusohjelma (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ille kyttjil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E sopii mone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koska siihen on yhdistetty trkeimmt tekstin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ttelyss tarpeelliset piirteet sek pienen kirjoitusohjelman (editori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lppo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yys.  Koska ohjelma ksittelee pelkst tekstist koostuv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ja, se on tehokas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in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ammatti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tietoliikenne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kanta-, tiedostonksittely-, ohjelmointi- yms. sovellusten kanss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puolisten tekstin muotoilu- ja kirjoittimen ohjausominaisuuksien ansio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on silti samalla tehokas tekstinksittelyohjelma.  Monet pitk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pallisia ohjelmia kyttneetkin huomaavat tekevns yh suuremman os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n VDE:ll niiden asem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ykyinen trendi tss liiketoiminnassa on pienemp, nopeamm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vemmalla.  Lukuun ottamatta ohjelmistoja, jotka tulevat 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emmiksi ja hitaammiksi ja maksavat yht palj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 Bill Machrone, PC Magazine 25.5.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 muutaman vuoden ajan VDE on ollut todellinen vaihtoehto kaupal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nksittelyohjelmien valmistajien pyrkimykselle sisllytt niihin y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emmn varsinaisten "desktop publishing"- eli taitto- tai julkaisuohjelm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inaisuuksia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fonttivalintoineen sek yrittmll esitt tulos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pullisen ulkoasun jo kuvaruudussa.  Tll lailla toimivat sekasik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luttavat runsaasti levytilaa sek muistia ja tuntuvat siksi nopeimmissa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koneissa tahmean hitailta.  Niiden kehittjilt nytt unohtuneen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asia, ett kirjoittaminen ja valmiin tekstin sijoittelu paperille o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ksi tysin erillist toimintoa.  Totta kai tietokoneella molemmat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juvat entist helpommin, mutta ilmeisesti ei yhdell ja samalla ohjelm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kirjoitusohjelman perusetu kynn ja kirjoituskoneeseen nhde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n kirjoittamisen ja korjaamisen nopeus ja helppous, VDE sallii keski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iseen.  Se on tarpeeksi pieni toimiakseen kunnolla jopa kaikk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timattomimmissa sylimikroissa, ja se on varsin nopea.  Sek suuret 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enet muutokset tapahtuvat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ti: 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ulee nopeammin tehdyksi,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 sek kuvaruudulla voidaa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ehd valmiimmaksi ilman turh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eritulostuksia.  Tietenkin tulostettaessa VDE osaa kytt hyvk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si ominaisuuksia, kuten erilaisia tekstityyppej.  (Ja mik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della tarvitset monimutkaisempaa tekstin asettelua sivulle, voit tieten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 laatimasi tekstin oikealla taitto-ohjelmalla ksiteltvks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EN VDE-OHJELMAN VOI HANK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on ns. julkisohjelma, jota levitetn "shareware"-periaatteella.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siten mahdollista kokeilla ilman mitn kuluja j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ulkisesti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llisesti kopioida muille - siit nimi.  Jos ohjelma ei vastaa odotuksia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 ole velvollinen maksamaan siit mitn.  Mutta mikli toteat ohjel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sellesi arvokkaaksi ja alat kytt sit jatkuvasti, voit "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keutesi sopuhintaan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aat oman pivityslevykkeen (jo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t ny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nglannin kielen oikeinkirjoituksen tarkistusohjelman)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masi neuvot ohjelman tekij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areware-periaate tarjoaa siis ainutlaatuisia etuja perinteisell tav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kittaviin ohjelmiin nhden, koska kyttjt asioivat suoraan valmistaj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.  On itsestn selv, ett kustannukset pysyvt kurissa, kun vlty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ltvilt pakkauksilta, mainoskustannuksilta ja vhittiskaupan palkkioil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 pyst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stustamaan yleisi markkinointitrendej ja jatkam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llaiste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yllisten ohjelmien kehittmist, jotka suuret yht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ovat j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lnneet.  Shareware-tuottajat kommunikoivat suoraan kyttjien kanssa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vat heidn vaatimuksiinsa paremmin kuin kaupalliset ohjelmatuottaja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laskevat uuden tuotteen tai version markkinoille ainoastaan silloin, k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nytt kannattava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-periaate toimii, kun ohjelmien kyttjt antavat teki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utetta ja erityisesti silloin, kun kyttjt tukevat tuottaj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ll kyttmns ohjelmat.  Nin mahdollistetaan laadukk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n kehity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jatkuminen.  VDE-ohjelmaakaan ei olisi olemassa il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nkaltaista tukea.  Tue siksi sharewarea maksamall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E-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 myyntiehdot on mritelty jlempn COPYRIGHT-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EHDOISSA. Lue ne huolellisest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TUKSEEN SISLTYVT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mista, ett sinulla on ksill kaikki ohjelmaan kuuluvat tiedosto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.EXE          - itse VDE-kirjoitus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NST.COM        - asennus- ja yllpito-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E.DOC          - tm VDE-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.REF          - VDE-ohjelman yksityiskohtainen hakut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.ABC          - ohjelman toiminnot aakkosjrjestyk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NST.REF        - VINST-asennus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xxx.LUE       - viime tiedot VDE- ja VINST-ohjelmien uusista piirt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AUS.LOM       -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- ja yrityslisenssin tilauslo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S4.VDF          - WordStar-yhteensopiva funktionppin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P.VDF           - WordPerfect-tyyppinen funktionppin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S.VDF     - muutamia VDE.REF-tiedostossa mainittuja makr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CAPS.COM     - apuohjelma, jolla [CapsLock]- ja [Ctrl]-nppi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kkoja voidaan vaihtaa (katso CONTROL-NP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varusteena toimitettava oikeinkirjoituksen tarkistusohjelma EI 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areware-tuote:  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t kyttjt saavat sen suoraan VDE-ohjel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lt.  Asenna tarkistusohjelma levykkeelt komennolla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NOIKEUS- JA LISENSSIEH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E-kirjoitusohjelman sek 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iden tekijn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copyright (c)1987-94 Eric Meyer, kautta maailman. 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ole lupa levitt eptydellisin tai muuteltuina e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myyd maksua vastaan ilman tekijn kirjallista lu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E-ohjelman myynti j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sallittu seuraavin ehdo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TYINEN KYTT.  Mikli pidt VDE-ohjelmaa arvokkaana ja kytt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tkuvasti,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nen on suositeltavaa (mutta ei pakollist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inen auttaa ja tukee korkealaatuisen, mutta huokeahinta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iston kehity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NKILKOHTAINEN REKISTERINTIMAKSU ........  $35 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t kyttjt saavat useita etuj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VDE-ohjelman viimeisin versio (ja useita muit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a) levykkeell suoraan valmistaja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Helppo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n oikeinkirjoituksen tarkistusohjelma kytt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 mriteltvin lissanast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uki.  Saat neuvoja ja apua kaikkiin VDE-ohjelmaa kyttes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aamiisi pulmiin.  Tulevat pivitykset voidaan tarvittaessa til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 varmentaa VDE-ohjelmasi lailli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kall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ITYSLISENSSIT.  Yritys tai laitos, joka haluaa kytt VDE-ohjelm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ketoiminnassaan, on velvollinen lunastamaan YRITYSLISENSS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enssimaksu on kohtuullinen ja riippuu siit, miten mon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okoneessa VDE-ohjelma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intn 5 kpl  ......   50 USD (dolla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intn 10 kpl  .....  100 US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opiot (yli 10) ..    5 USD kappale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ityslisenssin hankkimalla saavuttaa seuraavat ed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Ohjelman viimeisin versio (ja muit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ohjelmia) levykke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aan tekij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Helppo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en oikeinkirjoituksen tarkistusohjelma kyttj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 mriteltvin lissanast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uki.  Saat neuvoja ja apua kaikkiin VDE-ohjelmaa kyttes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aamiisi pulmiin.  Tulevat pivitykset voidaan tarvittaessa til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irjallinen lisenssiasiakirja, joka todistaa ohjelman laill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uden yritykses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Ei huolta laittomista kopioista: Yritykse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ekijt saa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illisesti kytt VDE-ohjelm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tonaan ja kopioida sit muille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loituks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YNTI MAKSUA VASTAAN.  Kuka tahansa ohjelmistomyyj tai jakelija saa p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-ohjelmaa kaupan, kunhan levykkeest veloitettu hinta ei ylit 6 US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n. 30 markkaa). Tt ainoaa poikkeusta lukuun ottamatta VDE-ohjel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ynti joko yksinn tai muun ohjelmiston tai laitteen mukana edelly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massa olevaa lisenssisopimusta.  Kirjoita ja tiedustele eh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LAAMINEN JA LHTEET.  Yrityslisenssit sek yksityis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it maksetaan suoraan tekijlle (katso osoite jlemp) jo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ekkin tai maksumryksen USA:n dollare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OTTOKORTIN OMISTAJAT (VISA, MC, AmEx, Discover) voivat til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PSL:n eli Public Software Library'n kautta: puh. (USA) 800-242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75 tai 713-524-6394, telefax 713-524-6398, CompuServe [71355,470]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ittava  tuotenumero ITEM #10303.  (Tst palvelusta menee 5,- US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aks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-ohjelmaa jaetaan laajalti "shareware"-kanavia pitkin. Kyttj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voivat ottaa yhteyden modeemeitse USA:han, voivat imuroida ohjel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immn version pakattuna tiedostona VDExxx.ZIP esimerkiksi kumma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hansa seuraavista jakelupiste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Glendale Litera BBS - Glendale, CA (818)956-61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CompuServe, DL1 (download library 1), IBMAPP-hakemi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ksi VDE on saatavana lukuisista muista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eista, mm. PC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Public Software Library), P.O. Box 35705, Houston, TX 77235, USA (levy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:o #1933)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KOMAISET TILAUKSET.  VDE-ohjelman kyttjkunta on laajentumassa muu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erikkaan, Eurooppaan ja Kaukoitn.  Monissa maissa kaupalliset ohjel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 vaikeasti saatavia tai kalliita, ja julkisohjelmat ovat si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oukutteleva vaihtoehto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lkomaisia kyttji rohkais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mn, jolloin he saavat tydet tukipalvelut sek ohjel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ll lentopostitse.  Maksun voi suorittaa kansainvlis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ttokorteilla Public Software Libraryn kautta. 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lh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llarimrisen maksuosoituksen amerikkalaiselta pankilta osoitett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kijlle.  Piene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rahasumman (enintn $50 USD) voi turvallis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teisen rahana kirjatussa kirje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kij haluais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tietoja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, jotka ovat kiinnostunei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htei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muunkielisten VDE-ohjelmaversioiden aikaansaa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aksesi listietoja VDE-ohjelmasta kirjoita sen tekijlle (englanniks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c Me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41 Smuggler Way                 CompuServe: [74415,13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ulder, Colorado  80303  USA     Internet: 74415.130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TEVASTUUN RAJOITUKSET:  Ymmrrt kyttvsi VDE-ohjel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alla vastuullasi.  Tekij ei takaa ohjelman soveltuv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hinkn tiettyyn tarkoitukseen, eik ole vastuussa mi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hingoista, joita s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voi aiheu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 2. PIKAOHJEET 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m ohjeet olettavat lukijan omaavan perustiedot MS-DOS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lmn ja IBM PC-yhteensopivien tietokoneid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 Siksi seuraavassa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. selitet, mit hakemisto, juuri, tiedoston nimi tai nimen tarkenn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koittavat, eik neuvota DOS-peruskomentojen kuten DIR, CD ja COPY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nm asiat ovat vieraita, on suositeltavaa hankkia paikallis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kaupasta jokin DOS-perusopas ja tutustua siihen ennen aloitta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esittelyn tarkoituksena on antaa vasta-alkajalle pikastar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E-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sittelemll tavallisimmat ja useimmin tarvitta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t.  Siell tll tekstiss on huomautuksia kuten "(KATSO LISTIEDOT)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viittaavat tarkempaan kuvaukseen VDE.REF-, VDE.ABC- tai VINST.RE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tiedost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A. ASENTAMINEN, VALIKOT, KOMENNOT, OHJEET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sennus" eli ohjelman perusasetusten teko tapahtuu VINST-apuohjelmal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ysi jonkin aikaa VDE-ohjelmaa tutustu VINST.REF-tiedostoon nhdkses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en monta asiaa (kute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rit, reunukset, tiettyjen nppi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a, tulostusohjaimet jne) voidaan muuttaa mieltymystesi mukais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esimerkiksi mritell useimmin kyttmsi reunusasetukset 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etusasetuksiksi niin, ett et joudu muuttamaan niit joka kerran uutta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oittaessasi.  Hakasulkeiden "[]" vliss esitetyt kommentit viittaa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NST-ohjelmalla mriteltviin ominaisuuksiin (katso VINST.REF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). Muokattuasi VDE.EXE-tiedostoa VINST:ill "Tervetuloa/Copyright"-viesti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ilmesty esiin ohjelmaa kynnistett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toimii moitteettomasti kaikissa IBM-yhteensopivan BIOSin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hjaimen sisltviss laitteissa, mutta jotkut "lhes-yhteensopiva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eet edellyttvt erityisasennu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wlett-Packard 95LX, 100LX palm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wlett-Packard Portab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rona 8:16 with IBM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den tietokoneiden kyttjien tulisi ennen VDE: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toa ajaa VINST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a erikoisasennus; katso ohjeet VINST.REF-tiedo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T JA VALIK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-ohjelman tarvittavia ohjauskomentoja voidaan antaa kahdella eri tava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 valikkokomennoin    (2)  nppinkomenn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nkomentoja kyttmll saavutetaan suurempi nopeus ja joustavuus, mut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den ulkoa oppiminen vaatii jonkin verran aikaa.  Vasta-alkajain ja v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voin tietokonetta tarvitsevien kannattaa pysytell valikkokomennois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niit ei tarvitse opetella muistamaan, vaan ohjelmaa voi ryh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suor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Valikkokomennot ohjaavat kyttjn suoraan tarvittaviin toimintoih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etaan, ett haluat vaikkapa alleviivata tietyn lauseen tekstists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t vain ^[Esc] (Ctrl ja Esc) tai [F10]-nppint (MENU), ja saat esi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t Lohkot Poisto Etsint Kappale tYyli Asetus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Tulostus Muut O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viivau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alavalikosta "tYyli", joten painamalla "Y"-npp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is suuraakkosella ja vritehostuksella merkitty kirjainta) siirry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valikkoon, jossa on valittavissa erilaisia korostuksia: "Alleviivaus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ihavointi" jne.  Paina siis alavalikossa "A"-nppint alleviiva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ksi, niin kyseinen kirjoittimen ohjauskoodi listn tekstin jou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issa ohjeissa valikkokomentoihin viitataan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Yyli:Alleviivau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eist komentoa kytetn siis valitsemalla ensin t"Y"yli, s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"lleviivaus (nppilemll [F10],Y,A).  Useimmat, joskaan eivt aivan kaikk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-ohjelman toiminnot voidaan valita suomenkielisin valikkokomenno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Puuttuvistakin kyttj voi itse list muutamia {Omat}-alavalikko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it nopeasti muistamaan tavallisimmat komentovalikon kirjainyhdistelm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ne useimmiten ovat ovat suomenkielisten sanojen alkukirjai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Nppinkomennot (Ctrl- ja Alt-nppinyhdistelmt), vaikka ne tuntu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uksi vaikeammin muistettavilta, ovat jonkin verran nopeampi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olet aikaisemmin kyttnyt WordStar-ohjelmaa, suurin osa niist on j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nestn tuttuja.  Nppinkomentojen avulla ps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mn V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kaikkia piirteit, kuten tehokasta makroki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immat komennot ovat yhden tai kahden nppimen yhdistelmi, esimerkik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tarkoittaa: "Piten [Ctrl]-nppint pohjassa nppile ensin Q, sitten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tarkoittaa: "Pid [Alt]-nppint painettuna ja nppile kirjain 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t WordStar-komentokirjaimista on helppo muistaa englanninkie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ojen alkukirjainten perusteella (kuten ^Q = "Quick movements"),  eiv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kaikki.  Niiden etuna valikkokomentoihin verrattuna on hie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empi nopeus ja se, ett ne ovat monille konekirjoittajille ennes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ttuja  -- ei tarvita funktionppinten hapuilua eik hiire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ely, jo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dastaa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kirjoittamisen keskeytyess.  Jo yli vuosikymmenen ik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Star-ohjelman komentokieli on maailmanlaajuisesti yh edelleen 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situimmista, ja sit ovat soveltaneet lukuisat muut ohjel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Star-"standardikomentojen" tydennyksen VDE-ohjelmassa on useita Al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Esc-nppinkomentoyhdistelmi, joita tarvitaan ohjelman omien piirtei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useiden tiedostojen yhtaikaisen ksittelyn mahdollistamiseksi. (Kat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T - YHTEENVET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KAOHJE: Saat esiin lyhyet pikaohjeet nppinkomennoista milloin tahan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joko ^J (Ctrl+J) tai [F1]-nppint.  Esiin tulee koo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imen siirtelyyn, tekstin vieritykseen sek sen poistamiseen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miseen kytettvist Ctrl-nppinkomennoista.  Ohjeita voi selai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PgUp]- ja [PgDn]- sek nuolinppimill tai painamalla A-, E-, K-, O-, P-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-nppimi nhdksesi vastaavasti Alt-, Esc-, ^K-, ^O-, ^P- tai ^Q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ll alkavat komennot (tai F nhdksesi listan tiedostojen tyype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 J-nppint palataksesi ensimmiseen ohjeruutuun).  Painamalla jo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sc]- tai vlinppint ohjeet poistuvat kuvaruudu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SIKIRJA: Tarvitessasi yksityiskohtaisempia ohjeita VDE: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hakemi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ohjeet (tm VDE.DOC -tiedosto sek VDE.RE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.ABC ja VINST.REF -nimiset tiedostot).  Ne on toimitettu ainoas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ll paperikopioiden sijasta, mm. seuraavista sy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) Ohjeiden selaileminen mikron kuvaruudulla on helpompaa ja nopeamp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in painettuj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iden hakemistosta etsiminen (varsinkin silloin, k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simsi sana ei siihen sislly).  Valitse vain tiedosto ksiteltvksi VD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lla ja kyt "etsi"-komentoa (^QF tai {Etsint:Etsi}) siirtykse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haluamaasi kohtaan.  Voit jopa lukea levylt VDE.REF-tiedos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na avoinna olevaksi listiedostoksi VDE-ohjelmalla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nellesss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voit halutessasi palauttaa mieleen, miten automaattisen sisenny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 toimintaan ja siirty parilla nppinpainalluksella ohjetiedoston koh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isenn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2) Menettely sst metsi ja vhent paperiteollisuuden aiheuttam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aastumista sek jtepaperin mr.  Kaikki kyttjt eiv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itenkaan tarvitsisi eivtk kyttisi painettua ksikirjaa.  Tietenkin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tessasi tulostaa VDE:n ohjeet kirjoittimellasi kokonaan tai osittai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udut ehk kyttmn normaalia pienemp kuten "elite"-kirjasinta saadakse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0 merkin tekstirivit reunuksineen mahtumaa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 B. TYSKENTELYN ALOITUS JA LOPETUS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etaan, ett VDE.COM-ohjelma on kiintolevysi hakemistossa C:\V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nkertaisin tapa kynnist ohjelma on kirjoittaa sen nimi DOS-kehott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&gt;) pern ja painaa sen jlkeen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rytn ensin VDE-hakemistoon kirjoittamalla DOS-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&gt;cd v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etn sitten ohjelma kirjoittamalla sen ni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VDE&gt;v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n tehtysi esiin tulee tyhj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telyruutu, jonka vasemma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kulmassa lukee "nim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".  Kirjoita ruudulle teksti, siirry nuolinppim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 kohtiin tekstiss ja kokeile seuraavassa esitettvi komen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levyllsi on jo ennestn tiedosto, jota haluaisit muokata,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nnist ohjelm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rjoittamalla tiedoston nimen sen yhteyd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:\VDE&gt;vde omajuttu      tai      C:\VDE&gt;vde c:\autoexec.ba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ss esimerkiss tiedosto OMAJUTTU on oletushakemistossa (C:\VD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uetaan levylt oletustiedostomuodossa, joka on "/D" eli ASCII-dokumentt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"ASCII" tarkoittaa MSDOS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elmn sisltyv koodijrjestel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nten ja numeroiden mrittelemiseksi.  "ASCII-dokumentti" tarkoi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tiedostoa, joka sislt pelkstn teksti sek sen tulostamis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i ohjauskoodeja, suom. huo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ssa esimerkiss tiedosto AUTOEXEC.BAT sijaitsee kiintolevyn (C:) 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urihakemistossa (huomaa "\"-merkki) ja sen jljess seuraava valitsin "/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ee sen ns. "non-document"-tiedostona (so. teksti koostuu erillis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inten mittaisista riveist eik tekstikappaleista).  Voit mritell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ita tiedostoja samanaikaisesti ksiteltviksi sek kynnist ohjel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putiedostoja: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ja kirjoitinmrittelyj jne.  (Katso SYNTAKS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:ll voidaan ksitell monia erityyppisi tiedostoja: "non-document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komentojonoja (batch files), ohjelmien lhdekoodia tai kirjeit y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toiltua teksti joko puhtaana ASCIIna tai WordStar-, WordPerfect-, XyWrite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aBene-, Microsoft Word- tai muiden tekstinksittelyohjelmien kan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opivassa muodossa (katso TIEDOSTOMUODOT, YHTEENSOPIVUUS). Tiedostoj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urin mahdollinen koko on noin 80K (tai 82.000 merkki).  Jos olemassa ol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 on liian suuri ohjelman ksiteltvksi, se on mahdollista jak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aksi pienemmksi (katso TIEDOSTOJEN JAKAMI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yllpit kuvaruudun ylosassa "apurivi", joka antaa kirjoittaja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i tietoja ohjelman asetuksista.  Siit ilmenevt ksiteltv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nimi, kohdistimen paikka sill hetkell (Sivu, Rivi ja Sarake)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laperisi kirjainlyhenteit, jotka kertovat ohjelmassa parhailla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vista tavoista ksitell tiedostoa ja komentonppi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inaan apurivin alapuolella nkyy listietoja, kuten lisvalikkoja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virheilmoituksia; paina [Esc]-nppint pstksesi niist ero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tso listiedot kohdasta APURIVI.)  Virheilmoitusrivi hipyy itsest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halutessa vastausta joihinkin kysymyksiin, apurivin alle ilmesty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ote (kuten "Anna uusi nimi: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antaa parhaillaan ksiteltvlle tiedostolle uuden nimen tai vaih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tiedostotyyppi milloin tahansa 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iedostot:Nime}   tai   ^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Jos yritt antaa komennon tallentaaksesi teksti "nim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"-tiedostona, V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ottaa aina antamaan sille ensin uuden, oikean nim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trke ymmrt, ett VDE-ohjelma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telee koko ajan TYMUISTI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mikron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s puolijohdemuistissa, suom. huom.):  Levylle ei kirjoit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n, ennen kuin olet antanut ohjelmalle tallennusksky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sta voi poistua tai tiedostoa voi vaihtaa useilla eri tavoill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sta tavallisimmat ovat n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iedostot:Lopeta}   tai   ^K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  {Tiedostot:Hylk}   tai   ^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nen on normaali tapa lopettaa tekstin kirjoittaminen tai ksit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immist tapaa kytetn, mikli on tehty virheit tai jostakin muu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yst ei haluta silytt tiedostoa tai siihen viimeksi tehtyj lisyksi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oksia.  Molemmat komennot saavat aikaan ohjelmasta poistumisen ja DO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hotteen tulemisen esiin.  (Muiden tallennuskomentojen jlkeen ohjelma pal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in, ja muiden tiedostojen ksittelemist voidaan jatka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muuskopiot eli "backup"-tiedostot ovat turvallinen tapa vl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ukkaamasta valmiita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.  Sstettysi levylle parannellu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sta OMAJUTTU sen edellinen versio ei joudu hukkaan:  S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levy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ll OMAJUTTU.BAK.  Nin ollen todetessasi viimeisten muutosten olleen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nonnuksia alkuperiseen voit aina palata EDELLISEEN versioon valitsem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teltvksi kyseisen BAK-tiedoston.  [Mikli haluat sst levytilaa,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ritell ohjelman asetukse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ten, ett se EI automaattisesti tall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K-tiedostoja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C. KIRJOITTAMINEN JA KORJAAMINEN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mikrossa tapahtuu, kun jotain kirjainnppint painetaan?  Ilmeis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einen kirjain listn jonnekin, ja kohdistin eli kursori siirtyy aske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lle; mutta jotakin muutakin saattaa tapahtu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a apurivilt, onko sen keskell nkyviss kirjainyhdistelm "Li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li nin on,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telet parhaillaan "lisystilassa":  Kaikki kohdisti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lla puolella olevat merkit siirtyvt kirjaimia listtess "alta poi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i ruudun oikeaa reun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i "Lis"-merkki ny, ohjelma toimii "korvaustilassa" ja joka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ty kirjain KORVAA sen paikalla aikaisemmin olleen.  (On viel ka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akin toimintatilaa: "Kat" eli katselutila sek "SLi" eli "sananlisys"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 LISMIN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vaihtaa lisystilasta korvaustilaan ja takaisin yksinkertais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] (Insert)   tai   ^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tkut kirjoittajat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televt mieluimmin korvaustilassa (jo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uttaa eniten kirjoituskoneella kirjoittamista) ensimmist luonno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tiessaan ja vaihtavat lisystilaan tehdessn korjauksia; toiset toimi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en aikaa lisystilassa.  Huomaat pian, kumpi menettely sopii parha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aa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telytapaa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rjoitettaessa joudutaan usein korjaamaan virheit, ja tm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kone on tehnyt helpoksi.  Entisen tekstin plle kirjoittamisen lis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iss on useita tapoja tarpeettoman tekstin poistamiseksi (kat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MINEN).  Tavallisimmat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G, ^T, [Del] (Delete),  [BkSp]  ja  ^[BkS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G poistaa merkin kursorin kohdalta; ^T poistaa kaikki merkit kohdistim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eisen sanan loppuun. Normaalisti [Del] poistaa kohdistimen kohdalla ole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n ja [BkSp] kohdistimen vasemmalla puolella olevan merkin, mutta n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not voidaan muuttaa.  [VINST-ohjelmalla voidaan mritell Del-np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maan edellinen merkki ja ^[BkSp] poistamaan edellinen sana kohdistim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mmalle, jos niin halutaa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ksittelee koodiyhdistelm "CR+LF" ("vaununpalautus" ja "ri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o") yhten merkkin, joten poistamalla se voidaan kaksi rivi yhd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tempien tekstinosien poistamisess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nen on koko rivin kerrall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va 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oista:koko Rivi}   tai   ^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enkin voit tehd virhe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irheiden korjaamisessa:  Saatat pois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gossa teksti, joka olisikin pitnyt silytt.  Mutta ei syyt huole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punasi on "poiston peruutus" eli poistetun tekstin palautus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oisto:Palauta poisto}   tai ^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 sit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vahingossa annetun poistokomennon jlk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istettuasi lohkon se palautuu ennalleen. 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oistettuasi rivin, san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kirjaimia tai kirjoitettuasi vri kirjaimia oikeiden plle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uttaa ne ennalleen painamalla ^U riittvn monta kert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D. KOHDISTIMEN SIIRTMINEN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inta eli tekstin kirjoituskohtaa ruudulla on pystyttv siirtm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tekstin muokkaus ja korjaaminen eri paikoissa olisi mahdolli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nkertaisin tapa on kytt nuolinppimi (tai WordStar-ohjelman vanhoi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C-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 kyttm "timanttikuviota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^]                    ^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&lt;]   [&gt;]     tai      ^S   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v]                    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et liikuttavat kohdistinta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, alas, vasemmalle tai oikealle yh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n tai merkin kerral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a, ett kohdistin liikkuu vain ALUEELLA, JOLLA ON TEKSTI - EI si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kuvaruudun alalla: Yrittesssi siirty oikean reunan ohitse huoma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imen siirtyvn seuraavan rivin alkuun.  Siirtyesssi rivilt tois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emmlt rivilt lyhemmlle kohdistin siirtyy lyhyemmn rivin lop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alle, ei sen lhemms ruudun oikeata reunaa.  Halutessasi pst teks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en merkin ala- tai oikealle puolelle joudut LISMN teksti (es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rkiksi rivinvaihto- tai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nppim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esssi lyhyen rivin ylitse PC:n nuolinppimet toimivat hieman 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a kuin WordStar-yhteensopivat ^E/^X-komennot: Nuolinppimet yrittv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y samassa sarakkeessa, WordStar-komentonppimet ei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a, ett kuvaruutu on vain ernlainen ikkuna koko tiedostoon, ja 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kunaa voidaan tarvittaessa siirt.  Jos siis yritt siirt kohdistin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reunojen ulkopuolelle, ikkuna "liukuu" vaaka- tai pystytaso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kkaiseen suuntaan kohdistimen siirtosuuntaan nh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teksti on pitklti, kytettviss on nopeampiakin tapoja paika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en siirtymiseksi (katso LIIKKUMINEN TEKSTISS). Tavallisimmat kome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A ja ^F   tai   ^[&lt;] ja ^[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imen siirtmiseksi taakse- ja eteenpin sana kerrallaan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R ja ^C   tai   [PgUp] ja [PgD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komennot siirtvt kohdistinta tekstiss yhden kuvaruudullisen kerrall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den siis tekstin samalla siirtymn kuvaruudun suhteen. Lis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Home] ja ^[End]   tai    ^QR ja ^Q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daan kytt siirtymiseen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tiedoston alkuun tai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 E. NYTT JA IKKUNOINTI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nytt normaalisti apurivin ja tyden kuvaruudullisen teksti eli 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ivi, joilla kullakin voi olla enintn 80 saraketta tai merkki. 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a eli sille samanaikaisesti mahtuvien rivien mr ja pituutta void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uttaa (EGA/VGA-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s), tai teksti voidaan "vieritt" niin, ett 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t siit saadaan esille (katso SCREEN CONTRO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s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nen komento tekstin asettelemiseksi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setus:vIivain}    tai    ^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lis apurivin alle "mittanauhan", josta ilmenevt reunusten (marginaalie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arkainten sijainti sek kohdistimen paikka (sarake).  (Katso VIIVA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ajattelet kuvaruutua "ikkunana" tekstiisi, voit kuvitella jakavasi 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hdeksi ruuduksi, joista kummastakin nkyy tekstin eri kohta.  Tm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okas vline tiedostojen vertailuun, korjailuun ja muihin tarkoituks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tso IKKUNOINTI).  Kaksi eri komentoa saa aikaan tllaisen jaetun ikkun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W   tai   {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ikkunointi:1 tied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 AltW   tai   {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ikkunointi:2 tied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n mainittu sallii SAMAN tiedoston kahden eri osan tutkimisen ja ksittely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 aikaa; jlkimminen nytt ikkunan ruuduissa kaksi ERI tiedosto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mmassakin tapauksessa jaettuasi kuvaruudun kahdeksi ikkunaksi 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Vaihda ikkunaa}   tai   Al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kohdistimen ikkunasta toiseen.  ("Valekohdistin" j kuitenkin to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kunaan merkiksi siit, mihin kohtaan kohdistin palaa.)  Kuten monet muut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-komennot, ikkunointikomennot toimivat painokytkimen tavoin: Palauttaakse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n ikkunan kahden sijasta kytt samaa komentoa, jolla ruutu jaet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 F. TEKSTIN MUOTOILU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osaa muotoilla tekstitiedoston ns. asiakirjaksi (document), joko o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rallaan tai tysin automaattisesti sit mukaa kun kirjoitat.  Lis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massa olevia tekstitiedostoja voi muotoilla uudelleen lukuisilla 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oilla.  (Yksityiskohdat selvivt kappaleista REUNUKSET, VLISTYS, TASAU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TOILU, AUTOMAATTINEN MUOTOIL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asia on tietenkin tekstin pysyttmien haluttujen reunusten vli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n ja oikea reunus asetetaan komennoi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setus: V, O reunus}   tai    ^OL,  ^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pilliset reunukset voivat olla 1 ja 66 pica-kirjasimelle tai 1 ja 78 e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ten.  Voit vaihtaa niit tarpeen mukaan sek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koittaa eri levyi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unuksia jopa saman asiakirjan sis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vasemman reunuksen asetuskomentoa kytetn tavallisesti tekstin os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entmiseen.  Sen todellisen marginaalin mrittelemiseksi, joka paper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mpaan reunaan toivotaan jvn teksti kirjoittimella tulostettaes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n reunuksen asetuskomentoja, jotka on selostettu luvussa KIRJOITTI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jlkeen kun reunukset on mritelty, alkaa AUTOMAATTINEN RIVINVAIH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a.  Kirjoittaessasi oikean reunuksen ohi sana siirtyy automaattis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lle riville; jos kirjoitat vasemman reunuksen vasemmalle puole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in siirtyy reunukseen.  Mikli joudut tilapisesti kirjoittam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unusten ulkopuolelle, muuta niit tai poista ne kokonaan 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setus:Reun.pois}   tai   ^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nen rivinvaihto muotoilee siis tekstin oikein jo kirjoittaessa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huomaa, ett palatessasi takaisin tekemn lisyksi tai poistoja, riv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tavat jd liian lyhyiksi tai pitkiksi eli kappaleen automaatt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toilu toimii joskus puutteellisesti.  Korjaaminen on yksinkerta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Kappale:Rivit}   tai   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saa aikaan koko kappaleen rivittymisen uudelleen. Huomaa, ett v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 tt komento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utettuasi reunuksia tai rivivli teks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lleen muotoilemiseksi.  Kappaleen ensimminen rivi voi olla sisennetty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osvedetty, uudelleen muotoilu ei vaikuta sii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kuitenkin mieluummin haluat VDE:n hoitavan koko muotoiluproses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sin automaattisesti, anna 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Kappale:Autom.muotoilu}   tai  ^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 automaattinen muotoilu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, apurivill on nkyviss tunnus "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k kappaleiden uudelleenmuotoilukomentoa yleens ole tarvis antaa ksi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unuksia muuttaessasi net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tulok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sta muotoilua kytettess on kuitenkin syyt olla varova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laisten mritysten suhteen, sill ohjelma pyrkii muotoilemaan teks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lleen VIIMEKSI asetettujen reunusten ja rivivlin mukaan.  Ne voivat si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AIKAISEMMIN LAADITUN tekstin suunniteltua asettelua.  (Jos nin k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ingossa, voit tietenkin muuttaa asetukset entiselleen ja palau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kuperisen asettelun enne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jatkamis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 toinen piirre tekee luetteloiden ja jsentelyjen siistin ulkoas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ansaamisen helpoksi ilman, ett tarvitsee jatkuvasti muutella vasem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unuksen paikkaa.  Automaattinen sisennys saada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Kappale:autom.sIsennys}   tai  ^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nus "AS" ilmestyy nkyviin apuriville, ja automaattisen rivinvaihd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k [Enter]-nppimen) toiminta muuttuu sisennykset ja valmiin teks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enteen silyttvksi.  Joka kerran kun kohdistin siirtyy uudelle rivil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siirtyy automaattisesti edellisen rivin aloitussarakkee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utomaattinen sisennys toimi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"non-document"-tiedostoissa: kat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NEN SISENNY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ttaa olla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t tiet, miten VDE ksittelee tekstitiedosto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et muut tekstinksittelyohjelmat liittvt tiedostoon erityisi ktketty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deja kappaleiden rajojen tai muotoilun vaihtumisen tunnistamiseksi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skevat sitten tuloksen joka kerran, kun teksti esitet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tetaan kirjoittimella.  VDE ei kuitenkaan kyt tllaisia koodeja;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toilee tekstin mrittelyjesi mukaisesti ja tallettaa sen tss muodo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isena tekstitiedost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:n kyky muotoilla asiakirjan teksti uudelleen perustuu kekseli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vallukseen:  Kun automaattinen rivinvaihto on toiminnassa, rivin loppu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tetn VLILYNTI ennen "CR"- eli vaununpalautuskoodia sen merkiksi, 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nvaihto on ehdollinen ja voidaan teksti uudelleen muotoiltaessa j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.  Kun toisaalta itse lopetat kappaleen [Enter]-nppint painamalla,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enkn 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anavli pisteen jlkeen, ja ohjelma tulkitsee komen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dottomaksi rivinvaihdoksi.  (Kappaleen lopetusmerkkin ruudulla nkyy pie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mmalle osoittava nuoli.)  Noudata siis huolellisuutta rivin loppu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essasi: voit siis muuttaa ehdottoman rivinvaihdon ehdolliseksi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nvastoin yksinkertaisesti lismll tai poistamalla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 riv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un tai lop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uomaa: Tmn vuoksi [Enter]-nppint EI pid kytt tiedosto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enpin siirtymiseen!  Se toki toimii ninkin, mutta se tekee samalla kaikk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hdolliset rivinvaihdot ehdottomiksi esten kappaleiden uudelleen rivityk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G. ETSIMINEN JA KORVAAMINEN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 kirjoitusohjelmien yksinkertaisimmista, mutta samalla tehokkaimm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inaisuuksista on kyky etsi tietty merkkijonoa tiedostosta ja mahdollis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vata se toisella. 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ksesi tietyn sanan, merkkijonon tai laus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n esiintymiskohdan tekstist kirjo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Etsint:Etsi}   tai   ^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pyyt sinua kirjoittamaan etsittvn merkkijonon (ja sen p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et etsintehdot), mink jlkeen kohdistin siirtyy lhimpn kohta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sa kyseinen merkkijono esiintyy.  (Saatat saada vastaukseks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lmoituksen, ett mallin mukaista merkkijonoa ei tiedo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.)  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a tulet varmasti kyttmn useasti joko tietyn tiedon etsimiseen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ttyyn kohtaan siirty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attinen korvaaminen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yvin ktev.  Oletetaan, ett o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rjoittanut tutkielman "hrkkimen"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yydest ruoan valmistuks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aitaksesi vasta lopetellessasi, ett suositeltu termi onkin "hierr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kenties haluat lhett Pirkolle tsmlleen samanlaisen muistion jonk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uri ehdit otsikoida Paavolle. Yksi ainoa komento saa aikaan korjauksen ko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lmassa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Etsint:Korvaa}   tai   ^Q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kysyy ensin etsittv merkkijonoa, sitten mill se korvata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in siirtyy sen jlkeen merkkijonon ensimmiseen esiintymiskoh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steest lukien.  (Net kysymyksen "Tee?" apurivill.) Toteuttaakse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oksen paina "K".  "E"-nppimen painaminen aiheuttaa kohdisti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ymisen seuraavaan esiintymiskohtaan toteuttamatta muutosta.  Painam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K":n asemesta "*"-nppint kaikk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etyt merkkijonot korvataan kysym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ta erikseen.  [Esc]-nppimell toiminnon voi keskeytt koska tahan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si/korvaa-toiminnolla on useita vaihtoehtoja; kirjoitettuasi merkkijo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pyyt sinua valitsemaan oikean ksittelytavan.  Painamalla pelks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et anna mitn ehtoja.  Voit kokeilla joitakin seuraav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" = etsi taaksepin kohdistimen sijaintipaikasta lukien, ei e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I" = Isot=pienet; ei oteta huomioon, onko merkkijono kirjoitet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oilla vai pienill kirjaimilla, so. "huom."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rjoitusas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HUOM.", "Huom."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istietoj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t kohdasta ETSI/KORV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tessasi jatkaa viimeisint etsint- tai etsi/korvaa-toiminto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atta merkkijonoja uudelleen voit kytt komento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Etsint:Toista e/k}   tai   ^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voi kytt useampaan kertaan perkkin esimerkiksi tietyn kohd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miseksi, jossa etsittv merkkijono esiint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 H. LOHKOTOIMINNOT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 korjailtaessa on usein tarpeen poistaa tai siirt kokona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ohko" teksti kerralla.  VDE-ohjelmassa onkin joukko komentoja, joilla hom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ituu helposti.  Ensiksi on tietenkin mriteltv ksiteltv loh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tsemll sen alku- ja loppukohdat.  Tm tehdn (kummassa tahan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rjestyksess) komentopari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ohkot:merkitse Alku/loppU}   tai   ^KB, ^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ensimminen merkki on sijoitettu kohdalleen, tekstiin ilmestyy aaltosul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{}".  Kun sek alku ett loppu on merkitty, aaltosulkujen vlinen tekstin o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yy poikkeavan vrisen.  Nyt voit alkaa ksitell lohkoksi merkit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 useilla eri komennoilla (katso LOHKOTOIMINNOT, AUTOMAATTI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OINTI, TULOSTAMINEN, ISOT/PIENET).  Itse asiassa suurin osa n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i, vaikka olisit merkinnyt vain lohkon toisen pn -- edellytten, 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istin on sill hetkell ajatellun lohkon vastakkaisessa p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isimmat komennot ovat lohkon kopiointi, siirtminen ja poistamin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nti tai siirtminen kynnistetn 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ohkot:Ota}   tai   Al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nti tapahtuu siirtmll kohdistin paikkaan, johon lohkon halu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tuvan ja antamalla sen jlkeen 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ohkot:Liit}   tai   Al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dellinen kopio lohkoksi merkityst tekstinosasta ilmestyy kohdisti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aintipaik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ityn lohkon poistaminen tapahtuu 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Lohkot:Poista lohko   tai   {Poisto:Lohko}   tai   ^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n siirtminen tapahtuu Ota-komennolla (AltC), poistamalla loh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mikli "Ota" ei ole mritelty poistamaan lohkoa samalla], ja Liittmll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kin muuhun paikkaan.  Vaihtoehtoisesti voit kopioida ja siirt lohko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ssa tiedostossa viel hieman nopeammin kyttmll lohkon kopiointi-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okomentoja ^KC ja ^KV, jotka eivt sislly valikkokoment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 I. TULOSTAMINE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nen asia, mit tekstitiedostojen tulostamisesta tulee tie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, miten voidaan vltty turhien paperikopioiden tekemiselt.  Tietokonee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tarkoitettu vhentmn toimistoissa liikkuvan paperin mr silyttm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t elektronisessa muodossa. 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ne ovat pinvastoin huomattava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nneet paperin kulut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on suunniteltu rajoittamaan tarpeettomien koevedosten tulostam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impn mahdolliseen.  Pystyt liikkumaan tiedostossa ja tekemn kaikk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rjaukset paljon nopeammin tietokoneen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kuin korjaam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perikopiota kynll ja tekemll sitten korjaukset kirjoitusohjelmall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ss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yksinkertaiset komennot tekstin rivityksen ja sivutuk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amiseksi kuvaruudussa ennen tulostusta, erehdysten vlttmisek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Ulostus:esiKatselu}   tai   ^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katselussa voit selailla koko tiedoston lpi ja tutkia, miten se tul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joittumaan paperille.  Kirjoittimen ohjauskoodit on piilotettu, jot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sinaisen tekstin todellinen sijoittelu paperille kvisi ilmi,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nvaihdot nkyvt katkoviivoina.  (Katso ESIKATSEL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taminen on kaiken kaikkiaan kovin monimutkainen toimenpid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laiset kirjoittimet toimivat eri tavoin, sivun asettelutiedo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v, monenlaisia tyylej voidaan kytt tekstin eri os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istamiseen, jne.  Mutta ensimmist yritystsi varten kytketty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en virran anna yksinkertaisesti tulostus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Ulostus:Tulosta}   tai   ^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yviin tulee joukko valintoja, joiden avulla voit mritell kulle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lle tulostuvan otsakkeen, sivunumeroinnin paikan, tulostetaanko tiedo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naan vai osittain jne. (katso TULOSTAMINEN).  Voit tulostaa m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koisille arkeille tahansa sek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soitteet kirjekuoriin (kat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EKUORET).  Mutta tss vaiheessa jt valinnat huomiotta  --  kytke v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en virta, paina tulostuskomennon jlkeen [Enter] ja katso, m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htuu!  (Ellei tulos tyydyt tai jos olet aloittanut liian pitkn tiedos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tamisen, paina yksinkertaisesti [Esc] pysyttksesi kirjoittim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ssa on ns. oletusasetuksina kirjoitinmrittelyt EPSON FX ja SIMP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imminen toimii periaatteessa mink tahansa tulostimen kanssa, mutta se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a kytt mitn korostuksia eik edes kaikkia erikoismerkkej (jollaisi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ja -kirjaimet tietokonemaailmassa luokitellaan, suom. huom).  [VINST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ohjelmalla voidaan tulostusohjain vaihtaa vastaamaan kyttm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itetta sek r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tulostus vastaamaan toiveittesi mukaista paperikoko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settelua; katso KIRJOITINAJURIT ja ASENNU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olemassa lukuisa joukko kirjoittimen ohjauskoodeja, jotka voit sijoi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osi tekstin joukkoon erityistoimintojen aikaansaamiseksi.  Erity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nen on ko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ulostus:Uusi sivu}   tai   ^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saa kirjoittimen aloittamaan uuden sivun haluamastasi kohd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arkkaile sivu- ja rivinumeroiden vaihtumista apurivill nin tehdesss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teat, miten niiden mukaan siirrytn seuraavan sivun ensimmiselle rivil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m ohjetiedosto sislt sivunvaihtokoodej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livalinnoista kaksi toimii joka ikisell tulostusohjaimella,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an luk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Yyli:Alleviivaus}   tai   ^PS     - alleviiv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PX     - yliviiv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t tyylikomentoja kytetn aina pareittain sek korostetun tekstin al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lopun merkitsemiseksi; esimerkik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t:  "Tll lailla saadaan [Esc]YAalleviivattua[Esc]YA teksti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:  "Tll lailla saadaan ^PSalleviivattua^PS teksti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ruudulla: "Tll lailla saadaan alleviivattua teksti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ylikomennot nkyvt kuvaruudussa korostettuna kirjaimena ("S", "X" jne.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lla tavoin muutkin korostukset kuten lihavointi, kursiivi ja yl-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indeksit ovat mahdollisia useimmilla nykyaikaisilla kirjoittimilla. (Kat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IMEN OHJAUSKOOD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  J. USEIDEN TIEDOSTOJEN KSITTELY  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 erittin tehokas piirre VDE-ohjelmassa on sen kyky ksitell usei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a yht aikaa.  Tm tekee helpoksi tiedostojen vertailemis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nmukaisten muutosten tekemisen useampiin eri tiedostoihin, teks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misen tiedostosta toiseen jne.  (Katso USEITA TIEDOSTOJA ja IKKUNOINT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nellesssi VDE-ohjelmalla listiedostoja (enintn 8 kappalett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aan ladata komenno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iedostot:Avaa}   tai   Al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tuasi ainakin yhden listiedoston apurivin vasemmassa reunassa nky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 "+" muistuttamassa siit, ett ksiteltvn on useampia tiedostoj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ajatella niiden olevan kuin jonossa odottamassa ksittelyvuoroa; e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n vaihtamiseksi ruudulle (tai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levaan ikkunaan) ky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iedostot:Seuraava, Edellinen}   tai   AltC, Al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ihtaaksesi jrjestyksess seuraavan tai edellisen tiedosto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E-ohjelmassa on useita komentoja, joiden avulla saadaan tysi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uudesta ksitell useampia tiedostoja yht aikaa.  Voit esimerki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kaa ruudun kahdeksi erilliseksi ikkunaksi (katso IKKUNOINTI) ja ksi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hta tiedostoa yht aikaa, vertailla ikkunoissa olevia tiedostoja kesken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katso TIEDOSTOJEN VERTAILU) tai kohdistaa etsi- ja korvaa -toimi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seampiin tiedostoihin kerralla (katso ETSIMINEN JA KORVAAMINEN). 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tev "tiedostoluettelo", joka nytt tiedostot aakkosjrjestyksess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ta tarpeelliset voidaan valita ja merkit ksiteltviksi (katso TIEDOST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 K. MAKRO - MIK SE ON?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akrot" ovat kehittynyt ja erittin tehokas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u toistuvien tehtvi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tamiseksi automaattisesti  -- mutta unohda ne toistaiseksi, mikli si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vltty kiusaukselta kuvitella niit ainoastaan tietokoneohjelmoinn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innostuneiden leikkikaluiksi.  Jokainen VDE:n kyttj voi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 makro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.  Jos olet vaikkapa laatimassa asiakirjaa, jossa kytet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laisia reunuksia  -- esimerkiksi 1 ja 66 tavalliselle tekstille ja 10 - 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nauksille -- joudut kyttmn toistuvasti ^QL- ja ^QR-komentoja reunu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uttamiseen ja koko ajan muistelemaan, pit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n nyt olla 58 vai 66, vai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 ja 68.  Kuulostanee rasittavalta, ja onkin.  Helpompi tapa on laatia mak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n reunuksen vaihtaminen vaatii siis kirjoittamaan jok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Asetus:V reunus} 1 0 [Enter] {Asetus:O reunus} 5 8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            ^O L 1 0 [Enter] ^O R 5 8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voit sen sijaan laatia makron, joka toteuttaa samat nppinkomennot,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ttaa sen yhdelle ainoalle nppimelle ja kytt aina tarvitessasi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eile siis makron tallettam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Muut:nauhoita Makro}   tai   [Esc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nausmerkki (") ilmestyy apurivin oikeaan reunaan merkiksi siit, 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tstedes nppilemsi komennot ja kirjaimet tallettuvat mui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 nyt perkkin tsmlleen samat komennot joita kytit esimerkik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unusten vaihtamiseen (^OL10[Enter]^OR58[Enter]), ja VDE "nauhoittaa"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stiin (nppile huolellisesti ja vlt 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virheit!).  Lopuksi pa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staan {Muut:nauhoita Makro} tai Esc ja 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DE kysyy: "Kyt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yt, vai Sst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nppimelle?" ja sin vasta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"   (jos haluat sst nppilysarj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p tarvetta var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kysyy: "Kysymtt, Toistamatta, Sek-ett?" ja sin vasta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S"   (kuulostaa helpolta, ei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vain?  Lue MAKROT ja opi, miksi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kysyy: "Mille nppimelle sstetn?" ja sin vastaat pain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F2]  (esimerki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kysyy: "Esc-nppin:"  ja sin vastaat pain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Enter]  (emme tarvitse tt lispiirrett ny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kysyy: "Opaste:" ja sin vastaat kirjoitt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0-58"  (mikli haluat nppimen merkityksen nkyvn ruudu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 juuri mritellyt makron ja "nauhoittanut" sen funktionppimell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 joka kerran painaessasi [F2]-nppint reunukset asettuvat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rakkeisiin 10 ja 58.  Ilmeisesti osaat nyt soveltaa oppimaasi ja laat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vanlaisen makron reunusten 1 ja 66 asettamiseksi esimerkiksi [F3]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melle.  Nin tehtysi voit nyt vaihtaa reunusasettelusta toiseen v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 nppint painamalla.  [Mikli joudut jatkuvasti laatimaan samantyyppi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iakirjoja, haluat ehk kytt VINST-asennusohjelmaa tallettaakse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nppimet pysyvsti VDE.EXE-ohjelmatiedosto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-ohjelman makrot voivat olla paljon monimutkaisempia kuin tm, mut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immin tarvittavat ovat yleens juuri nin lyhyit ja yksinkertaisia.  Ny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perusperiaate ei en vaikuttane kovin salaperiselt, lienee paikall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man yksityiskohtaisempi selvit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akro" on siis perkkisist VDE-komennoista ja/tai tekstist koostu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pilysarja, joka kirjoitetaan vain kertaalleen ja joka voidaan sen jlk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taa automaattisesti.  "Ohjelmoi makro" -komento (Esc[) mahdollis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jonon kirjoittamisen nopeasti ja suoraan; komento "nauhoita makr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sc") tallettaa muistiin nppilysarjan siin muodossa kuin sen normaali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Funktionppin" on jollekin nppimist [F1]...[F12] talletettu makr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t voidaan luoda tilapistarpeisii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telyn aikana tai tallen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yvsti VINST-ohjelm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Makro-ohjelmointi" sislt erikoiskomentoje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joilla toteute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mutkaisempia toimintoja kuten silmukoita (loop), ehtoja sek hyppyj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man samaan tapaan kuin ohjelmointikieliss.  (Katso MAKRO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rot toimivat TSMLLEEN samoin kuin jos olisit nppillyt itse kyse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entosarjan.  Toisin sanoen jokainen nppimen painallus,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[Enter]: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vastaukset kysymyksiin, tytyy olla oikein.  Suunnittele siksi makr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lellisesti kytten tarvittaessa kyn ja paperia apuna!  (Poikkeu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mistuskysymyksi kuten "Hyl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uuden tai muutetun tekstin?", joi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alisti ei esiinny muulloin kuin levytiedostoihin vaikuttavien komentoj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ss, EI ilmesty makroa kytettess, joten l koskaan npp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ta "K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sisllytt makroihin mit tahansa komentoja, vaikka aluksi kannat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eilla vain yksinkertaisia muotoilumrityksi ja tekstifraaseja.  (Laa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kkapa lhettjn tiedot sisltv "osoitenauha" kirjeese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:n 48 kyttjn itse mriteltviss olevaa makroa mahdollista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rt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sen miltei mihin tahansa tarkoitukseen, kuten ammattimai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isen edellyttmiin erityismuotoiluihin tai ohjelmointikielien kood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atimiseen.  (Katso MAKROT ja FUNKTIONPPIME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  3. SYNTAKSI  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 on VDE: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yksityiskohtaisemman tarkastelun aika.  Aloit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kynnistmisest eli komentorivin syntaks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{tiedosto{[#]}{/m}} {{,}tiedosto2{[#]}{/m}...} {;nimi.VD_..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-ohjelman kynnistmiseksi riitt, kun kirjoitat komennon "VDE" il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n lismritteit.  Halutessasi voit samalla antaa 1 - 8 ksiteltv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nimet samalla kertaa.  Jokainen tiedostonimi voi sislt DOS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polun ja/tai tiedoston tyypin mrittelevn valitsimen (/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jen nimien vlill voidaan kytt joko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 tai pilkku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entorivin lopuksi voidaan ilmoittaa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ely- ja/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intiedoston nimi erotettuna muista mritteist puolipisteell (;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KEJ:  vde                      vde muistio.doc[12]/w;ws4.v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ekajuttu.lue         vde b:omajuttu,inde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 *.txt                vde testi.doc/a koodi.asm/n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tiedosto" tarkoittaa ksiteltv tiedostoa.  Ellei nime ole annett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 avaa uuden tiedoston ("nime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").  Kun tiedostojen nimi on useamp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 erotetaan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ll tai pilkulla.  Edellisen tiedoston hakemisto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mass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uraaviin nhden, ellei uutta hakemistopolkua ole mritel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aseman nimest tai juurihakemiston tunnuksesta "\" alkaen.  (Ylloleva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ss tiedosto INDEKSI sijaitsee siis B:-levyasemass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 sisltess jokerimerkkej esiin tulee tiedostoluettelo, jo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na ovat ainoastaan antamasi hakuehdot tyttvt tiedoston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[#]" on luku, joka saa kohdistimen siirtymn suoraan sen osoittam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taan tiedostossa (sen numeroiselle sivulle ASCII-tiedostoissa, numer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tamalle riville "non-document"-muotoisissa tiedostoissa).  Hakasulkua 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e tarvis erottaa tiedoston nimest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/m" tai " m" - tiedoston tyypin valinta tarvittaessa: "m" voi olla mi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hansa seuraavis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= rivitetty ASCII-tiedosto             D = VDE-dokumentti (oletusar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= ei-dokumenttimuotoinen tiedosto      U = yleinen tekstinksittelymu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= C-kielisen ohjelman lhdekoodi       M = Microsoft Word -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= WordStar v.3-4 -tiedosto             P = WordPerfect v.4-4.2 -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= wordStar v.5 -tiedosto               F = wordperFekt v.5-6 -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= XyWrite- tai NotaBene -tiedo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i tiedoston tyyppi ole mritelty, oletusarvona on "/D".  Tyyppitieto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otettava kauttaviivalla (/) tiedoston nimest (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 kera tai ilm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;nimi.VD_" tarkoittaa valinnaisia aputiedostoja, jotka ladata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; tiedostot voivat olla joko .VDF-, .VDK-, .VDP-, .VDC-, .VDG- t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.VDI-tyyppisi.  Tiedostojen 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ttv joko mritellyst hakemistost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hakemistosta tai VDE-hakemistosta.  Katso APUTIEDO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  4. LUETTELO KOMENNOISTA  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nten mrittely: IBM PC -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ukaiset nppimet on mainitt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akasulkujen] sisll, mukaan luettuina [^], [v], [&lt;] ja [&gt;], jotka kuvaav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nppimi.  [+] ja [-] tarkoittavat aina oikean reunan numeronppin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ess olevia (yleens harmaita) nppimi, kun [NumLock] EI ole p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Esc" kuvaa Escape-nppimen ([Esc]) painamista; "Esc1" tarkoittaa, et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etaan ensin [Esc], sitten [1].  "Alt" tarkoittaa [Alt]-nppimen pitm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hjassa samanaikaisesti, kun painetaan yht tai useampaa muuta nppi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ltD" tarkoittaa siis [Alt]+D.  "^" tarkoittaa [Ctrl]-nppimen pitm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hjassa muita nppimi painettaessa: "^K" tarkoittaa siis [Ctrl]+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at komennot koostuvat kahden komentonppimen painamisesta perkk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en ^QR =Ctrl+[Q],Ctrl+[R].  Komennon alkuosa ^Q nkyy apurivill, ja t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iheessa sen voi viel peruuttaa painamalla [Esc]- tai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i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lle toiminnoille, joita ei voida kytt suoraan makro-ohjelmoinnis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n vaihtoehtoiset mrittelyt: numero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[5] = ^O=, Shift[Tab] = ^Q-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PgUp] = Esc,^R ja ^[PgDn] = Esc,^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 on ns. AT/E-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(kuten useimmissa kotimikroi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kyn, suom. huom.) tai muun standardin mukainen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haluat eh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[Ctrl]- ja [Alt]-nppinten toiminnot; katso CONTROL-NPPIN (VKM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NPPI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Enter] = rivinvaihto, "vaununpalautus" (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[Ret], CR tai ^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htaa uuden rivin, asiakirjamuotoisessa tekstiss lopettaa kappal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b] = Kiinte sarkaimistoa kytettess: lis sarkaines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iosarkaimistossa: siirtyy seuraavaan sark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[Tab] = Vakiosarkaimisto takaperin: siirtyy edelliseen sarkaim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BkSp]  (nuolella merkitty leve, harmaa nppin) = poista edellinen 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Voi vaihtoehtoisesti vain siirt kohdistinta vasemmall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Del], [Delete] = poistaa merkin kohdistimen kohdalta.  [Voi vaihtoehtois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a edellisen merki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BkSp] = poistaa edellisen sa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Ins] = vaihtaa lisystilasta (Lis) korvaustilaan ja ta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Ins] = vaihtaa sananlisystilaan (SL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^], [v], [&gt;], [&lt;] (nuolinppimet yksinn) = siirtvt kohdist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&gt;], ^[&lt;] = siirtyy seuraavan (&gt;) tai edellisen (&lt;) sanan alku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[^],^[v] = siirtyy ruudun yl- tai alalaitaan (vain AT-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5] = siirt rivin, jolla kohdistin on, kuvaruudun keskelle (oikean reun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ero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5-nppin, kun NumLock EI ole p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-], [+] = vieritt teksti taakse- ja eteenpin rivi kerral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Home], [End] = siirtyy rivin alkuun, rivi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tettaessa: siirtyminen edellisen rivin alkuun, seuraavan rivi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Tai vaihtoehtoisesti kuvaruudun yl- tai alareunaa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Home], ^[End] = siirtyy tiedoston alkuun, tiedosto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PgUp], [PgDn] = siirt yhden kuvaruudullisen verran eteenpin, taakse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PgUp], ^[PgDn] = siirt jaetun ikkunan molempia ruutuja eteen ja taak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[^], [v], [&gt;], [&lt;]    \  (nuoli- ja muut siirtonppimet yhd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ift[Home,End,PgUp,PgDn]  /   Shift-nppimen kanssa) = merkitsee loh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KO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 joko [F10] tai ^[Esc] saadaksesi valikon esille.  Valitse 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keen alavalikko painamalla kyseisen valikon nimeen sisltyv suuraakko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vaa nppint.  [Esc]-nppint voidaan kytt alavaliko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koon palaamiseen sek poistumiseen pvalikosta takaisin teksti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tamatta mitn valikosta kynnistyv toimin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Huom: Windowsin kyttjt, jotka toteavat Ctrl-[Esc] -komennon olev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stiriidassa vastaavan Windows-toiminon kanssa, voivat Windows-ikkuna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ennellessn kytt vaihtoehtoista nppinyhdistelm:  vasen Shift 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[Esc] tuo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likon esil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Iedostot:Uusi}             ^KD       {Lohko:merkitse Alku}      ^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aa}             AltL             loppU}              ^K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}           ^KR              Ota}                Al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}              ^KF              Liit}              Al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}         AltN             Zoomaa}             ^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inen}        AltB             Tallenna}           ^K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}            ^KE              poista Merkit}      ^K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a}         ^KS              Poista lohko}       ^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lk}           ^K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eta}           ^KX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Poista:koko Rivi}        ^Y         {Etsi:Etsi}               ^Q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n Alkuun}     ^Q[Del]          Korvaa}             ^QA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n loppUun}    ^QY              Toista e/k}         ^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in}         ^QT              Aseta merkki}       ^K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hko}            ^KY              Mene (merkkiin)}    ^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uta poisto}   ^U               Jana (palkki)}     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taile            Al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kirjoitus     Al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Kappale:Keskit}          ^OC       {tYyli:Alleviivaus}        ^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lle          ^OF              Lihavointi}         ^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-vli            ^OS              kaksinkErtainen}    ^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hteutettu       ^OK              Kursiivi}           ^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staan          ^OJ              alaIndeksi}         ^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tys           ^B               Ylindeksi}         ^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.muotoilu    ^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ennys          ^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{Asetus: Vas. reunus}      ^O       {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:ikkunointi 2 tied.} Alt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. reunus}      ^OR              ikkunointi 1 tied.} ^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un. poisto}     ^OX              Vaihda ikkunaa}     Al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vain}          ^OT              Apurivi}            ^O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a sarkain}    ^OI              F-opasteet}         ^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 sarkain}   ^ON              Rivej kpl}         Al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Kiosarkaimet}   ^OV              Sarakkeita}         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uviivat}       ^OH              Tyhjenn ruutu}     ^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n pituus}     ^OP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{Tulostus:Merkin toisto}    ^PH        {Muut:Aika}               Al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n toisto}     ^PM              Pivys}            A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si sivu}        ^PL              nauhoita Makro}     E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oismerkit     AltG             Dos}                Al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inajurit}  AltV             Jaa tiedosto}       A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Katselu}       ^OD              pErusasetukset}     Al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ta tiedosto} ^KP              nyt tIedot}       ^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DE-informaatio}    A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T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-opaste on kytettviss Ohje-nppimell [F1] tai ^J (Ctrl+J)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ruutuja voidaan selailla [PgUp]-, [PgDn]- ja nuolinppimill [^/v] s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joko A, E, K, O, P tai Q nhdksesi Alt-, Esc-, ^K-, ^O-, ^P-ja ^Q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jen luettelon (tai F-nppimell tiedostotyyppien ohjeruud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. CONTROL-KOMENNOT:  [Ctrl]-nppint pohjassa piten painetaan vain y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n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Star-yhteensopivat kohdistimen siirtokomen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E =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       ^D = oikealle.    ^F,^A = sana kerrallaan oik., v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X = alas.        ^S = vasemm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W, ^Z = vieritys taakse- ja eteenpin rivi kerrall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R, ^C = siirtyminen sivu kerrallaan taakse- ja eteen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G = poistaa merkin kohdistimen kohda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Y = poistaa koko sen rivin, jolla kohdistin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[Del] = poistaa sana kerrallaan oike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T = poistaa sana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U = palauttaa viimeksi poistetun merkin, sanan, rivin tai loh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V = vaihtaa lisystilasta korvaustilaan ja ta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] tai ^[Insert] = vaihtaa sananlisystilasta korvaustilaan ja ta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N = lis rivinvaihdon (Enter) eli katkaisee ri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_ = lis vlil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P = lis tekstiin ohjauskoodin:          ^PG = tulostuksen keskey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P- = tavutusvihje (ehdollinen tavuviiva rivinvaihtoa var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PI, H, M, L = sarkain, peruutus, vaununpalautus, lomakkeen s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PB,D,S,Y,T,V,A,N,Q,W,E,R = kirjoittimen ohjauskoodeja ja -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6 = vaihtaa ison kirjaimen pieneksi ja pinvast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B = muotoilee kappaleen uudelleen (korjaten rivityks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L = toistaa edellisen etsi/korvaa-kome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&lt;= toistaa etsi/korvaa -toiminnon kohdistimesta taakse 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 TIEDOSTO- JA LOHKOKOMENNOT:  Aloitetaan painamalla ^K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KI = tiedot asiakirjan koosta, sanojen lukumrst ja muisti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P = tulostaa tekstin kirjoittim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F = tiedoston katselu (selailu ilman ksittelymahdollisuut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KR = kopioi tiedost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ksiteltvn asiakirj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L = lukee levylt tai avaa uuden tiedoston ksiteltv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J = poistaa (tuhoaa) tiedoston levy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E = antaa ksiteltvn olevalle tiedostolle uuden n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D = sst tiedoston levylle ja lukee tai avaa u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S = kirjoittaa tiedoston levylle ja jatkaa (palaa ksittelytila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X = ULOS: sst tiedoston levylle ja poistuu ohjelm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Q = ULOS; poistuu ohjelmasta tallettamatta muutettua tiedostoa levy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A = asettaa automaattisen levylle talletuksen aikav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O = katselutila ("Read-Only" -- tiedoston muuttaminen estet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B = merkitsee lohkon alun.        ^KK = merkitsee lohkon lop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H = poistaa lohkomerkinnt.       ^KY = poistaa merkityn loh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C = kopioi lohkon kohdistimen osoittamaan paik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V = siirt lohkon kohdistimen osoittamaan paik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Z = "zoomaa" lohkoon (eli ksittelee lohkoa kuten koko tiedosto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KW = tallentaa lohk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levylle (tiedostok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# = numeroi automaattisesti lohkon "#"-merkein merkityt osi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" = vaihtaa lohkon sisltmt pienaakkoset suuraakkos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' = vaihtaa lohkon sisltmt isot kirjaimet pienaakkos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K6 = vaihtaa lohkon sisltmt suuraakkoset pieniksi ja pinvast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 Q- ("QUICK") -KOMENNOT: Aloitetaan painamalla ensin ^Q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S, ^QD = siirtvt kohdistimen rivin alkuun, rivin viimeiseen merkk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E, ^QX = siirtvt kohdistimen ruudun ylreunaan, ruudun alareu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R, ^QC = siirtvt kohdistimen tiedoston alkuun, tiedosto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B, ^QK = siirtvt kohdistimen lohkon alkuun, lohko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L, ^QN = siirtvt viimeiselle, seuraavalle sivu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I = siirtyy mritellylle sivulle tai ri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M = siirtyy seuraavaan merkkiin (^KM-"KirjanMerkkii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P = siirtyy paikkaan, jossa kohdistin oli ennen edellist siirtym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F = etsii merkkijonoja.           ^QA = etsii ja korvaa merkkijon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Y = poistaa rivin loppuosan kohdistimesta oike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[Del] = poistaa rivin alkuosan kohdistimesta vasemm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QTn = poistaa merkit mriteltyyn merkkiin (n) saak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 O- ("ONSCREEN") -KOMENNOT: Alkavat Ctrl+O:lla, jonka jlkeen kirj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R, ^OL = asettaa oikean (R), vasemman (L) reunuk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X = vaihtaa marginaalin (reunuksen) ylityk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/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C = siirt rivin keskelle.       ^OF = tasaa rivin oikeaan reun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A = automaattinen sisennys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/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M = kappaleen automaattinen muotoilu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/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G = kappaleen sisentm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K = suhteutettu tulostus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/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S = kaksinkertainen rivivli (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l)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/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V = vaihtaa sarkaimiston tyypin: vakiosarkaimisto/kiintet sarkai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H = tavutusohjelma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/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I, ^ON = asettaa, poistaa sarkaineste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/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P = asettaa sivun pituuden tulostuksessa (0 = ei sivunvaihto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Q = apurivi nkyviin/piiloon         ^OT = viivain nkyviin/piil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B = kappaleen (rivin) lopetusmerkit nkyviin/piil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D = sivun esikatselu (ohjauskoodit piiloon, sivunvaihdot nkyvi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OE = siirt rivin, jolla kohdistin on,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ylimmksi riv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W = jakaa ruudun kahtia niin, ett esill on kaksi osaa yht ai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^OZ = sammuttaa kuvaruudun, kunnes jotakin nppint pain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 ALT-KOMENNOT: pid [Alt]-nppint pohjassa painaessasi muuta 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[&lt;],[&gt;] = siirt teksti vaakasuunnassa 32 sarakkeen v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[^],[v] = siirt teksti pystysuunnassa 1/3 ruudul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[Tab] = vakiosarkaimen verran eteenpin ("kovat sarkaimet"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I = nytt VDE-ohjelman versionumeron ja tekijnoikeustie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L = lukee levylt tai avaa uuden 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N = vaihtaa ksiteltvksi seuraavan 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B = palaa takaisin edelliseen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W = jakaa ruudun kahdeksi ikkun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F = vaihtaa (kohdistimen) ylemmst ikkunasta alempaan ja taka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C = ottaa [poistaa] lohkon (liitettvksi muualle AltP-komennoll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P = lis tekstiin AltC-komennolla poistetun lohk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M = vertaa ikkunoissa olevia tiedostoja ja nytt er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X = sst kaikki tiedostot levylle ja lopettaa ohjel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Q = hylk tiedostoihin tehdyt muutokset ja poistuu ohjelm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R = suorittaa DOS-komennon (tai poistuu DOS-taso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S = jakaa suuren tiedoston pienempiin o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D = lis pivmrn tekstiin.  AltT = lis kellonajan tek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G = lis tekstiin harvinaisen kirjaimen tai IBM-grafiikkamer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E = vaihtaa rivien lukumrn EGA/VGA-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tA = vaihtaa sarakkeiden mrn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132:ksi (Super-VGA:s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O = nytt vierityspalkin ja mahdollistaa siirtymisen se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V = vaihtaa tulostusohjainta (erimerkkisen kirjoittim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U = lukee tai tallettaa nppinmrittely- tms. apu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 ESC-NPPINKOMENNOT: paina ensin [Esc], sitten kyseist np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[       = ohjelmoitavan makrokomentojonon al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"       = nauhoitettavan makrokomentojonon al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]       = tallentaa makron funktionppimelle [F..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0...Z   = 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(kytetn makrojen ohjelmoinni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!.$     = hyppykskyj (nim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; kytetn makro-ohjelmoinni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=,~,&lt;,&gt; = merkkien testaaminen,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makro-ohjelmoinn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*       = vaihtoasetusten mritys makro-ohjelmoinn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c(),+,-  = laskuri,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makro-ohjelmoinn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;       = lyhyt tauko (vain makron suoritukse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:,?     = odottaa kyttjn nppily (makron suoritukse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&amp;,&amp;&amp;    = ketjuta makro tai kutsu toista makrokomentojon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^Esc = kutsu valikkoa.  (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sen Shift+Esc-nppinyhdistelm toimii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[ VDE.DOC -tiedoston LOPPU ]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