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ings were left out of the docs so I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un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m.exe is the Zortech 286 DOS extender.  In order for vivid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, zpm.exe must be in the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a number of nice object modell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upport Vivid's input file format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o find the latest and greatest of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check out Adam Shiffman's BBS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at 510-524-2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2img.exe Converts targa files to Vivid's .img files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limit of 2048 for the width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Dan F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2t24.exe Converts Vivid's .img files into targa 2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for use with Picla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Butch Balin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aphics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ech of Lake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813 647 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/2400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- Astronomy 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img.exe  Converts a .gif file to a .img file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the new GIF89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3d.exe  This is to help you create neat blue/red 3-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create an input file of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wo copies of it, offset the viewpoi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o the left and one to the right to give you the two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conv3d to combine the .img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g file.  By moving the "at" point in fron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erest, the object will appear push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.  Moving the "at" point behind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it to appear to float in fron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.exe Ouputs a torus object built out of either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ular patches, or spheres and cones.  The coar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sulting torus can be controll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results are sent to stdout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mmand line redirection to get them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get a torus built out of triangula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16 segments in each direction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1.0 0.5 16 16 patches &gt;torus.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object in the file torus.vo will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 of 1.0 and a minor radius or 0.5.  The torus i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wn in the X/Y plane with the Z axis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.  This object can then be #included into you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s can be used to scale and positi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