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-*-*-* Silver Xpress Mail System 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88-1994 by Santronic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a summary of the features in Silver Xpress Version 4.0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find no other system matching the power of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legant look and feel pull-down menu system with mouse ic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menus as well to create a hard disk menu system. 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ors can customize menus for industry specific services,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, but certainly not limited to, Technical Support Centers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Departments wanting a controlled Off-line Mail System.  Each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can have its own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386/Protected Mode version for large, unlimited MAIL session!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DOS and especially Windows 3.1 and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100% standard QWK mail format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Support for PKZIP 2.04! Compression and Extr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werful Silver Xpress OPX mail format allows for longer TO,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JECT fields and large mail creation among other powerfu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ossible in 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100% Fido Network Capability allows for Direct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and a whole slew of FidoNet Services suchs FidoN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ing and File Attach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nhanced Mail Process Hooks for Desktop Publishing,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Rip "Graphical" Mail Viewing, Tagline manag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specified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FidoNet based UUCP Interne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 Support for Pure Internet Addressing with system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Xpress Mail Door!  An industry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ice, easy-to-learn Hypertext help system at every poi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"Expert System" to explain various happenings in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CAS Fax System directly! Fax mail you read or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any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paration of direct mail versus keywor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ighlight of mail with keywords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bject Topic Summary system for Thread participation.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what topics are most popu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nal Unzip system (386/Protected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emendous Xpress Forms Processing System for many types of new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pplications such as Store and Forward Order Entry,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naires, Scheduling, Database Inqui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ne-of-a-kind mail maintenan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cabinet, folder and view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ilt-in ANSI 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ick List system with "List on List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unlimited taglines and signatures using "List on List"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rash Call interface system for telecommunications program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Xpress "Gold Xpress-Read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t keys to call external programs, including shell to DO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he world's fastest mail search system with Boolean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earch and Act"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 whole new dimension in methods to find and read mail, with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ing and skip already read or deleted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l Kill and shred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Powerful embedded mail language called Xpress Windows and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fancy messages with windows and col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PCBOARD and Wildcat! Mail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ice and simple built-in editor for mail and quick messages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editor definition to call a Word Processor or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ull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43/50 line m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redible Packet Loader system with packet management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ing, and smart packet specification and detec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teractive off-lin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Group Mail System!  "Another form of carbon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Archiver Detection with support for up to 2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Exec Swapping to support large editors and arch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up to 32,000 conferences, with over 1,700 mess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HOLD mail concept which allows users to create mail to "send la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Y and HOLD file backu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mart Program Existence Che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ser-definable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File Upload and Attachment System. (When used with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Do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ply File Extension Match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Bulletin system with FULL ANSI, saving and prin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Xpress Remote Services System for customized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LAN multi-user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 for multiple aliases an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Custom color design system with ability to pass your color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!  Visual Color Customiz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Incredible Smart Mail qu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ility to hook up with 3rd party applications for fil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, quote system and spell che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bility to process mail with 3rd part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esqview support for shadow buffering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nlimited message lengt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upports ANSI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Optional Xpress 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ail Importing, canned 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Join Area Logic.  Only those areas with message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Automatic Conference Joi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Direct Mail Beep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Utilizes EXPANDED or EXTENDED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peech Friendly Interface with intelligent Mail System for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creen Saver system, Boss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Multiple Printer system with option to choose fro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New Concept Based Quo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True/Traditional Carbon copy system with Blind Carb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Secured Cross Repl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Receipt File System tells Packet Manager which REPLY packets wer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ny more features to discover when you try the Silver Xpres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