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o Sysops of Bulletin 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be an official distribution sit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uthored by Ron Janorkar, please fill out this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it the address given below. There is NO fee char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nor offered for being an official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ly disk mailings will ensure that you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has the latest versions of all the softwar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 Janorkar. Your BBS name and phone number(s)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all program documentation and release notice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ial Distribution Site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quested that first time callers be given fre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these programs without callback or other ve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dicate your specific policy regar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il this form to: RON JANOR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ficial Distribution Si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0-A Greenwich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 York, NY 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TAGX 0.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/State/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/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/Rime/Other network info &amp;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formats supported: [ ] 5.25"    [ ]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 caller download status| [ ] Downloa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software (no validation)| [ ] No downloa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          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(s) fo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and modem typ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BS would like to be an official distribution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uthored by Ron Janorkar. The sysop(s) of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that this is merely a channel to mak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more users efficiently and that there are no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charged either by the author OR by the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for such distribution. Further, you may list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phone number(s) in your official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ysop signature, please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, please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