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Yarn User Manual - version 0.76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Yarn is a suite of programs for your personal computer,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USENET news and mail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  For each news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umber of days to keep articles, after which, an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letes them.  However, articles containing an Expires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leted on the date specifi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news base stores only one copy of a cross-posted article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implementation stores multiple articl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mail filter moves incoming mail to specific folders o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mail based on user defin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 and References headers.  The reader program generates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mpression software such as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0386 compatible CPU or better to run the 32-bit DOS exte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ader program.  A real mode version of the read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or non-3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20 newsgroup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inaries and sources groups, keeping most articles for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isk space used is 4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YAR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files from the Yarn package into a directory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[drive:]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drive:]directory specifies where to install the Yar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directory is created if it doesn't already exist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drive with a lot of free space because the news base will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In this document, this directory will be called the $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US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user directory where Yarn will store your us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appears in which you fill in the required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dd User 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Home directory: C:\JI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User ID: jsmith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Host system: netcom.com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ser's full name: Jim Smith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Editor program: edi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ply packet file: C:\UPLOAD\IOXR.ZIP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rectory where Yarn will store your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created if it doesn't already exist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this directory will be called the $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login name on the host from which you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name of the editor program to run when you se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it is created when you post an article or send a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ader program.  When you exit the reader program,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rites the user information to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config.  This document refers to other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tored in this file.  If you want to change those setting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onfiguration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TZ to your time zone.  The format of th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's difference from Greenwich Mean Time (GMT) in hours.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djust westward from GMT.  Negative numbers adjust east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d is an optional three character field that represent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e FILES setting in the CONFIG.SYS file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.  If there is no FILES setting, then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 commands in the AUTOEXEC.BAT file to ensure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persist after the next time you reboot your system. 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arn for OS/2, put the SET commands in the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)  Use the settings determined above for the values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ARN=$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OME=$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nother user, run the adduser command, and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 To run Yarn as that user, set the HOM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DIR    Sets the user's home directory.  If LOGDIR is not set, the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set from the HOM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       Specifies a directory where temporary working fil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$YARN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Specifies an alternate configuration file to rea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$HOME\yarn\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PG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contains hooks to external cryptographic programs.  The standard 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is set up to run Pretty Good Privacy (PGP).  E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executable is in the execution PATH.  Uncomment the "secret-sig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crypt", "decrypt" and "decrypt-view" lines in the Yar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Yarn is now configured to use the PGP privacy and authent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o not list imported artic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Import rnews batch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IRY OF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ttings are associated with each newsgroup.  One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The other is the absolute maximum number of day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with an Expires: header will be kept.  The Expires: head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date far in the future, but the article will be kept onl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mport program finds a newsgroup in the packet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the news base, it adds the newsgroup with keep days and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days settings specified from the configuration file.  The "keep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x-keep" settings specify the keep days and maximum kee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For example, if the configuration fil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-keep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normally kept in the newsgroup for 7 days and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keep days of individual newsgroups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The optional parameter &lt;maxDays&gt; is the absolut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that articles containing an Expires: header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o expire old articles from all newsgroup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ire old articles from specific newsgroups, list the newsgrou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ll read articles in all newsgroup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read articles from specific newsgroups, run expire with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list the newsgroups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expire newsgroups in addition to the newsgrou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f an expired article was crossposted to multipl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text file containing a list of newsgroups to exp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xpire with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where &lt;file&gt; is the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ir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&lt;n&gt; 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Delete 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news base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IL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looks at incoming mail messages and processes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a set of rules you define.  You can set up a ru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moves messages you receive from a mailing list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.  Or, you can automatically delete messages from a specific us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n't even see messages from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filter program to set up the filter rules.  A list of filter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To add a filter rule, press the [Ins] key.  The mail rul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Mail Rule 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ule name: Yarn Mailing List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arch in: ( ) From          Search for: yarn-list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*) To            Match case: N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Subjec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s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Bod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s and body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Action: (*) Move to folder/newsgroup: list.yar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Delet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ame for the rule.  Filter rules are processed in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rule name.  Each rule is checked in turn until a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If no rules match, the message is moved to the INBOX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ere to search.  If you select "To", then the To: and C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ring to search for in the select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field to Yes if you want the search to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Move to folder/newsgroup" if you want to move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folder or newsgroup.  If the specified name is a news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s base, the message is moved to the newsgroup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moved to the named folder.  Select "Delete"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utomatically 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allows you to automatically transfer messag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into a newsgroup.  You can also set up Yarn to send any p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to that newsgroup back to the mailing list.  For example, sup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filter messages from the Yarn mailing list into a news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list.yarn 7 30 yarn-list@lists.colorad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sgroup named list.yarn.  Set up a mail filter rul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the mailing list into the newsgroup.  Now when you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list.yarn newsgroup, it is mailed to the lis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-list@lists.colorado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yarnx program uses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, allowing it to list much more articles in a newsgroup. 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 uses the CPU's memory management functions to giv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much more memory than conventional DOS programs.  It requir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 compatible CPU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program operates in several modes -- the newsgroup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article selection 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A subject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greater than (&gt;) symbol indicates an article belonging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ad above it in the list, but the author of the article chang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.  You can select an article to read from this list, tak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highlighted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unread articles in the highlighted newsgroup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unread articles in the highlighted newsgroup to a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mpts for a file name.  If you don't give a full path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stored in the directory $HOME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The program prompts for a file name.  If you don't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name, the file is stored in the directory $HOME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  If at the end of an article, go to the next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Mail the article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The program prompts for a file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give a full path name, the file is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HOME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 command,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Decrypt the article by running the external cryptograph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Yar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is article and the rest of the articles in the thread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mail, press [Shift-M] at the newsgroup selection leve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a list of mail messages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mail, you are given the opportunity to send mail.  A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, asking you to enter the destination mail address and subje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you want to send.  If you press the [F2] key whil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ail address field, the address book pops up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rom the address book by moving the highlight with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Shift-R]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in the reply packet.  The reply packet may contain up 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, ``mail'' which holds outgoing mail messages, and ``news''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Shif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r option, you go directly to the repli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is used to conveniently retrieve mail addresse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entry consists of an alias and an address.  An alia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representing a address or a list of addresses.  If an alias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o:, Cc:, or Bcc: header, it is replaced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(es)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the address book, press [F2] at the newsgroup selection level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 address book entry, press the [Ins] key.  A form appear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alias and address.  To specify a list of addresses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es in the Address: field, separating them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eading a message, you can capture the mail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uthor and add it to the address book by pressing the 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 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Output to the display using BIOS calls instead of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List folder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List mail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List replie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Disable the '!' run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reate SOUP files on my UNIX host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qwk program creates and processes SOUP files on your UNIX h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vailable by anonymous FTP from ftp.gte.com in the /pub/u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OUP download packet, named "down.zip" in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+n +x +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-m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down.zip file to your PC.  Run this command on you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mail or post articles, the Yarn reader creates a S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, named "up.zip" in this example.  Upload the up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UNIX host.  Run these commands on your UNIX host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Sometimes when I select a newsgroup by pressing the space ba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selection level, yarn lists less articles tha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 articles shown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 if the newsgroup you selected contains cross-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that you already read in another newsgroup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se articles as read and updates the count of unread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After running expire, I reduced the keep days for a newsgroup and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 again, but it didn't delete any more article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ticle is assigned an expiry date after which it is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ire program deletes articles having an expiry date old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 The article storage scheme requires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's expiry date be set when the article is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base.  Once imported, the article's expiry dat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When you change the keep days for a newsgroup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w long you keep subsequently imported articles.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expiry dates of articles already in the new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What is the junk newsgroup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mport program finds an article that doesn't belong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ewsgroups in the news base, it tosses the articl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k newsgroup.  This usually shouldn't happen with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onfigure Yarn for OS/2 to run the MS-DOS version of PK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se settings in your configuration file, adjusting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th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c:\os2\cmd.exe /c c:\path\pkzip -m %f %d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c:\os2\cmd.exe /c c:\path\pkunzip -o %f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onfigure Yarn to use InfoZip's zip and unzip programs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se setting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zip -kjm %f %d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unzip -o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print an article from the reader program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ve to file command.  When prompted for a file nam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Is there a Yarn mailing list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to subscribe to the mailing list, mail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proc@lists.colorado.edu.  The body of the message sh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be yarn-list &lt;your full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your full name&gt; is your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mail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news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replies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addrbook    Address boo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config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filter      Mail filt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newsrc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readart.*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active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history.*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supersed.*       Superseded article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overview         Article overvi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news             Article spool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yarn.exe program uses the SPAWNO routines by Ralf Br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memory 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yarnx.exe program uses PMODE for Watcom C/C++, a DOS ext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Charles Scheffold and Thomas Py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