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Z.EXE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OVR.EXE / MTAOVR.OVR (*)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DPMI.EXE (**)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) OVERLAY FILE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OVR.EXE and MTAOVR.OVR are files that make the overlayed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TA. These files are available in a separate package which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under the name MTAOVvvv.eee (where vvv has the same number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3 digits of this archive (e.g. F10, F11, F35) and ee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tension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*) PROTECTED MODE FILE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DPMI.EXE is the protected-mode version of MTA. This version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used on 286/386/486 (and higher) computers and will use a ki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virtual memory. Because of that, there are no real limits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options you use and files you convert in one ru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can be found in a separate package which has the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can be found under the name MTAPVxxx.eee (syntax se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OVERLAYED version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HE MTA.NEW DOCUMENTATION, THERE ARE SOME CHANGES IN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TIONS 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 Remarks on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 Remarks o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 Remarks on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5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   Remarks on 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7   Remarks on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8   Remarks on LH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9   Remarks on L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0  Remarks on 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1  Remarks on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2  Remarks on HY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3  Remarks on PK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4  Remarks on GIF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5  Remarks o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6  Remarks on GIF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7  Remarks on SQ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8  Remarks on SQ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4 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5 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6 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7  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8   Statements that are useful to Bulletin Board Systems/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9 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0 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The MTA tag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TICK-files and related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ALLFIX, yet another TICK-clon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Lo-tek functions, calling MTA as shell of M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5     Wildcar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 T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can  be helpful with the job to  convert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ed files) from one archive-system (ZIP, ARJ, LZH and su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archive-systems)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conversion   from   archive-systems    is   something   tha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frequently  on  BBS  systems.  Different  users  do  uploads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reated  in   various   archive-systems.   The  SysOp    (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of a  BBS) will  make these   files available  in only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 all  users who  download   one  or  more  files,  only 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rchive program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 normal  user   visits  various   BBS's  that   all hav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archive system,   she/he will   also get   a mixture   of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created in different archive-systems. In this case MTA 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 tons of features available in MTA. Some of them will onl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aning for a SysOp, some of  them only for the normal user and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for  both. Users can  automatically remove files  from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ny BBS's add  headers and/or files  to the archive  as advertis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BS),  SysOp's can add  them, both can  scan for viri  (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ways).  There  are  options  to  convert  a  single 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rectory (with  or without sub-directories),  complete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 special feature  to convert  all files  on a  diskettes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o another (while the user  won't have to worry that the 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not fit on the diskette). The list can go on f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   benefit of   MTA is,   that it   treats ANY   of the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 archivers  with   the  same   service.  Other   program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but only  treat a certain archive-system  for  the full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made   in  a   way   that   YOU   can   decide   what 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-system)  should  be  created  without   having  to 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programs  when  you  swap from  one system  to  another.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 of  MTA   is the  up-to-date status  of the   program.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  years   now, I  have   managed to  update MTA  at the sam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 sometimes  earlier)  you  got  hold   of  a  new  version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program.  And even when you are  not served within the  minu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ways  use  the  special  routines  in MTA  that implem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ser-type'  of  archive   program  (based  on  the  extension 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ocumentation  is NOT  easy. It  is a  large text.  There are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ptions that can be   useful for you. The   best way to star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 everything one  (without   the description  of   the option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ake a ASCII-editor, import chapter   3 and start  to cre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,  line  by  line,  option  by  option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the   setup, you nearly  don't have   to look at  it  any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ong  time, so tak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NON 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e or more virus-scanner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. MTA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the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 original  GIF  conversion 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is normal and complete package, there is an additional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MTAOVR.EXE and MTA.OVR. These are the files that are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MTA in over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w 3  years old.  It started  with version  4.01 (firs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). Releases 1, 2  and 3 were called  MTZ and could only 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. With  release 13,  MTA changed  from freeware  to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lease  14, MTA  added some  extra options  for BBS's  and bec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output some of  the text to a modem  (so MTA could be run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under the BBS or a protocol-driver). With release 15, a new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 files is supported.  These are GIF files. Release  15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conversion  of  GIF  files.  Also,  within  release 15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Windows version of MTA will  be released AND (finally) the  set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will  change from  a ASCII-file  to a 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-screen) setup program  (not in 15.01,  15.01 is a  forced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upcoming ZIP 2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try to  keep MTA  as  up-to-date as possible. Every  few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, new  versions  of  archive programs   hit the  market.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ersions  contain  new   algorithms  and  also  contain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ternal structure.  Up to  now, I   was able  to releas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 only   a few  days  after  the final   release of 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  (and  sometimes  earlier,  based   on  the   beta-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less to say  that it is a hell of a job to keep informed abou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n  easy program  to install.  There are  numerou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be used.  Also, there are no  specific guidelines for a  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f the program,  but in the next  chapters I will try  to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u the installation in a structured way. Both  new  and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hould also take a look at  any  included *.TEC file.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present) will give a wider description  of  a  specific topic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caused some question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ep is  the installation of the  (program) files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easy step if  you observe all the  following rules. The next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with a hard-disk system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cide which directory you want to use. MTA can find its own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ree possible ways 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urrent 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containing MTA.EXE (DOS 3.xx and higher only)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name if you have renamed  MTA.EXE to 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goes for the overlay 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 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se an existing directory or create a new directory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he  installation of MTA (in  the second case, add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,  so the call  to MTA.EXE can  be done from 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, MTA.CH1, MTA.CH2, MTL.EXE, MTM.EXE and MTZ.EX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irectory.  If you  don't want  to use  MTL, MTM and/or M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ways   remove  them  later.   MTA.CH1  and  MTA.CH2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) needed  by MTA.  MTA.CH1 contains  the interactiv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select files  from a large list,  MTA.CH2 is call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help information about  the command-line options. When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the overlayed version of MTA, you must also copy  MTAOV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OVR.OVR to the selected directory. All programs CAN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thing you like (e.g.  delete the non-overlayed MTA.EXE and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the  overlayed  MTAOVR.EXE  to  MTA.EXE) but the files MTA.CH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H2 can NOT be renamed. Also when you rename the overlay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TAOVR.EXE), you must give the  filename-part (not the extension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file (MTAOVR.OVR) the SAME name (so  rename MTAOVR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RB.EXE, in that case, rename MTAOVR.OVR to BLURB.OV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included example of  MTA.CTL to the  same directory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program files. This example file must be changed later on t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environment and needs. For now, leave it un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 also look for  an environment variable  called MTA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ne  in AUTOEXEC.BAT with  the value 'SET  MTA=[path]' (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 quotes and  replace [path]  with the  name of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TA.EXE/CH1/CH2/OVR/CTL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 use compression  programs like  PKLITE, SHRINK  or DIE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inside  the MTA package.  They must stay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that are called within MTA (archivers, exits) can,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's point of view, be compressed with these programs. If you ins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least possible space, you CAN compress  the MTA.CH1/CH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L.EXE, MTM.EXE and MTZ.EXE files with PKLITE  or any oth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 the DOS program  SUBST.COM/EXE inside your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omes with your release  of  DOS and without them, 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 less of the  conversion  than when  you  have them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see  later, you  need  special  options to set to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 MTA make use of this program (so you can still have  them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without MTA using them). Unless  you  have  a spec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uch), you can rest  assure that you can  use  the SU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ong with MTA, unless you use specialized softwar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tch with SUBST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installing the  MTA files,  also take  some time  to see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 you have  where (write  them down, 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info when  you create  MTA.CTL). Also  take a  look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you  run  of  these  programs.   The  next chapters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specific  details  for  every  supported  archiver. 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 or  just  to  stay  up-to-date,  you should try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version that is mention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sing the overlayed  version  of  MTA, you  should read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for more details on how to setup the overlay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2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lso an overlay version of MTA. This means  that only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MTA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rename MTAOVR.EXE to MTA.EXE, you must  also  rena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OVR.OVR file to MTA.OVR. This mechanism works for all DOS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3.0 and higher. Lower versions of  DOS (1.x and 2.x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MTA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MTAOVROL=C:\BBS\PRG\MTA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MTA.EXE,  you  must put MYMTA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TAHELL.EXE  and the  overlay MTA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MTAOVROL=C:\BBS\PRG\MTA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MTA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MTA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overlayed version  is available as a separate package (MTAOVxx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use the  overlay  version when the remaining memo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ow (when running  MTA  under a BBS door like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chapters I will give some personal advise and some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various archivers that  are available and that MTA  ca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are  an  inexperienced  user,  you can obtain som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rchivers you haven't looked at, if you are a pro, you will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marks on the  various archivers that have  to deal with the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verts from and to these kind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hapter   (3.2.1)  contains   some  PERSONAL   information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in general. If you don't  know all the systems or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in  search for  a better  one, this  chapter can  guide you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way.  I won't start a discussion about the information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, neither with  the authors (beta-testers)  nor with the 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it  is my  personal point  of view,  after looking  at all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For starters, I  will URGE to say  that MTA supports ALL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in the  BEST possible way,  so the fact  that I am  not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system does  not mean that  MTA does not  support it for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ther  vendors  supply  conversion  programs  from  all  (or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o all  (or one) other  system. Please be  warned that mo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  written with a  certain archive system  in min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uch a  program. I neither sell  nor develop any archiv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  so  MTA  can  look  as  'objective'  as possible to any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'which is the best  archive system for my situation'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that is  asked many times.  I can not  give 100% OK  answ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but I can try. First you must ask yourself one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, besides  gaining disk  space,   should I  use an  archiv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I  need as  much files  in on  my disks,  so HIGH compression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o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I  want  to  create  compressed  files very quickly because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low machine or much archives to maint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  want  to  make  my  archives  'transparent'  to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(called 'platforms' with a difficul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I need  to archive (and  store) files on  diskette that are 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y highest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I want  some sort of  version control, so  when I add 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y previous file with  the same name inside that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ept as a backup (older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m  sure  there  are  some  other  guidelines  to follow. For on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ly  like  a  good  and  bug-free  archive  program  with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from users of  vendor when needed. But  let us take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lines (a) to (e) and see what COULD be best for you. In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Most archivers can  compress to a very  small format but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oups  that differ  in size.  The first  group contains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xx),  LZH  (2.xx)  and  ARJ  (2.xx)  in  a random order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1  to 3 percent  depending on the  kind of files.  LZ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(with source-code) which can  be a bonus but also  a draw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roup  contains ZOO (2.xx),  HYPER (25) and  PAK (2.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2.1x  is somewhere  between the  first and  second group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in speed and options. The remaining systems are comb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When speed is  the main interest, ZIP  is your goal. LZH  (2.xx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ood and some of the  older systems can work fast.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hat says, the higher  the compression, the more time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o  compress. Where  ARJ, ZIP  and LZH  make very com-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in a the 5% bounds), ZIP outruns the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f  you want  to make  'portable' archives,  the choices are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OS/2  and to  my knowledge,  only LZH  and ZOO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archives. ARJ  is working on  one and the  arch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pared to be trans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For  this  feature  you  need  the so called multi-volume 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RJ and ZIP (2.xx) support multi-volume support (MTA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Version  control is  an option  in demand  by programmers.  AR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include  version control.  ZOO in  a somewhat  nicer way as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it  has  just  been  included  in  ARJ,  so there i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 that most  of the  users need  a combination  of -a)  and -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ext you  can see that, unless  you need special tricks,  AR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 ZIP are  the first  you should  try. If  you love man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have a fast machine), you should take a look at ARJ.  If you  l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simple interface  and very  speedy results,  ZIP is  you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and when  you want something  of both (and  the sources, AND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), LZH  would be  nice, though  it has  some drawbacks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information, no  multi-volume). I  will skip  to ZIP  2.xx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finally possible for non-US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special tricks concerning  ARC. When destination 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detect  incoming encrypted 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 to unARC encrypted ARC-files when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 files from the  newer (7.xx) version  of ARC (SEA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own ARC  7.xx, you can use  the UNARCPath option in  MTA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point to either ARCE.EXE or XARC.EXE. In that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compress the  files and convert  them to another  system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 few things to  keep in mind  when using a  PAK versi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ill use GSARC (the old PAK),  skip as fast as you can to 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(GSARC support will be removed from MTA, somewhere in 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PA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NOT  able  to  detect  incoming  encrypted  PAK-files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o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 have released  a PAK  2.5x with 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use  PAK as  a substitution  for PKWare's ZIP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ZIP/PKUNZIP to compress and decompress ZIP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  ZIP files   (as destination),   you must   remember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rrect  compression  switches  in   the  ZIPCompression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You can not (of  course) use a switch  that is not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urrent  version  of  ZIP.   Also  be  sure  to  upgrad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 possible  version.  MTA  versions  up   to  14.57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 support   to  upgrade  from  older   ZIP  (0.xx) to  newe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xx)  formats. MTA 15.01 and up  still contain  upgrade support 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for the   1.xx to  2.xx  versions of ZIP. MTA   will ignore 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archives if you still  use an older Z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able  to  detect  and  process  both  encrypted 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 with  Authenticity  Verification  set  to 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arned  that  the new PKZIP (2.xx) will not detect any AV-code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 1.xx  archive (and the other way around). MTA *CAN* detect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but  the  version of PKZIP you use will deside if (and h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shown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4.50 and  on, conversion of  volume-labels from and  to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in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 are  some  reversed engineered versions of the ZIP algorithm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rious platforms. During the last weeks I have had reports of problem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an  OS/2 version of such a program. This program creates ZIP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archives  in  a way that it causes the ORIGINAL PkWare PKUNZIP.EX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DOS  platforms to  generate errors. These  errors relate to the wa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  are stored in the OS/2 ZIP-clone-archive (which looks lik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ile). MTA can be configured to work with these archives but I do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ommend  you  to do so (data-lost situations can occur). In any cas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really want to, you can set the IGNOREUNZIPWARNING parameter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 the 'UNZIPCompression -o'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thing special  in this  support. To  go along 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 format  is  not  supported  as 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 detect incoming encrypted PKPAK-files. There 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 in  the  ARC  whatsoever  that  a  PKPAK-file i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 careful !  MTA IS  able to  unPAK encrypted PKPAK-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upport for included directories.  You can set the type  of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verage, good) by means of the DWCCompression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 to detect and  process DWC files  that are encrypted.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 this support. Full recursive and 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 available. MTA also  supports ZOO 2.01  'extende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ZOO 2.10 with very small target files (high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et  high  compression  for  ZOO  by using the ZOO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ith a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ZOO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LHarc versions up to 2.13E (including 2.55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versions 2.03 to 2.06. Please contact me if you want to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s WHY MTA can not support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 LArc as  it can.  There is 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 not so commonly used  MDCD program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 target. Although the sources are 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RJ  version 2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ARJ is rather straight forward. All standard funct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but at  least ARJ 2.22  is needed because  MTA uses the  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switch off the SW_ARJ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 support for multi-volumes  and neither for  ARJ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 inside.  MTA  can  process  them correctly (even with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see later) but it is up  to you what will happen. You can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JCompression option in MTA to  whatever you like. If you ad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o  switch,  ARJ  will   decompress  the  backup-versions  alo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, renaming the backup-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files with a security envelope  are supported but MTA will not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files to these files  as with ZIP (ARJ disallows addin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bjects by reporting an invalid security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contains the original  archive-name within the archive  itself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is  name and (optionally)  rename the source-archive 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riginal name before conversion start (OriginalARJNam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the 2.10  volume labels  is added.  Please remember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KeepVolLabel  (/KEEPVL)  option  on  ONLY  in combination with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1x&gt;. If you use ZIP  (1.1x&gt;) and a lower version of  ARJ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x, conversion of the volume-labels  will cause ARJ to abort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files to be moved to the error-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MTA version 15.36, MTA can detect the difference  there is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s PRIOR to 2.39d and 2.39d and higher (security envelop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fferent header &lt;sig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 compression program from  Germany, is also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 (to implement the  protocol in MTA) 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 recursive features in  HYPER. Any commenting 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 impossible (yet)  and thus  not supported 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MTA (and  the selection-menu MTA.CH1)  is changed so  that you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to  compressed  (self-contained)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I think this is a useful bonus (and nothing more)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 include LZEXE  you would  ask. The  reasons are 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); 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works in  (UN)PKLITE mode,  it can 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ignores files  in the  selection, there  can be  a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 it will create problems when 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NO gain in size. SFX-files are left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4 Remarks on GIF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LITE 1.41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5.01,  MTA can also  convert GIF files.  There i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IFLITE (registered and un-registered) without any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5 Remarks on JPE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JPEG 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arious JPEG implementations. The one from Handmad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 for the moment.  The original programs from the 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ched DISP-HQ to late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6 Remarks on GIFT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TEST 4.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use  any command-line  parameter in  the call to GIF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ome yourself (using MTA.CTL options and/or a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for MTA). MTA is aware of all of the errorlevels that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 by  GIFTEST.  If  you  include  command-line  parame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that  cause the  GIF-file(s) to  be removed  if they are wr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ill try to move the file but without success. The only  'proble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is the warning message you will receive. MTA is awar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errorlevels. 5 and 255 are converted to 'decompression  erro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/L on the  GTECOMPRESSION option, be  sure to point 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(directory)  that  is  not  'owned'  by  MTA (so NO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Use /M to  trigger when the dimensions are 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MTA will move the file to the error-directory (lvl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7 Remarks on SQ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SQZ version 1.0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ew compression/decompression program  from  Sweden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between the SQZ author (Jonas I Hammarberg) and me, and 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 to  update MTA  as  soon  as possible as there  are  new (chang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 SQZ that need a change in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of SQZ is the same or better than ARJ and the new PK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.xx). The speed is somewhere between ZIP and ARJ, all in all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impressive and I have the  intention  (if possible) to suppor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in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 support  the  c(omment) option of SQZ because SQZ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08.3) does   not  support  it yet. When  a  new   version  of SQZ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 with this option active, you should not use it in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 15.xx  but  wait  until the explicit support of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 MTA. MTA  is  unable  to  obtain  comments  FROM SQZ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rryComment 1 and 2  will  work but will use an empty string)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omments to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the  /p0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 SQZ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SQZ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8 Remarks on UC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UC2 dated 1.1.94 (also the 005 pre-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 a  new compression/decompression program. This time from Hol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y  native country) and with much more potential than some other 'ne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programs I  have seen the last month. Also a dedicate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developers ! There  is direct contact between the author and m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ope  that  I can keep MTA up-to-date with the latest chang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of UC2 is far better than PKZIP and/or any of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programs  (on the average). This results in a redu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but it isn't that dramatic ! All in all, UC2 can keep arou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speed as, for example, ARJ. Compared to ZIP it much slower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are bet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for  UC2 is not very simple. The archive does not have an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tecture  like ZIP or ARC. In fact, the construction of th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(including the archive-index itself) is compressed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as UC2 uses for the normal file (this algorithm is no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, for obvious reasons). This means that MTA must always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f  the UC/UUC programs and this will reduce the spe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or 100% to  200% (compared to 'open' archives like ZIP). But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isk-space is  your main interest, this all doesn't matter. UC2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ks some obvious options (like MOVE) but these will all come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 UC2, MTA  does NOT support (yet) the de/encryption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CRYPT.EXE. Incomming  'crypt'ed  files must be converted by h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one, because  MTA (and UC/UUC) is unable to detect the siz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compressed files. MTA  16.01  will include (at least)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crypt files and decryption will be included when there is a de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MTA  detects an UC2 archive with versions (much the same like Z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ARJ  with  backups), you have the option to convert (with the 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older versions) or to ignore these kind of archives (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t in MTA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with   the  S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 UC2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it  is  impossible to alter the length of UC2 archives (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s  will  give  a  problem), MTA's marking mechanism (which ad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at the end of archives) will not work with UC2 archives.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the  alternative  mechanism  (another one will be added to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0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SQZ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MTA  work, you must  create a configuration  file where MTA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 the  information  it  needs.  This  file  is  called MTA.CT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ut can have any other  name (in which case you must  assig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 by means of  a command-line option or an  environment vari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have more configuration files for different task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ile  MTA.CTL and place  it as described  in chapter 3.1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nd  it  without  the  use  of special forces like command-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 environment  variables.  In  this  DOCUMENTATION  we ref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by its  original name (MTA.CTL). You  can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nam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is  a normal  ASCII-file (text  file)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nd edit with line-editors like EDLIN or EDIT. You can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as  big  as  you  want (by inserting many comment-line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size  has a relation with  the speed of reading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arts.  Large files will take MTA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 the configuration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For  parameters,  the  following  syntax  is 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MTA.CTL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s will contain the several statements you can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.  In the  documentation, the  statements are  put i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.  These  groups  contain  statements  with  the  same  sor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or  serve  the  same  group  of  users.  The ACTUAL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the configuration file does not 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more or less basic options and should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setup. Some of the statements can be left out, because the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mething extra or change the default that MTA itself 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RCPath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Z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C2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2EX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2JPG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PG2GIF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TEST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point to the various archivers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 If you do not include statements for 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stalled AND can  be found in the DOS-path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m itself, so do not be surprised if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 not include the ZOOPath option but MTA is still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ZOO files. In that case MTA has found ZOO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!  If you  have all  archivers in  the DOS-pat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dvised to include  the options for these  archivers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pin-point  the archiver directly in this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gain  of speed because,  otherwise, MTA will 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est' for the archiver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archiver in  question.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 and  terminate  with  an  error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        This  parameter  is optional. You  MUST  cod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one  of  the  following  parame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if  you want  to change  the defaul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must  have  a  value  of either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'. The  value will  decide if  THIS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to  be included  when you  want to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rchive  on to  the smallest  size.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programs that  do COMPRESSION and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'Y'  will be included  if you force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optimize  on  size  (/OOA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ptimizeOnSize  option in  MTA.CTL set).  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skip  this  archiver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mize  is  running.  For  some  archiv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 not important  because they  eith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MPRESS (like PKUNZIP) or they have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with  normal file-compression (GIFLIT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, but if  you code one  or more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 still must  include a  'Y' or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'N' would be obvious.  'Y' is ignored)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}  This parameter  will instruct MTA if 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 before  the  (de)compression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 called.  In  previous  releases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was set to a fixed value ('SWAP')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15.01  and  up,  MTA uses DYNAMIC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eed to supply  the amount of memory 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 run the  specific archive  progra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cluded  example  of  MTA.CTL,  all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that worked are  included. If you ne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250K  to  run  a specific archiv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 code '256'  (or higher)  over her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rograms it is best to swap ALWAYS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a  value  of  '640'  will  do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CONVENTIONAL memory is NEVER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TA is running,  causing MTA to always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archive  program is called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you are more or less save when MTA is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a  secondary  shell.  Programs that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memory  as  possible  are  GIG2JPG, JPG2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, in some cases,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cond path} MTA (from 15.01)  can use two different set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of a specific archiver. If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KZIP  and a  newer version  (or ev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 or  beta) is  released, you  normall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 to  test  this  archiver  before 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it.  For this  situation, you 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. You can rename your new version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 (f.i. P2ZIP.EXE) or you can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nother directory.  When you have done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include  the  full  path  to  thi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  this parameter.  Now if  you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/ALT  command-line,  MTA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that is coded  over and not the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ded in the [path] parameter.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second  path}  option  included  but you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LT, the program in [path]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options.  If  you  replace  one  of  the  program'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ne, strange things  (errors) can occur and  data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.  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Path           XARC.EXE    or its alias (see ARC re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Path             SQZ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Path             UC.EXE      or its alias (or UUC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2EXEPath         ZIP2EX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Path         GIFLIT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2GIFPath         JPG2GIF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set DJPEG.EX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2JPGPath         GIF2JPG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set CJPEG.EX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ESTPath         GIFTEST.EXE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 is the  name you  renamed the 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 the complete  drive, directory  and file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ptions !  If you leave the drive  and/or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lace it with the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 or more of the (de)compression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[ttt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ets the normal TARGET archive system. You can,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,  overrule this  target with  another target. 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you can supply the correct command-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tt]          This sets the target. You can supply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RC',  'PAK',  'ZIP',  'ZOO', 'LZH' (LHarc/LHA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ZS' (Larc), 'DWC',  'HYP', 'ARJ', 'MD'  (M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AKSFX',    'ZIPSFX',    'LZHSFX',     'ARJSFX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KLITE',   'UNPKLITE',   'GIFLITE',   'GIF2JPG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JPG2GIF','GIF','SQZ','SQZSFX', 'UC2' and  '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of  them look  normal. Some  of them  don'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AKSFX,  ZIPSFX,  LZHSFX,  SQZSFX and ARJS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the same  as PAK, ZIP,  LZH, SQZ and  ARJ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include  the  creation  of an EXE/COM (SF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The  PKLITE  can  be  used to conver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PKLITE'ed  EXE files, the  UNPKL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versed.   The GIFLITE  will convert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files to GIFLITE  GIF's.  The GIF2JPG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convert GIF files to JPG files with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PG2GIF  does the  reversed.   The value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test  all GIF's (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)  with  GIFTEST  (no  conversion,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obsolete bytes, 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is  used when  you work  with a  special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supported  compression program,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xxxx options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 to  PKLITE/UNPKLITE, MTA will  on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COM/EXE  files  that  can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LITE or that are  converted with PKLIT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 GIFLITE, GIF2JPG  or GIF,  MTA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 for  GIF  files,  when  set to JPG2GIF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nly  look  for  files  with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.JPG'. All other values  will cause MTA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ll know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hat you include  the most frequently used targe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 and use command-line switches to work with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(so  set  CompressionType  to  ZIP  if ZIP is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nd use /PKLITE on  the command-line to let MTA 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/EXE files 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Version [version] {alt version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set the version number for the various 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 needed because  the archivers  involved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s and/or internal  formats for different 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NOT auto-detect  the version-number (f.i. base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 archive program) because  these program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th PKLITE, DIET,  LZEXE or some other  EXE-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 MUST set  the manually  and you  MUST set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you actually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sion]     Must contain   the right  version. 1.10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d to 110, 2.0  to 200, 1.13c to  1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 version} If you use  the /ALT command-line op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  in  question  has  an alterna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with  {second  path}  in the xxxPath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supply  the  version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f  it is  not the  same as  the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  in  [version].  So  if  you  use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.EXE (1.10) and  P2ZIP.EXE (2.04)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'ZIPVersion 110 204'.  If you do not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alt version}, it will  be the same as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or [version]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otes  about  the  various  differences between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ZH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2.xx archive  is found  (it will  skip the conver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ZIP with a 2.xx format is detected (it will not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file). For PAK, the difference lies between 000  (GS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 and  higher (GSArc does  not return an  errorlevel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199 and 200 and higher (other formats in the P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MTA uses the versions 110 for ZIP, 251 for PA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for LHarc/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/PAK/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ndardJPE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this option is NOT set, MTA will assume the GIF2JPE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EG2GIF programs from HandMade Software &lt;tm&gt; as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o and from JPEG. If you set this option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supplied programs without any parameter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TANDARD CJPEG and DJPEG programs that com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JPEG Group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JPG2GIFPath, GIF2JPG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JPG/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    [parm..parm]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NZIPCompression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Z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C2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Compression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2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2G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TE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can be  used to add some extra parameters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. Normally MTA uses the standard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  but some of  the programs can  hav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set the density of the compression, the us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/Direct screen calls,  the detail of  reporting and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se options yourself (some suggestions ar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by  means of  these statements.  Those archiv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included,  don't have any useful  extr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shoul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..parm]  When  you include the  options,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want to  ADD to the ones 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 adds.  You  can  code  them 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 when you  called the  program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 be used to add  (overrule)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to the specif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ZIPCompression     for PKZIP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ZIPCompression   for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FCompression     for ZIP2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CCompression     for 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Compression     f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FCompression     for ARJ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Compression     for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Compression     for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FCompression     for LZH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Compression     for SQ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FCompression     for SQZ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Compression     for UC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Compression  f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Compression for GIF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2JCompression     for GIF2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2GCompression     for JPG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Compression     for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 you could add -es,  -en or -ex to overrule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compression, for  ZOO you  could add  the 'h' fo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(ZOO 2.1x),  for DWC you  could add the  'y' or '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 on speed  or size,  of ARJ  the -jm1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 nice and  also the  -jo statement  would be ni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 ARJ 2.3x+ and want  to convert any backup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as  well.  For  LHarc  the  /o option would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(1.13) method and  so we can go  on for a whil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only  extra  parameters.  The obvious ones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by MTA  itself. The parameters  for encrypted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work  directories (and drives)  are also pa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, depending on other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alARJNa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RJ  keeps the name  of the archive  (when created) inside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internal  structure.  Normally  you  would  nor  ha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that, but there are users who rename the ARJ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fits  their own needs  better. When you 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CTL, MTA will  FIRST rename the file back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inside  the ARJ-structure BEFORE  con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 This  could be  useful but  please be  warned that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party  archive-conversion  programs  first  cre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a  temporary name before  renaming it to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 be. In  such case  a file  DSZ1212.ARJ coul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 back  by  MTA  to  ZIPCONV$.$$$  before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In general, when  you receive files from  others,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ption, otherwise you coul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Statements that define the environment that MTA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ll define a  part of the 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 the minimal requirements for mem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{bytfre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decompressors  can   use an  assigned work-directory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ful  to point this  work-directory to a 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 so called RAM-disk)  or to  the fastest  medium you   h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 in  most   cases,   you   must   sure   that  this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ectory) will contain  enough space to  hold  th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files  for   the  largest   file   to     convert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  also  use   the environment variable TEMP to 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rectory  can   be used  for temporary   work-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you  can (optionally) assign the temporary directory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passed  to all  archivers  that can work with  suc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n  most cases,   this will  cause the  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directory for   work-space and NOT 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variable  TEMP  (if  any).   In  doubt,  consul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f the archive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 be used  for temporary  work-spa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bytes  free  on  the  assigned work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rive).  To  make  sure  that  this  amoun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 on  that  drive,  you  can,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the number of  bytes that must be  fre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 parameter. If  the number  of by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 is LOWER  than the supplied value,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 and abort with an error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ly  a value,  MTA will  look if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bytes  is available,  though that 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ough in  some cases. If  you want to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st at 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dir] {bytfree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every  archive (and  other object)  that MTA will  conv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reates (and later on removes) a temporary directory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If this  is not what you want  (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), you must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 used for temporary  directori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ytes free on the assigned directory  (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ke sure that this amount is present 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you can, optionally, supp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that must be  free as the third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number  of  bytes  on the driv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 supplied value,  MTA will  not 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 with  an  error.  If  you 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MTA will  look if at  least 256K byt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 though  that  could  not be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ases.  If you  want to  ignore the  tes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reate  temporary  directories UNDER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is 8  bytes long  (and when  you run  as a  seco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TASK, not child,  they also contain the  task-numb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present  the  HEX  value  of  the  time/date 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When running as  a child of itself (arc-in-arc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temporary directories  with the name '$' 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rst (8 byte)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chivers (DWC as the  most important, related to MTA)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to see  points inside  a directory-name.  Such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 DC33ABAF.1) can ONLY be  the LAST tree from the  roo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,  C:\ZIP\DC33ABAF.1  is   allright  with  DWC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.ZIP\DC33ABAF.1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T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MTATempPath [dir] {bytfree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have supplied the MTATemppath option,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. The format and usag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for the MTATemp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usage of this option ? You can setup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option to point to a fast drive (like a RAM-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 RAM-disk only contains a limited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can be a problem when big archives are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free space on the drive that is po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 the MTATempPath option, the archive(s) in ques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the ALTMTATempPath (along with the MTATEMP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ut of trouble. IN MTATempPath you point to a RAM-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verage size (or your fastest hard-disk). Most of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will fit in the free space and are conver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speed. Now if there are bigger archives t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that drive, MTA will swap to the drive (and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pointed to by the ALTMTATempPath option.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rmal hard-disk (or a slower one) with more free spa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archives can still be 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rchive won't fit on either of the two drives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before) ski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ErrorPath [dir] {F|S[count]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decompression   fails  (memory, corrupted archive an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MTA will  put the original  archive (even though 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OK)  into the temporary  directory that was 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(the directory with  the 8-byte (or more) name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 OR under the  directory assig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 option   (see  above).   This  will   lead  to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problem  when  much  archives  fail. All co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ved to different directories and you need too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(or  delete)  them  all  AND  to  remove  the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 If  you  do  not  want  this maintenanc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  special directory  where MTA  places such  files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, is to include this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 be  used  for  files  in error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 is  supplied,  the  default  one 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|S[count]}  When this parameter is present, MTA will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when [count] number of files (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) or  bytes  (when you  use S)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ir]. For  example, F200  will cause MTA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re  are  200  or  more files in [dir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00000 will  cause MTA to stop when all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[dir] come to (or exceed) 200.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 convert whole diskettes to a new  system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switch,  see later), you  need two special 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se  directories you  can still  convert archiv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ut  you can't  use the  special options  that MT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hen  converting diskettes.  There is  a special 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nversion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used the  /D option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irectory).   The  directories 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 to  the  same  drive  as 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. For a 'mixed' (HDU and FDU) system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assign  the  HDU,  for  a  'single'  (FDU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)  system,  you  must  assig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disk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/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used  in combination with ITS (version 1.06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versions). When  used in combination  with ITS,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pped like pressing the ESC-key but now without any  hu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involved.  The stopping  of MTA  is ruled  from th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(s) that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ITS.SPH 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MUST find the ITS.SPH file, otherwise MTA will abort,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S is not  currently in use. If  you don't have (or 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, you must leave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Path [di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supply this option, MTA will create a MTA_SEMA.xx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. xxx is the task-number (default is 001). You can now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atch-file to  detect which task-number you have to sta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 the presence of MTA_SEMA.xxx. The file is remove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TA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contain MTA_SEMA.xxx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 (and will)  use a  mechanism to  clear memory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. This technique  is called swapping. Swapping 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 data structures  that MTA  uses are  compres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program-coding minus a small piece (the program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wapping itself) will be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 is  cleared  an  will  be  rearranged  so i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gain) one continuous piece of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ternal  program (compressor, decompressor,  exit,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 and so on) is called and uses the freed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termination of the external program, control is 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wapping-code that remained in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ding will  (again) rearrange  memory as  it was,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 the   program-coding   back   AND   will   read 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structures 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clean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pass control back to the point where MTA w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technique,  around  230.000  bytes ar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ese 230.000  were in use  by MTA (non-overlayed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remain  only  a  couple  of bytes for th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around 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ping  device  can  be 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 choice,   unless   the   NoEMS   option   (or  /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to contain all data (ca. 230.000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choice  in SOME  cases. Not  all swapping  rout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 can   support  XMS   yet.  If   the  NoXMS   (or  /NO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no)  XMS to  contain all  data (ca.  230.000 bytes), 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e next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re is  not enough (or  no) EMS or  XMS (or the  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NoXMS options are active),  MTA will use disk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is  forced  to  use  disk,  it 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 swap-file that will be created. You can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MUST) overrule thi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swapping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ssign a directory  on a RAM-disk when you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one. The only place where MTA disallows disk-swapp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REMOVABLE  drives  (diskettes).  The swap-file (if cre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 special (unique)  name and  will have  the HIDDEN/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You must NEVER try  to remove such a file  whil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running. It will cause a hang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do not want MTA to use either (or both) EMS or (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, you can add these option(s) to MTA.CTL. When NoEM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XMS isn't and you use QEMM or 386Max (or som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), XMS is used. When you set both options, onl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These options are related to the swapping mechani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chanism is the only mechanism in MTA that can mak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 MTA can,  optionally, move  archives (and  all other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 to another directory  AFTER the conversion.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2 different  ways to obtain  this result. One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efaultPath option (see later),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SysOp's of Bulletin Boards. The other one,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can be used when  you want to move all 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directory that you wish to use to a new one.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use the  command-line /M to do  so, but if you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have the converted archives on the same place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MoveTo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the  files  are  moved  to.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e  special  format.  When  combining the /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kette conversion)  with the  MoveToDir (or  the /M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), MTA will  convert diskettes from on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 one. If  you mix  runs of  MTA to convert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do normal  conversion, you  can get  problems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put into the MTA.CTL. In such cases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M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 you  use  MoveToDir  in  conjunc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 you have  to be  aw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extr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 extra file in the exi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.COM  or  .EXE  which  is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as   the   original   compressed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Dir moves these files also.  When a  name-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lready   exist  in   the  MoveToDir  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MTA  gives you  a warning  and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here  it  was.  This  does  not  go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mpress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 you delete  the original  compression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it,  MTA  will  notice  this and will tak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scription  in  the  4Dos  description  file, 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command  to move any  files (if MTA  has det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4DOS environment and the Not4DosAware option is not  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cause  any  descriptions  (added  with  4DOS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t4DosAware, /D command-lin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[minfre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uses  memory   very  dynamically.  When  you   conver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 you will see that the starting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(displayed by MTA) will never be the same.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ory  short,  almost  every  option  that 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times  (like  DoNot,  DefaultPath, IncludeFil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 will take a  few extra bytes of  memory and all fi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converted (up  to 1000  in one  run) will  als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amount of memory. All external calls can be rul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wap  option  (see  xxxPath,  Virusscanner and all exits)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such  a problem. Also MTA  will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 will determine  if it  is possible  to make 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the presented amount  of bytes. If you still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 MTA  when  a  specific  number  of  free  bytes  i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you can add this option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free]     This value must be the number of BYTES (not  KI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)  that  must  be  free  in order to le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 256Kb is free in memory aft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are build in memory. You can overrule the test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'FreeMemory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 interrupted when running attended (by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)  but when  you run  UNattended this  can be a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 run MTA for a  certain time (when MTA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BS event for instance), you can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This value  must be set to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TA mus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me is  over and there are  still files lef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m. To  make sure that  already converted files 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gain, it is advised  to either move th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use MTA's marking-technique or use the option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only convert files that have an earlier date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S.MTA (a semaphore file,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 run somewhat longer  than [seconds]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op in the middle of a conversion so the one that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-1 will be finished. If  this is a big one, 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ass before MTA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do some  internal DOS-calls to see if 4DOS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chine. If so, MTA will use 4DOS's move on any mov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that  will be done  inside MTA. If  there is no  4D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MTA  will  use  its  own  internal  (and quicker)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is  used to move  any descriptions inside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(a 4DOS internal file which can be present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ith a HIDD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 use 4DOS descriptions  for your files  and/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faster internal  MOVE AND you run 4DOS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you can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 (and all internal mo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esetDirectori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will  change various directories on various drives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do  NOT  include this option, MTA will rese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to the originals before exit. The routine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th e drives and directories *could* not work in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er  versions of DOS or on specific setups. If you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blem after the termination of,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deoMode [mode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djust  itself to non-standard text-modes. So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 examples are 80x43, 132x60 and so on. If you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hen  the  screen  is  such  a  mode,  MTA will ext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 the actual  number of  lines and,  with mod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more  than   110  characters,  also 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ormally run  in a  normal text-mode  (80x25) bu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 see MTA  running in  a special  text-mode,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de]        This  is the  decimal number of  the video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TA  will  try  to  set.  Look  ins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-card manual  to see  which mode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 has processed  the MTA.CTL  options, MTA  will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-card to  the supplied mode  (if included in 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fore termination,  MTA will reset  to the standard 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you use an invalid mode, damage to your monitor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case (see video-card manual) or you are not able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until  MTA  has  finished  (or  the  machine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alter the video-mode if it can detect that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under a multi-tasking environment like DesqView &lt;tm&gt;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the VIDEOMODE option will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pecialUC2Vide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C2  can be configured in mono and color mode, both fast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 mode. All  of  these moded cause the DOS-window under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croll of the screen. MTA uses a special trick with th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(supplied by the UC2 authors) and in this mod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tay inside the window (like all other archivers)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want  this  mode  (or it doesn't work, or you pre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version  that  scrolls), you must set this optio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NOT  set, MTA  will  force UC/UUC into thi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C2 arch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drivearray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VERY  important option. Most archives include th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rectory entries. These  are the directories tha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archive was created. If an archive wa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files (*.*)  from the current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rees AND you supplied the options to include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 given  the  following  structure  (root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oot, current directory, drive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b-dir H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I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A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contain  one  of the two following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relativ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absolut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 if there  are ABSOLUTE  or RELATIVE  direct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 the type  of archive  system. Normally  (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option  set), MTA  will only  convert directori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archive  system  contains RELAT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chive system  can contain directory entrie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archivers  you  can  not  be  sure about the fact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BSOLUTE  or RELATIVE  directories and  some will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BSOLUTE  entries.  When  MTA  would  convert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it would extract the  archive with all options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:\JUST\AN\EXAMPLE\156DA12F  (just  an  exampl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decompress  starts,  the  decompress  program  woul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BSOLUTE directories, causing NONE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F:\JUST\AN\EXAMPLE\156DA12F. Files would b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,  C:\HLP\,  C:\HLP\ZIP,  C:\HLP\ZAP,  C:\HLP\ZA1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LP\ZA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be  able to notice  this and could  archiv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se  directories  back  into  the new archiv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) but  there are too  many risks involved. 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o  UNATTENDED operation  is possible.  To secur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arnings  and queries  are suppressed.  MTA would  st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he  decompress  program  and  the  first thin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is the overwrite of  CONFIG.SYS on C:\ (all other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if they will  not cause any trouble). When  MTA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target-compression program, CONFIG.SYS would the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AND  deleted, leaving  C: without  CONFIG.SYS.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what would  happen if files  like IO.SYS and  MSDOS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extracted to the root or COMMAND.C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 example above,  MTA will  NEVER decompress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uld  contain ABSOLUTE  directories unless  you use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s. There ARE many archives that have a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AND you  would still be able  to convert them bu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ses WITHOUT any ris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MTA  contains support for SUBSTituted 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what  the command SUBST means under  DO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the DOS manual.  In short, SUBST will create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 and the root of  this drive is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upply  to SUBST. So  when you make  a SUBST drive  (G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:\JUST\AN\EXAMPLE\156DA12F (see above), G:\ would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 F:\JUST\AN\EXAMPLE\156DA12F  and   all 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nder G:\ would in fact be created under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JUST\AN\EXAMPLE\156DA12F.  With  this  trick  (which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DOS command), you CAN convert archives with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 ABSOLUTE  and  you  can  still convert archi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directories.  If  you  include the SubstDrive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rchives  WITH  directories,  no  matter  the 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ill convert in the  BEST possible way to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if  the new  target does  not support  directorie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x that, but if it does, they will b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precautions to  take before you start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irst, your DOS must support SUBSTitute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DOS  must support SUBSTituted  drives. All DOS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3.0  and  up  will  contain the support for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need the DOS program that can make and delete these  k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BSTituted drives. This  program is called SUBST  (EX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ases, sometimes COM).   It would be possible to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tained  support  in  MTA  but  the  method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drives  vary every  DOS release.  Make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SUBST.EXE or  SUBST.COM is 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 (MTA will search for the file itself and will 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ubstDrive  option  is  set  but  the  SUBST.EXE/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n't 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alter  the LASTDRIVE  option in  CONFIG.SYS (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e of  the QEMM &lt;tm&gt;  utilities) to a  higher valu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last drive is F:  and you are going to ru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MTA at a time (it  is possible to run multiple copi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  under any multi-tasker  like DesqView &lt;tm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Windows &lt;tm&gt;), you can set it to G:. In fact, you ne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extra drives as  the number of concurrently  running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If  you  have   a  variable  driv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you have a  RAM-disk, sometimes you haven't)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assign a much higher letter. In fact, it i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rive Z: for SUBSTituted drives, even if the las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:. In doubt, you  must leave out the LASTDRIVE 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test  the SUBST  program manually  to make  s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. Use a directory and  try SUBST on all driv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us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 points above  are checked,  you can  add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  If you use  the SubstDrive option  with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ings  CAN go  wrong. I  strongly advise  to us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at are NEVER  going to be used  (f.i. Y: and Z: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2  concurrent MTA's  or only  Z: if  you only use o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but  NEVER use  a drive  letter that 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rives and certainly  not one of the flopp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f you want to use the /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array]   You must  supply at  least one  drive-lett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supply  op  to  26.  You  mus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 letter  for  each  concurrent M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are  going  to  run.  The first MTA (task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 the  first  letter,  the  next MTA (task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use  the  second  and  so  on  !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s  in  mind,  you  could supply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bstDrive  Z'  of  one  MTA and 'SubstDrive YZ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wo concurrently running MTA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thing to  worry about  when you  use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(unless  you  have  a  very special configuration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all the work  for you. MTA will assign  the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tself (by calling  SUBST.EXE/COM) and will remove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  conversion is  finished. MTA  will check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ou supplied  in the SubstDrive  to see if  any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'real' drive. If this  is the case, MTA will abort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ditions  this test  may fail  though, so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ll  previous  warnings  in  mind before you start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 with  the  option,  just  do  it  the  way  i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n [path] {parm}..{parm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only   be  used  in  combination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 option.   When  used,   the  SubstOff   optio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ubstDrive  is set,  MTA will  use the  following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UBST.EXE  program to set  the substituted drive 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[dir_to_page_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is  will  work  in  the  proper way unles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ntax (special DOS-versions) or you even nee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networks) to  page (virtual) drives  over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need,  you can use  the SubstOn and  SubstOff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 options,  you  can  tell MTA which program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rameters  are to  be called  to switch  the substit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d) drive on (SubstOn) and off (Subst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program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the working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program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P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(without  ':') of  drive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F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 (WITH  ':')  of  drive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P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F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P Same as %PP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F Same as %PF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 two examples,  one that  will be  the same as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ternally (but now  specified with SubstOn and  Subst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 for a  network that  needs a  program MAP to sub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 the drive).  The first example  is split in  two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with  a DIRECT  call to  SUBST and  one using a batch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SUBST (THIS IS THE MTA DEFAULT AND NEED NOT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SUBST.EXE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SUBST.EXE %DF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ed from a batch-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COMMAND.COM /C C:\DOS\SUB.BAT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COMMAND.COM /C C:\DOS\SUB.BAT %D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MAP (only an example, use your own Network-pro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n  C:\NOV\MAP.EXE ROOT %DF=%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ff C:\NOV\MAP.EXE R    %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ff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ff [path] {parm}..{parm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SubstOn (SubstOff is used tro switch the substitutio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owBeforeSubst [tex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Some  external  SUBST-alike  programs (like MAP.EXE and others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ometimes  require  user-input. This is most unwelcome when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un  MTA  unattended. This  option will allow you to stow up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5  characters  into the keyboard buffer before the actual ca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the program is ma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text]        Overhere  you  can code  up to 15 characters tha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ill  be  stowed  in the keyboard buffer. You ca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se  the  macro  ^M  for a CR+LF combination. MT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ill  replace  the  ^M  with  the actual CRLF.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arned  that  ^M  generates  2  positions  in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fter  the  SUBST-alike  program is called, MTA will remov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aracters that were left on the keyboard-buffer again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ubstTe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substituted  drives  will be used by MTA (eith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 or  any  other  kind  of  program  when  the  Subs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Off  options  are used), MTA will check (after the 'sub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assigned)  if  this  new drive is not a REAL driv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onfigurations  (networks), MTA  will get a REAL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and  will  abort. In  these  cases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It  will  bypass  the test for a REAL drive !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in  a  normal  (non-network)  DOS environment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ing  all  security  checks  and strange things can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UBST-drive  actually IS a real drive with files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option  unless  you know what you are doing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made  a  backup  of the files on the drive(s)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/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Test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lder  decompress programs  do not  return an 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 with the decompress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PAK versions (GSARC) could signal that one or mor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  contained a CRC-error  but returned a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 In these cases  MTA will think that  the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k, will remove the archive and will compress the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files to a new archive, causing only a part (or  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archi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make  sure (for 98%)  that the extracted 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 ones that are  in the original  source-archiv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is fail-save mechanism, you must add the  Extended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 MTA.CTL. MTA  will count  the combined  un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t the  archive will show  to the world  and w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ytes again (bases on  the actual files) after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compressed. If they  differ, MTA will delete 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will move the original archive to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 faulty archives.  A warning  is produced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nversion (if any)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archives that can not be tes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100%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rchives with  files that  are compressed  as TEXT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can compress  files as TEXT-files  (-t1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command-line).  The  filesize  of  such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archive  is  showed  as  the  size  WITHOUT any CR/L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(EOF)  markers.  For  instance,  a  text-file  with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each containing 10 bytes, will normally have a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2 x 10) + (2 x 2  (CRLF)) + 1 is 25 bytes. ARJ will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 file with a size of 20. THIS IS ONLY THE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es that are compressed with -t1 !  If MTA detect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file  with  such  text-files  inside,  it  will  ski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est  (not  to  worry,  because  ARJ will retu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when  the files  inside the  original archiv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K). In a  discussion with the author  of ARJ I was  t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is  has  something  to  do  with  the multi-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/UNIX and so on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nd ZOO  archives with  backups inside  Both ZOO and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 can  contain  backup  copies,  even multiple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 When you make an archive with the file A.A insid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ew  days  later  you  will  do  this  again (with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/ARJ command-line options), the  first A.A will be 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ckup  and the  second is  added. This  can go  on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number of times, eventually resulting in archiv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(for  instance) 100  A.A files,  1 of  them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(the one  added last) and  99 backups. 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support  archival  backups  in  MTA  but  you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MTA  to instruct ARJ  (and ZOO) to  extrac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ackups  (with a  rename, done  by the  archiv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). Because  this is  possible, MTA  will skip 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for  archives  with  backups  inside.  This  is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ARJ and  ZOO will both  report errorlevels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fails. The  same  goes for UC2 files with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always use ExtendedTesting. The only  draw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 loss in speed but on hard-disks this will be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for each file (average). ExtendedTesting has no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source program is of the 'OWN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run multiple copies of  MTA AND it is  possibl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econd task (along side a BBS). In these cases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sible  that MTA  needs resources  (files) that 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is  using  also.  In  multi-tasking environment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ad SHARE (see DOS manual) to give support to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 like to  share resources  (files). If  MTA nee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 that  is  currently  locked  (a  file  that 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y the other task), it will wait until the resour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gain unless it  takes to long. If  it takes to long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look every 10 seconds to see if a resource if fre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gain  (after the  initial lock).  This process  will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00  seconds (5  minutes) by  default. After  that, no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will  start, but  MTA will  abort. You  can als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by pressing CTRL-E, in which case MTA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By default, MTA will  look every 10 second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300  seconds. You can al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to  anything  you  like. 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t, you  must supply the  ShareWa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at  number  of  seconds. F.i., 'Share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' will cause MTA to look every 10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600 seconds (is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 when SHARE is not  loaded. If SHARE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a lock  occurs (multi-tasking without sharing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unning  in a  normal 80x25  text-screen, MTA can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kind of information windows on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The  normal  one  contains  a summar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ptions.  The other  one contains  a dynamic 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s  that still  need to  be converted.  You can 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st with  the 'T' key but  you can also force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dynamic file-list  at startup. In that ca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still  swap  screens  with  the  'T'  key, but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 first one to show up when you start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 MTA to  start with  the dynamic  file-list,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AltDisplay option.  When running in 110+x25+ 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display BOTH windows and the AltDisplay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sometimes give a  warning or an error. In this c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and a  'running light' is display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cycles. You  can stop  the cycles  by hitting ES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ait until it is finished (around 2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ycles]      By default, MTA  will use 20 cycles   (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20 seconds). You  can supply any value 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 cycles)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a value of  zero, MTA will also stop making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when errors or warnings are displayed. If you supply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value,  MTA will  beep when  an error  or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less the NoBeep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  MTA will produce a  beep on the PC-speaker 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r warning is displayed (or when MTA is finished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  sound when WarningTIme  equals a value  of zero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 will also not see  any messages. If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 messages but  you dislike  the sound, 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Warning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 The following statements defin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 for the several actions  and the actual forma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lmost everything. Under normal conditions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create statistical reports and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raced back. In a BBS environment you can choose to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ame  log-file  as  the  one  that is used by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all cases  MTA will try to  open the log in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mode, so current logs will appended to and full 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 There  are two different  ways you can  set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Path option only assigns the actual log-file or (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will force to 'noLog'. The style of logging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will depend on other options. Inside the log-f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e  information,  statistics,  warnings  and err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MTA versions contained a ErrorLogPath option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1 release (and higher) this option has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hreshold [bytes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used by both MTA and MTL. You can set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ytes which  will be  the  threshold for both MTA and MT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ytes]       This must be a numeric (positive)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s the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log-file (as defined on the LOGPATH option) gets b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bytes], MTA  will  terminate  with  an errorlevel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bigger  than  normal. Currently  MTA can termina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 0 (normal termination), 16 (abnormal terminat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(normal  termination and LOG-file is bigger than [bytes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(abnormal termination and LOG-file is bigger that [byt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L will  use  the  LogThreshold  option  to  detect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 be  compressed  (when MTL  is executed with /BATCH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(or will not)  compress  the  log according to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 work  with  errorlevel  for this function, to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less call to M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up  a  batch  where  you can test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TL when the errorlevel is 100 or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Path and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V-codes and names. Under normal conditio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t  be  able  to  see which AV-codes belong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This  log-file  will  contain AV-numbers (from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files) and  the  names that belong to that numbers.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help when you setup the IncludeAVFile option(s)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to  the  same  log as in the LogPath option.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AV-log  is quite different than the norma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maintain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ways you can setup the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 create  archives  with passwords  (/OP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, MTA will  log these archives  (and passwords)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og-file.  This  log-file  CAN  be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that is assigned in the LogPath option or it can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.  The  usage  of NormalPasswordListPat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but if you leave it out and you use password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archives  you  must  remember  the  passw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NPW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 an option  to assign  RANDOM passwords 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(the /OP@ command-line parameter). The file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nd  the passwords  that have  been assigned 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logged. If you  leave out this option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@, MTA will  ENFORCE the logging 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it  uses  the  values  that  are 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PWD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yleformat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 (in general).   MTA can 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is option,  you can instruct MTA 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 look the  same as  the records  from your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BBS  program.    The  option  LogStyleFormat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ogDateFormat/LogTimeFormat  combination can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 the style  of the  log-records that  MTA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three   log-files  (LogPath,   NormalPasswordLis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   log-files).     These   options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with the idea  that different log-styles only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records 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ace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'*' (asterix) or ' ' (single space)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of a %* macro. An  asterix is substituted w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record  comes  from  a  MTA-child, otherwise  a  spa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MTA-child number (0 for the parent, 1, 2 and so on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at the location of thje %C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log-header. You can use two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is string, the %T that will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time  in the format  as suppl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TimeFormat  option   and  %D   that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of  the  time  and  date  functions). 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-start-of-th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-start-of-the-log' part  is constructed by 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(The '_' replaces the sp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MTA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number  of  examples  for  the  various BBS/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yleformat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 is  an   additional    option  you   can use alo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  LogStyleFormat  option.   Some  types   of 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special  format  where   the  actual  date  is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a record  (with- out any   further meaning than 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).   MTA can create  such a record   for you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the     record   with   the   format   you   supply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artStyleFormat into the  log as the first and only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un of MTA. If MTA  stops and is started again,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is typ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 the log-file  start. You  can us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inside  this string,  the %T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tim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gTimeFormat option  and %D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 format is found in the FrontDoor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 The  options you  can use  in this  logstyle-form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can is able to re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parts that make up th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date-separatio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date will actually look like a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is the actual string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%D macros,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and LogStartStyleForma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must be coded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he date to have. Spaces,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of the date,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(and not as '_'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   Year  (format: 9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 Year  (format: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the  month (with mixed  case,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n, Oct  and so  on). The  length of '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nnn' 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 the month  (UPPER case,  like  J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N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day  (with mixed  case,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i, Sat  and so  on). The  length of '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www' 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month  (UPPER case,  like 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W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alid examples (notice the separation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/31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can is able to repla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 parts that make up the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time-separation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time will actually look like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 This  is  the  actual  string  that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the  %T  macros, 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  and   LogStartStyle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 must  be  coded 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 time  to  have.  Spaces,  used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 of the time,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 (and not as '_'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you    leave   out    any    't'/'T'/'e'/'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the time will be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valid  examples  (notice  the  separation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.mmt           02.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options in MTA.CTL that rule the selection of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m are  described in  this chapter.  Those which  have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selection  of  files  in  a BBS environment (SysOp's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chapter that describes the special BB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dir] {targetdir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out any  special options,  MTA will  start work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There are several ways to overrule thi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n MTA.CTL or temporary  on the command-line).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that  can  be  used  by both BBS operato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sers, is this DefaultPath option. With this op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 to convert  files that  are in  the director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an unlimited number of Default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do  special actions  AND you  leave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 the directories  that you  assign with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is option, MTA will convert them AGAI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TA for the second  (and further) time. You can 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 by  either  marking  the   files  as  done  (se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 related  options)  or  by  using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r  by  moving  them  to  another directory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d by MTA, either automatically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of  which files inside  these directories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is  ruled by the  file-mask(s) that you  supp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conversion will take plac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targetdir}   This value  CAN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files  that  are  converted  in  [dir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to AFTER the conversion. If no  {targetdi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supplied,   the   files   stay   in   [dir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 unlimited  DefaultPath options.   You can m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(some  of them  can have  a {targetdir},  some of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use  the  /W  command-line  parameter, the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ignored ! If  you use the full-screen sel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MTA is  started without any  file-mask), ONLY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 converted and  all other  DefaultPath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BSPaths BBS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file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 you   use     MTA      unattended   or   you 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irectories   (with  f.i.   DefaultPath  options)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 that   files   are   converted   that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.  Examples of  these files  are many  but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, you can think of files that  came from program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S (734B0384.TU1 and such) or  files that have a public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 NODEDIFF.A23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Not option  can be used  to exclude some  files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tch  the file-mask  selection on  the command-lin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n unlimited number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a complete pa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,  so drive, directory and filemas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:\ZIP\*.A??.  Wildcards  in the filemask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You  can use all the supported wildcards (se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nformation in chapter 3.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VER excluded.  This is also  the case when  MTA doe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 archive conversion you  have to deal  with so called 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se  are SelF  eXtracting archives.  In general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 COM or  EXE files that can  be started as a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task  only is to  decompress all files 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is  COM/EXE  file.  SFX  files  are common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 the archive  programs them  self. It 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difficult  to  decompress  PKZ110.ZIP  if  thi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got  involved with ZIP, so  such a fil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PKZ11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convert SFX files into a new target system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, it must be able to recognize such a file as an 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s a lot of coding involved  in MTA to do so and I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the coding  can trap 100% of  each cases.  Most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 involve archives  will tell  you that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SFX  files for  100% but  most of  them will  fai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. A SFX archive contains some executable coding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archive.  MTA must be able  (and is) to skip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 and  to  look  for  the  archive  part.  To keep M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eneric' as possible, there is no SPECIFIC code for each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er.  This would  make maintenance  almost an 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because the headers change with every new version of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at supports  SFX archives. Up  to now, MTA  ha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its  job BUT  it is  possible that  MTA will recogn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EXE/COM  file  as  being  a  SFX  file.  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cause the decompression of such a file will fai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sta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MTA  will NOT  (by default)  convert SFX  archiv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upply  this  option,  MTA  will also start converting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f  they  match  the  file-masks  that you supp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GifDim [w] [h] [c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rules   the  selection  of GIF files. It 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when you  run the unregistered  version of GIFLITE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will  also  work  for  GIF  to JPEG conversions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instruct MTA only to select GIF files that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 a  lower resolution. The  option is ignored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as  the compression  type (GIFTEST).  For this  con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add   a   command-line   parameter   for    GIF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TECompression option) in which  case GIFTEST will rejec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 with dimensions LOWER than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[h] [c]   With this  3 parameters you  define the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 GIF files  what will 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s 640  480 256 will  be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unregistered version  of GIFLITE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can be set to narrow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 the three parameters  have an OR  re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m is smaller  than the actual resolution of a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 file is  not selected.  So a  641*479*255 GI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hen  the option  is set  to 640  480 256 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(641) is higher than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: GIF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 : GI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at if you have one or more directories that contain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you want to  convert ONLY archives that haven'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efore ? So a directory contains 20 ZIP archiv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eriod, you move 1  or more new archives (ALSO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archives amongst others)  to this directory. You  on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 these 1  or more  archives once,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other 20. This is  a normal problem on a BB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rchives are stored  in the upload-space and 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s to convert the newly uploa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ways to do  it. One is  to use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 later), but  this is  a very  primitive (but fa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The other is to use MTA's Archive Marking System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MS is active, MTA  will convert an archive and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finished,  MTA will add  a special string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 archive. This string  is made up  with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will be unique. When MTA runs again,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nd MTA will detect that this string is present.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MTA will ignore the archive (unless AMS is switch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want  to remove  the special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TM (a support  utility in this package) to do 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 you want  to start  using AMS  and you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nverted  archives, you  can use  MTM to  add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d the mark-string) to all these files, without hav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will  be active  when NoMarked  is set  to 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MTA to look if an archive contains a  mark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, if  it is the one  that you use on  your syst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can be created (and made unique) by your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 have been  tested with 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 know that some communication 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 zeroes to  a file,  when transferred, 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 the mark-string information. If 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 and would  like to  convert this 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 own marker  with the  MarkString option 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 less private.  BBS's could 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iece of advise. Many  BBS Sysop's like to conver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 upload-space to see  if there is  a virus in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perfect to  do that  job BUT  you must  be care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k-string. If users can download archives from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mark-string, they are able to upload archiv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AND YOUR mark-string also. When this file is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-directory and you use the NoMarked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  archive because  it already  contains your mark-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 mark-string in the  upload directory conversion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 string (with  MTM) before  the file 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 (when moved to its own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 the mark-string in  your upload-directory bu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nly in your normal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the  mark-string in your upload-directory  (run M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y),  then convert the  file with NoMark 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t once to another directory. When MTA is used as an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protocol-driver in  your BBS  (you can  use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 product, to do so), you can set up marking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way  (convert ALL  archives that  are uploaded 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 archives  that  are   not  marked  in  your 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 has  no  meaning  when  using  /D  with  the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mark is not set when the MoveToDir option (/M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of UC2 files is impossible (it changes the length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implement another way to exclude the files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hem  (see later). Version 16.01 of MTA will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(extra)  option  to look inside the archive for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nd  when it is available, MTA treats the archive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rked. This can also be used on UC2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markstring]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must  be a  6 byte  long value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 header. The default  is 3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zero and the  upper-case word MTA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less  than 6  bytes, the  header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6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 must be a  14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string.  The default has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TAYour ID here !'.  If you supply less  th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, the string is  filled up to 14  byt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Mar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mark  overrules  the   NoMark  option and should not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it. The option  is there for those special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n  archiver  is  not  able  to decompress a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at  the end.  The earlier  (older) LHA.EX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0x series, the 2.1x series  work ok), would fail with  a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en the  file was longer  than the length 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itself. This foolish option  is removed from LHA and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current usag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riendlyMark [markmask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r receive  files from a known BBS and that BBS ha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thing  to  the archive  that you would normally do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orrect  virus-scanners,  the correct target format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you could  select to skip conversion of such file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e same as the BBS has already done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ExcludeFriendlyMark (an unlimited #  of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), you can instruct MTA which files (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that  already  carry your own mark) can be ski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  that you must know, is the mark-str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uses (the BBS must use marking to make this option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mask]    This  must be a  20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the mask. Depending on the valu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uses  (there  can be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, when  the  MTA-default  is used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'?'  wildcard on one or more plac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 include  spaces in the mask ! Spac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placed with a wildcard ('?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riendlyMark ??????Rob?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6 characters  are  masked  because  they are th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X'00'  (6 times)  and  not  printable 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between  'Rob' and 'van.Hoeven'  is  also mask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allowed in the ExcludeFriendly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UC2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NewFil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works   something  different  than  the  No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When set,  MTA will look for  a file FILES.MTA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 the source-archives  are.   MTA will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of this file and  EVERY file with a date/time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date/time of FILES.MTA will be converted. 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version, MTA will  set the dat/time of the  FILES.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 FILES.MTA is   present, MTA   will assume   0 fo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  and  time   (resulting  in   a  conversion 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)  and will  create the  file when  con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MTA  can be excluded from BBS file-selection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rogram  like  FileDoor  &lt;tm&gt;. This way of detecting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rchives is most useful when you work with UC2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can not be marked with a mark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-yyyy]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-days]  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 is able to   do some maintenance   for you also.  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ig  libraries  of   archives  would  like  to  clea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er  ones, once in  a  while.  Also, BBS SysOp'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move  uploaded  files   when  they   are  too   old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drivers (also FileDoor) have   such options but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 only look at the file date (FileDoor looks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. With  MTA you can  assign a  file date  that 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 inside the  archives  (see  later).  If  you 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can  use this option  to clean your  library from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-yyyy]     Is the  month (2 bytes,  use leading zero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is the year of the oldest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in your library.  If the file date 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[mm-yyyy], MTA  will do something 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depending  on  the  presenc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days]       You can also use this syntax as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m-yyyy]. In this case, you suppl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 that  must  be  subtract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This new date  will now be the marking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older  files  are  considered 'too old'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supply  the minus sign and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32767)  that  must 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ction}      {action}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MTA  will sound  the bell  (if NoBee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et and WarningTime is not zero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  give   a   warning.   The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of the file will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SG : MTA will  not sound  the bell,  n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be any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 : MTA will  ask the user if this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manipulated  or not.  The file 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 (otherwise  no  question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ked)  but  it  allows  you 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lude  some  of  the  fil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 that  will  follow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'Y'  or 'N'.  This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 be  used  when  you  want to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OldPath option is NOT  set and the file IS mark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ld (either direct or  after a positive reply when 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 parameter),  MTA  will   DELETE  the  file.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OldPath option IS set and the file IS marked, MTA will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the directory assigned in the DelOld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DelOldFiles  is set  and a  file is  marked as too old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file, unless you supply the DelOldPath 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option is  supplied, MTA  will MOVE  (not delete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he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files  are moved to  when they ar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.  If  no drive is  supplied, the defaul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used.   Relative  directories  (..\WRKDI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 are not  advised but can  be used (th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d 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NewFiles [day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re DelOldFiles will do something for files that are too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be  used  to  skip  files  that are too ne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ys]        This value must be set to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chive can not be converted by MTA.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1 and 65535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 convert the files if the file-date/time is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currentdate]-[days]. This  can  be useful  when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 archives for a certa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ckList [path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force MTA to look into a list of files that should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, in fact, should be moved to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obvious form of such a list is the mothly  HACK-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 distributed thru  the BBS  net. MTA  will suppor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IDX format but, in fact,  can support ANY list tha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ith a filename (without extension) o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st  can  have  an  unlimited  length, but the lon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the longer MTA  will have to search  !  Any archiv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the filename in the HACK-list, will be mov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directory (with  a warning  in the  log-file).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 point to a valid (and  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that  complies  with  the 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ncludes  a  number  of  options  that  will  rule  the 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  These include  optimizing the  files, the  comments to ad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o add and remove from the arch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cludeFile [filemask] {SUB|NOSUB} {minsize} {maxsize}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day there can be no archive that does not include som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 relation with the actual archive but which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s some sort of advertisement. Every BBS adds, at  le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in the  archive, so you can  read over and ov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BS the file came but there are also BBS Sysop's who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o  the  archive  with  the same (or other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 had to  choose, I  would like  to see  NONE of th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(all the extra  bytes will cause longer  connections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ing money) but if  I had to choose  between one of them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ather like to see included files than archive 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files are  compressed (thus costing less 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  but  the  comments  are  not  !  I wait for the d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start to add  GIF's (640*480*256 or higher)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pictures.  In  that  case  we  all  can  have  fu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an  archive  with  2   Kb  programs  and  300Kb 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emen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 obtain archives with  added advertis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 like to  remove them  as soon  as possible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positive about it, MOST SysOp's use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d  file(s)  over  and  over.  MTA  can remo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ased  on their  name, AFTER  the decompression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y virus. So  these files ARE included in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You  can use all the supported wildcards (se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nformation  in  chapter  3.15).  You  must  onl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nclude  a file-mask and not a directory and/or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rive-letter. There is one special filemask  tha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you can use. When  you  code  &lt;ARCNAM&gt;.ext (whe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t  is  the  extension or a dos wildcard for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tension), MTA  will  replace  the &lt;ARCNAM&gt; with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 original  name  of the archive that is being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onverted  (during  runtime). Some  new  include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s  match the &lt;ARCNAM&gt;.SEC format (a file with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validation codes, don't ask me why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SUB|NOSUB}   If you code  SUB  on  the ExcludeFile option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look  into all sub-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 extraction. If  a 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sub-directory, MTA  will also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. If  the  parameter is NOT coded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 look  in the relative 'root'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f the archive. The same goes for the NOSUB valu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hich  must  be used when {minsize} and {maxsize}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r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minsize}     Sometimes you want to limit the matched files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clusion  to  a  number  of bytes. When you c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{minsize}  (must be numeric), MTA will only match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s for exclusion that match [filemask] and a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qual  or  greater (in size) than {minsize}. Whe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you  do  not  use {minsize}, 0 is assumed (so all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s that match [filemask]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minsize}     Sometimes you want to limit the matched files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clusion  to  a  number  of bytes. When you c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{maxsize}  (must be numeric), MTA will only match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s  for  exclusion  that match [filemask], a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greater (in size) than {minsize} and are equal 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ess  (in size)  than {maxsize}. When  you do no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se  {maxsize}, MTA  will  use  no limits for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aximum  size (so all files that match [filemask]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{minsize} will m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age  of  the  '='  wildcard  can be handy whe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the name of his/her  include file now and then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will see a ran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$JOHNDOE.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$.ADD JOHNDO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real  pain in the neck  and I can't see  the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, but with =JOHNDOE for [filemask], you get rid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. Don't  use README or  READ.ME. If some  SysOp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as  an advertisement, they should  think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se files contain important info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 have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 unlimited number of Exclude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Files [mask] {SU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w SUB option is coded, MTA will also test if this mask will</w:t>
      </w:r>
    </w:p>
    <w:p>
      <w:pPr>
        <w:pStyle w:val="PreformattedText"/>
        <w:bidi w:val="0"/>
        <w:jc w:val="left"/>
        <w:rPr/>
      </w:pPr>
      <w:r>
        <w:rPr/>
        <w:t>match files in all SUB-directories that are extracted. If nothing is</w:t>
      </w:r>
    </w:p>
    <w:p>
      <w:pPr>
        <w:pStyle w:val="PreformattedText"/>
        <w:bidi w:val="0"/>
        <w:jc w:val="left"/>
        <w:rPr/>
      </w:pPr>
      <w:r>
        <w:rPr/>
        <w:t>supplied, only the root directory of the extracted files is te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path] {newname} {CF$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 the  discussion   on  ExcludeFile. This option can d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 Where  ExcludeFile removes  any advertisement 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add your own advertis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the file to include. If no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upplied, the default  one is used.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ewname}     This optional  parameter can be  used to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of the  file assigned with [path]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s in  the archive.  For example,  if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C:\COMMON\MYFILES.ASC   and   {newname}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DOEBBS.ADD,  the  file  inside 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be called JDOEBBS.ADD. If you don't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{newname} parameter, the file will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FILES.A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F$}         This parameter is optional. When you use i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ewname}  parameter  is  mandatory because {CF$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be  the  third  parameter  ! 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$,  you  are  telling  MTA  that 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is  in fact  an archive.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convert the  included file 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s the target system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nlimited IncludeFile options in the MTA.CTL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 in EVERY converted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out  the  option,  nothing  is  included. I hope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ll use to many options for advertis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 the lowest  date of  any file 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Low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 date 11/18/91 (JOHNDOE.ADD  has a lower  dat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Low is set, TouchCur and  TouchHig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 highest date of  any file inside 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Hig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date 01/01/92  (JOHNDOE.ADD has a higher dat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Hig is set, TouchCur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[+day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Cur is set, TouchHig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format  is the usage of [+days].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MTA will  add  the  number of days that is suppl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e  current  date and will touch all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new date (comes in  handy when using a BBS and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uploads a new date in the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days]       This  value  must  be  set to a plus sig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days (up to 365)  to ad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ildTouch [typ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MTA will use  the same type of touching for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rchives  (nested  arc-in-arc  files)  as  for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When this is  not what you want,  you can mak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ldTouch  option to  overrule the  touching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for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You must either  supply HIGH, LOW, CUR or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HIGH is used,  touching on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ccur  for  nexted  archives,  LOW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date,  CUR for  the current 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the original  date to be reta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you can  touch all archives on current  date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show as  new files on a  BBS) but it is  log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desired for archives inside archives. These 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be touched in another way if you include thi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belongs   to  the previous TouchHig and  Touch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When  you use  this option  (you don't  have to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omponent  of  the  date/time  of  every  file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ignored. Sometimes you need such an optio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ftware that use the  spare bit of the time/date 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directory  entry.  There  are  some  programs 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backup  programs)  that  do  so.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all archives will get the time 00:00:00 when the  TouchH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uchLow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lso this option belongs to the TouchHig and TouchLow 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rchives  contain files  with dates  higher tha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. MTA  will give a  warning for each  of su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archive because it could be possible that your 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not correctly set. If this is normal, or if you 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files with higher (invalid) dates, you mus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HighDate option.  The actual  archive will  also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ate when TouchLow or TouchHig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InAr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is the  reversed of the  NOArcInArc option.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for  future  usage.  The  default  is to conver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 archives unless NoArcInArc is includ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convert  any archives inside archives (in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ll them arc-in-arc files)  up to ANY level deep  (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conventional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DOS 5.0 on 286, 386 or 486 machines, it is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round 600.000  (or more)  bytes of  memory free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of bytes free (and when swapping is used)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80  levels deep (I have  never seen such a  fil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round 200K to run MTA itself and every MTA child uses  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verhea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 let MTA convert  any archives inside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emory  is  low,  or  speed  is  slow  or  disk-space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)  is  low,  you  CAN  select to leave arc-in-ar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 In this case a  TEST.ZIP, containing a TEST.ARJ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is  LZH, will  result in  TEST.LZH containing  TEST.AR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option  is  NOT  set,  it  will  result in TEST.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EST.LZ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evel of arc-in-arc files, MTA will call itself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ob  on  the  nested  archives,  thus  giving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with a few restri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ArcInArc {ALSONORMAL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set  and ARCINARC is set  (e.g. NOARCINARC is NOT  set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in-archive files as it would normally do bu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check  to  see  of  all  *.EXE and *.COM file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are  of the  SFX-kind (self  extracting archives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finds  one or  more of  these files  INSIDE the archiv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nvert  such  archives  BUT  ONLY WHEN THE TARGET-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SFX-alike  archives.  So  EXE/COM files in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ill be changed to  EXE/COM in the new system  but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nverted  when  you  choose  a target that doesn'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-archives like ZOO or M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de SFXARCINARC  without the ALSONORMAL parameter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convert in-archive SFX-alike files but NO  in-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-archive  files.  If  you  include  ALSONORMAL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BOTH SFX-alike files (if possible) and normal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 the main arch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RJ  will  contain  B.EXE  and  ZIP  is the target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et, B.EXE  (ARJ) will be  converted to B.EXE  (ZI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RJ will be converted to A.ZIP (with B.EXE in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RJ contains B.EXE and C.ARJ and ALSONORMAL is NOT set. 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target, so B.EXE  (ARJ) is converted to B.EXE  (ZI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RJ  is  converted  to  A.ZIP  (with B.EXE and C.ARJ insid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ARJ  is  NOT  converted.  With  ALSONORMAL set, C.ARJ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o  C.ZIP  and  A.ZIP  will  contain B.EXE (ZI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, No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ArcInArc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set, and ARCINARC  is set (e.g. NOARCINARC is NOT  set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ll  files as it  would normally do  but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see of any of the files inside the archive is also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but with a strange (non-archive)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on, MTA  will test any file inside  a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thus  much slower than  before. Also there  is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involved.  Some archives  contain a  INSTALL.EXE (or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)  that  will  extract  files  from for example BAB.MU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B.MUA is of the LZH  format and INSTALL.EXE can extra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n  this  format.  Now  you  convert  the  archive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ArcInArc  option  set  to  on.  BAB.MUA  will  now b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) ZIP format but INSTALL.EXE  will not be able to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from BAB.MUA any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ONLY when you  are sure that you know w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, No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IAInstallFile [mask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 can be an  unlimited number of  these options (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amount  of  available   memory).  They  are  used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ction with the ???ArcInArc option.  If one or mor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options matches a filename inside the archive AND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ore  of  the  files  inside  the archive would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 (based   on   the   ArcInArc,   SFXArcInArc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ArcInArc  options   in  MTA.CTL)   because  it/they 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(s), they are now left alone and will NOT be 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you have archives that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s or batch-files which are used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age from an archive that is inside the ma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You  must  supply a valid DOS-filemask. Wildcard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re allowed (see chapter 3.15) but  drive-letter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directori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. Archive   A.ARJ  contains INSTALL.BAT,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INSTALS.LIB  (INSTALS.LIB  obviously  is a 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,  containing  the  package  and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called  to decompress INSTALS.LIB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UNZI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include AIAInstallFile  PKUNZIP.*, MTA  will mat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with this option and will NOT convert  INSTALS.LI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EXTArcInArc is set to 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???ArcInArc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InArcSIM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Depending  on the ArcInArc,  NoArcInArc, SFXArcInArc (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)  and EXTArcInArc  options this 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not to convert  the arc-in-arc file but only  t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For example, when ArcInArc  is set AND SFXArcInArc is 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onvert  A.ARJ  (with  B.EXE  (ARJ) inside) to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B.EXE (ZIP)  inside). When ArcInArcSIM  is se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extract  the B.EXE  file and  will test  the file for vi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ch  but the  target archive  will still  contain B.EX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J format (so the actual conversion is NOT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rcinArc, NoArcInArc, SFXArcInArc, EXTArcIn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lso be used to make the smallest possible archiv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  selection of  different archive  programs to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ob  and it  will convert  any archive  to th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 the smallest archive  (this creating a 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umber of different targe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rs  that are  included in  the xxxPath  option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, the  first options)  and that  have a  'Y'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will be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lect which archivers  to include in the test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combinations (that can change when newer versions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eet) that are useful.  ZIP, ARJ, LZH and ZOO  (2.1x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good  result. Including MD  or ARJ in  this list ha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They ALWAYS result in a bigger archive, but th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archive,  MTA  will  call the selected archiv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to  convert the archive  to each of  them (on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 only  taking  disk-space  for  one of them)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st is known, MTA will AGAIN start the conversion but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possible options (IncludeFile and such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OnSize  will  cause  MTA  to  run  [number of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]+1 times longer (average) than normal. Only whe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limited, this option should be u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 useful when you want to convert 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higher  technical  level.  In  general, OnlyUpgra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following files  (also based on the  file-mask(s)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the new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 that are  not in  the target  format (e.g.  ZIP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, so all non-ZIP files will be conver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that ARE in the target format (e.g. ZIP and the 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ZIP) but that  have a LOWER TECHNICAL level 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ar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looks  somewhat difficult to  understand, so 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 point. ZIP, PAK  and LZH have 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. You have the older  LZH 1.13 format but the  new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 different, you  have the  older PAK  (crushed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day we  have also a  new PAK format  (distilled)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in english for each archiver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LZH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3 formatted  files, conversion  will be  done to  the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L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PAK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ushed  files,  conversion  will  be  done  to the dest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ZIP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duced 1-4 files  or imploded files, convers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one  to  the  ZIP  2.xx  deflated  format  (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 MTA up  to 14.57  only did  an upgrade  from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imploding, 15.01 will convert to defl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ource archive already  contains one or more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stems (f.i.  3 x stored but  1 x deflated)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vert it when ZIP is als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,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the  /D command-line  parameter (start 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), MTA will only  convert archives on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move the  files to  another diskett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ToDir option) or you want to format the diskette (wit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its),  you must make  sure that ALL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diskette.  These  files  will  not  be convert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y) moved to the same directory as where the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ored (temporary). You can instruct MTA to mov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diskette (and back!) b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conversion  is  not  possible  when  the  Only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, MoveTo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 [mask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is  able  to  convert  ANY NON-ARCHIVE file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when  it  has  started to convert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struct  MTA  to  do such a thing, you must includ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akeArc (and optionally MakeArcExclude) op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]        This  must  be  a  valid  filemask. Wildcards a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llowed. You  can use all the supported wildcard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see the information in chapter 3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convert all matching files to archives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-type on a one-to-one basi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archived into 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archive. There  can  be an unlimited number of  Make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Ex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Exclude [mask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can be used in combination with the MakeArc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 be  used to narrow the selection of non-archiv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convert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(a) non-archived file(s) that MTA must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akeArc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exclude  all matching files from the archiv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nitialized by the MakeArc option(s)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left alone as E.GIF  &lt;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rchive except GIF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 the archives contain a  special extension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with the archive system. You can receive files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A25,  .SDN  and  so  on.  Normally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s (unless excluded  by DoNot or the  file-mask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archive  with  a  NORMAL  extension  (e.g. ZI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ZIP). If you include this option, MTA will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extension even after the conversion. So A.SDN (in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, converted to ARJ, will still be called A.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archive system can not work with abnormal 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 can only  work with archives  that end with  .DWC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SDN (in ZIP format) to DWC, the result will b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DW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eekExtension [ext] [lette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are  archives with  a very  special extension. Thes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s   that  (f.i.)   contain  the   BBS-nodelis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odediff files. These  extensions are made  up by a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 a A) and two digits  that are the last two digi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ay-number.    In  this  manner,   files  with  names 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A21 can be found on various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ve  been some  proposals and  standards as  how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nsions for BBS-nodelist/nodediff  files. As fas as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, there is  only one valid  standard and that  is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C  (SEA ARC,  crunched) files  with extension  Axx (xx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 two digits  of the  day-number). Some  nets us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for these  files (like ZIP,  ARJ and LZH).  To kee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 between  these  SEA  ARC  (Axx)  files  and 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o  any  of  the  other  systems, nets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  As  such  the  following  list  looks  more  or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(but is not covered by a formal fidonet-stand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ARC         xxxxxxxx.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     xxxxxxxx.Z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     xxxxxxxx.J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/LZS         xxxxxxxx.L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be used to maintain such a  system. Normally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 the  KeepAbnormalExtensions  option  to  mainta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extension of a file, but this would cause NODEDIFF.A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 its original  extension  (A10)  even when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converted to ZIP (Z10 would b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use  the  WeekExtension option(s) (up to 20)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how  files  with the an extension made up by one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digits  (A01,  Z11, J18 and so on) should be (re)nam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supply this option, MTA will either convert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normal  archive-extension or to the original extens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epAbnormalExtensions option is active. The Week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for the target-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]         This parameter must  be set to the NORMA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that  the  target-fil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(like ZIP, ARJ, ARC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tter]      This  parameter  must be set to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extension  that belongs to [ext] (like Z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, L of LZH/LZS or J for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starts  converting an archive with an extens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 up  by  a letter and two numbers AND the new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archive  should  get under normal conditions (LZ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, ZIP  for  ZIP,  ARJ  for  ARJ and so on) is defin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 option,  MTA  will  use  the supplied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 a  new extension with this letter a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C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ZIP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H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S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J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-archive  is  called  NODEDIFF.A12 and conversion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IP.  ZIP  is inside the array and 'owns' letter 'Z'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rchive  will  be called NODEDIFF.Z12. Source is RA.H1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 done  to ARJ. ARJ is in the array and 'owns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'J' so  the new archive is called RA.J11.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alled  DISP.J01  and conversion is done to HYPER. HYP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for  a normal HYPER archive) is NOT in the array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KeepAbnormalExtensions  is set, the new archiv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SP.HY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the lack of rules for the conversion of exten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a 'dynamic'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bnormal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Conversion [mask] [target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 can   be   unlimited  FixedConversion  options.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at  is  selected  for  processing, MTA  will look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any [mask] in  the FIXEDCONVERSION option. I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[mask] (the first  match will count),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to  the [target] format EVEN if the default form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]        This  must  be  a  valid  filemask. Wildcards a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llowed. You  can use all the supported wildcard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see the information in chapter 3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rget]      This must be a valid name of the  target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vertor  in case  of  GIF-alike files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names  are  the same as you supp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TYPE  option (ZIP,  ARJ, ARC, ZOO,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LIST.A??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DIFF.A??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 MTA to  convert  any selected file with one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to the  ARC  format, even  if the selected target-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certain files alway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a fix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tions like WEEKEXTENSION and KEEPABNORMAL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SKI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rchives  can contain files with  abnormal file-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HIDDEN,  READONLY  and/or  SYSTEM.  If 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able to  decompress these  files in  this way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in for trouble (though MTA will remove any lef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nversion). If you like to, MTA can report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such files when you set this option. Also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set, MTA will reset all attribut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(READONLY, HIDDEN and SYSTEM) before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KIP is supplied, MTA will not convert the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even convert the archive. The archive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directory and conversion must be don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InvalidFil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t is  invalid  (and dangerous) when an archive contain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files  with  a name equal to a device-name in your PC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any  problems  with  these archives, you should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(optionally)  able  to  test  EVERY filenam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against  ALL  CURRENT  device-driver  name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in your  PC. If  you  set  this  option  (it 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ed  that  you  do  so),  MTA  will perform these che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(no option)  it  won't.  Testing  of  all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ake a few moments extr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general, only  when  this  option  will  cause 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,  you  should  not  include  it, otherwise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reate archives with a special  attrib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the  security  envelope/Authentification 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se files are created by the original autho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(s) that are included and  the code functions as a 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of that the file  is untouched by others (virus, 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). One piece of  bad luck is that some BBS's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V/Security  Envelope  to  mark  these  files as 'thei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original idea behind the AV/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want to  keep files  with a  valid AV/SE 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you should  do so, certainly  on a BBS), 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 If MTA  detects such  an archive  it will 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ompres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any virus (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form the exists invol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all decompress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 any new file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comment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source is an  SFX, it CAN  be converted to  a non-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f the same system (when you set the SFXFile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iginal  archive  is  kept  as  it was. Only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uld be added and, optionally a comment header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AVFile [filemask] {AVCod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s you have read  in the previous option, there are 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AV/SE code  has NO  meaning whatsoever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instruct MTA  WHICH AV/SE files must keep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All  others will  be stripped  EVEN if  the KeepAV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MTA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You  can use all the supported wildcards (se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nformation  in chapter 3.15); You  must  includ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nly a file-mask and not a directory and/or dr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et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VCode}      When this  parameter  is  NOT  present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 will  keep their AV-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  they  will  not be converted) if KeepAV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You  can  also  supply  a  valid  AV-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-code-mask  overhere. In  this  case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AND  that  match {AVCod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keep  their  AV-code (e.g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)  when  KeepAV  is  set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a  full  AV-code  overhere (like 0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V-code  that comes with original ARJ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 file  or PKW655 that co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 PKLTExxx.EXE file)  or a mask.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include  2  types of characters.  Either a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or numeric  digit)  or @ (for alphabetic dig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used in combination with real digi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 P@W###  will  cause  a match for PKW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r P1WA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bvious  you would  like to  keep the  AV/E codes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 files  like SCAN*.*, CLEAN*.*, 4DOS*.* and so on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included in the archive. Some general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 you  want  to  keep  all  ZIP AV-codes, you can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@@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 you  want  to  keep  all  ARJ AV-codes, you can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pendent  of the  IncludeAVFile options 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AV option  to actually  KEEP the  AV-codes (e.g.  n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of   the   archive).   If   there   is  a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but  NO KeepAV  option, the  archive wi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nlimted IncludeAVFile options in MTA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Ex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AVFile [filemask] [AVCode] {KEEP�DELETE�MOVE}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orks is  the reversed of the IncludeAVFile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The  combination of In- and ExcludeAV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 a  very nifty  management of archives with AV-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xcludeAVFile options that can be used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cludeAVFile  option  is  tested  AFTER  A MATCH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is  found. If  it then 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 is again  excluded AV  operation an  the AV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. If you did not use any IncludeAVFile (but KeepAV is 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use this option. In this case ALL AV'ed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(e.g.  there is  no specific  IncludeAVFile) and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m agai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wo  parameters for the ExcludeAVFile opion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ose on the IncludeAV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AVFile  option  can use an extra parameter (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it  with  the IncludeAVFile option).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 : KEEP is the  default  so it can be left out. Whe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s  selected, MTA  will  leave  the AV'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matches the ExcludeAVFile option 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: When MOVE is used and the AV'ed archive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 ExcludeAVFile  option, the file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: When DELETE  is  used and the AV'ed archive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iven  ExcludeAVFile  option,  the fil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 disk. This 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all  bogus-files  with a bogus-AVcode.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 ARJ  and ZIP AV-codes are cracked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bogus  codes  in  the  circuit. If you know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include  the  ExcludeAVFile 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-code, along with the DELET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####            (include all ARJ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@@@###          (include all ZIP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*.* 0123    KEEP    (EXclude ARJ AV 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.ZIP enters  with AV-code PKQ001. It matche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option  and does not match the ExcludeAVFile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.ARJ with code  123 enters. This  file  matches the fir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AVFile  options  but  also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kept as it was and no convers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MT*.* RVH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M*.*  RVH001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_VXXX.ZIP  with AV-code  RVH001 enters. It matches MT*.*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*.* and  is  deleted. Both  Include and exclude match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 is tested last and has a higher priori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NoCod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MTA is  unable  to  extract  the AV-code or AV-us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(see AVCODES.TEC file) where the original file 'look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file  that  has an AV-code, MTA will mark thos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 the AV-code  and they are converted. If you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MTA  will  always  KEEP the file in origin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 KEEPAV  is  also  included), though  there  is  n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 IncludeAVFile  and  ExcludeAVFile option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re is no AV-code/AV-user obtained from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IncludeAVFile, Ex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Vol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ontain (optionally) a volume labe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ometimes  used  for  ARJ/ZIP  files  that are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some  special techniques to  enforce the volume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 ZIP or  ARJ (if  any). The  technique only work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SubstDrive option set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 volume-label of the  substituted drive is 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label  as the drive containing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is now used  for the substitution (in fac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volume label of tha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RJ or  ZIP is read. If  it contains no volume-label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nverted as nor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it  contains a volume-label,  MTA will decompress 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decompress the volume-label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rget system will  be called to compress the  fil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t supports volume-labels,  those options are also 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will reset  the volume-label to the original value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 previous value, in which case MTA will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orary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abel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Drive [driv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there are  archives involved that contain volume-label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bels should  be carried over  into the new  archiv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ossible), the de-compression and compression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rmally  extract/obtain the  volume-label from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 be  current  at  the moment of (de)compression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nage this proc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etwork  systems  are  not  able to extract volume-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drives  are  virtual  (placed on the file-ser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changing  the  label  is  disallowed  because  of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DRIVE  option is  designed to  overcome thes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force MTA  to use a certain  drive to extract the 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In the network examples  above, you can now create 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y small) RAM-disk on the  workstation and you can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ive with the LABELDR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ses, MTA will  rule the process of labeling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storation of the old label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must point to a valid drive-letter that i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achine that MTA will exec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Vol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loakedArchives {ALL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chives are repacked recursively. For example, some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MYFILES.ZIP (with 15 files inside). Now  this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 reason  packed  again  to MYFILES.ZIP. You now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MYFILES.ZIP  with  ONE  file  inside  (MYFILES.ZIP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 file  contains  the real files. This type of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angerous  to process from the command-line. If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  MYFILES.ZIP  with 'PKUNZIP MYFILES.ZIP', PKUNZIP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 message, asking to overwrite the existing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'Y'es, PKUNZIP will start doing so and while the wor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rogress,  PKUNZIP  could  overwrite  part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MYFILES.ZIP  with  new  data  from  the extra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ILES.ZIP. This will cause  a damaged source AND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BS's  this  type of archives is sometimes created to sh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 file-date  than  the  actual  files  inside  are (a 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) or  it  can  happen as a result of a convers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package  (originally  containing INSTALL.ARC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verted to, lets say, INSTALL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 the  NoCloakedArchives option, MTA will te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ontain  ONE file AND that file ha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as  the  original archive. You can also add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  which case MTA will test of ANY file insid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 same name as the archive itself. When the test matc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move the archive to the error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Backup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OO can contain (optionally) backups. Thes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ly not  decompressed by MTA  and will be  los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set  special  options for both ARJ and ZOO.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for the new UC2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keep the  backups, you can  force MTA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chives as they were. In fact, they are skipped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! Normal ARJ/ZOO/UC2 files that DON'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up) versions are proces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OO, ARJ,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verwriteDuplicat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 MTA will never  overwrite any duplicate 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ZIP  and A.ARJ  to ZOO,  it will  result in A.ZO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O1 (the second  archive will be  renamed but will  NO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). If you  supply the OverwriteDuplicates option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write any file with the same name. This also go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moved to the error-directory and/or the trash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archivers have the  option to add a description to 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all)  components inside the  archive. If you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TA  will add  options for  the target  to ask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 THIS IS MANUAL WORK,  DON'T USE THIS OPTION WHEN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UNATTEN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excluding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path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include a comment header in your targe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do so (automatically). Thos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 support it,  will be  instructed to  add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to  each  and  every  converted  archive. Curren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can be added to ZIP, ZOO, ARJ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comment.   If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   The   file   must   be  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file. It can be a ANSI file (not 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 archivers   won't  display   ANSI-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specifically told, because ANSI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reconfigure  the  key-  board. 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prises and angry to  see that F3 now 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your  hard-disk),  but  a normal p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 is best.  The total  siz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cription can also be combined with the  Carry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BBS options) to gain maximum res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the quickest  but safest way to  add the commen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n most cases piping  will be used (PKZIP -z  A &lt;com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times spec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UC2  files,  the file is added as U$~COMM.TXT into th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If  you  like banners, you need to supply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-option MultiMediaBanner (see later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, UC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ultiMediaBanner [path] [type] {ASK|NOASK}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 archives (UC2 excluded) will show the added comm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extracted. UC2 has also this option (see abov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s the option to show a Multimedia-specific banner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ent. The multi-media banner will be shown thru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-files that belong to UC2 (UC2_SHOW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MultiMediaBanner  option you can include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 target  UC2  files that are shown before the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. If it is not set, no banner is inclu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banner.   If 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The  file must be of the typ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by the following mandatory option. If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different type, extraction of the new UC2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somewhat strange (eg. show a MOD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IF). The file can have any valid DOS-name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make  a copy of the file (und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)  each  time  it  has  to be added to an UC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must contain the typ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is added as the UC2-banner. Valid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,  JPG,  MOD and TXT (the latter being a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SK|NOASK}   UC2  can ask if the banner has to be shown/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 extraction. If  you  don't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, NOASK  is  the  default. If you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, MTA  will include a 0-length U$~BAN.A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e UC2 archive, causing UC2 to as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  has to be shown/played befor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being  decompressed. NOASK will force MTA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clud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UC2  files,  the file is added as U$~BAN.xxx  into the U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xxx  is based on [type]. The option has no mean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UNZIPWarning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set, MTA will not abort the conversion of a ZIP-fil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)  when  errorlevel 1 is returned by PKUNZIP.EX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case  when the ZIP-file contains a CRC error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when  the ZIP-file has an invalid AV-code. You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option by default. The usage of the command-line /IU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statements can  be used  to define 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 included in  MTA. If  you find  a compressor 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ression and decompression programs must follow some 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and it is only needed to  include them if they are not yet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MTA support.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y must report an errorlevel higher than 0 if errors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 an error can not be follow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errorlevel that does NOT report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 option to delete the files it  ha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 recursive support. This also go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. It is not manda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ompression  system  must  use  its  own  extension (CRA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times  you can  use the  support for  OWN compressors to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 compression/decompression  programs  that  MTA 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, but you are on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 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your own  compression and decompression program, thes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must  be included.  The syntax  is the  same a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xxxPath  options.  OwnCompressPath and OwnDecompress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oint  to the  same file  if compression/decom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  [parms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using a customized  compression program, you 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s  to  be  passed  to  this program 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CompressCall.  For  any  decompression, 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e OwnDecompressC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s2use]   This parameter  must be  set in  a way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mpress all files in 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lete all files from the current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with a move option (implicit 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parameter  must  be  set  in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Compress all  files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new  archive;  The  name 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is included  at the location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%1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 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include   a  customized (de)compressor, you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 LOWEST DOS  errorlevel given  by the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number] This  parameter  must  be  the lowest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 by  the  (de)compression  progra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is wrong. Values must be between 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want MTA  to 'see' your 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 the name of the  extension MTA has to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 be the (up to 3 bytes 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compressed files that are  ru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file-mask(s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 has an 'OwnExtension'. In that  cas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compress  the file  with the  supplied decompresso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is OWN, MTA instruct the customized 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  compressor, you have to tell MTA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 is  capable  of  handling  recursive  suppor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 the compressor  will look  in the  current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irectories. If the customized compressor can not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support, you must leave out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 to define one or more exi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points in MTA  can be used to  call other programs, before,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 the compression  and/or start  and end  of MTA. 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like the  VirusScanner option are  advised, the others  are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desc] [crt] [swap] [lowe] {highe} [path] [parm] {parm}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ne of the major topics  on the PC today is the virus.  MT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upport for the scan  for a virus. The scanning 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) is done  after the decompression  of the files  (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l of any files that match any ExcludeFi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anner(s) you want  to use is fully  up to you.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  wide  range  of  scanners.  MTA  is tes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anners  (examples for  their calls  ar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MTA.CTL inside the distribution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 by McAfee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 by Frans Veldma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X     by Microcom Software Divisio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PAV     by Central Point Software &lt;tm&gt; (Version 1.2 and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VIRU by S&amp;S International &lt;tm&gt; (Dr. Solo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current   version  of  MTA,  unlimited scann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.  If  a  file  contains   a  virus, the arch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 the error-directory  and marked  with special  0-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lso  further processing of  THIS file   is ab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tart working on the nex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a  short description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. It will be displayed in the MTA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remote  when  MTA is  doing its work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 driver like FileDoor &lt;tm&gt;. It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40 bytes  and  spaces  must  be substitu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core characters ('_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t]         You must  either supply   'B' or  'D'. If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BIOS  oriented (line-mode) and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the  MTA window, you  can use 'B'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using direct video calls/running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you  must supply  'D'. MTA 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ccording to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wap]        This must  be the  amount of 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the  supplied MTA.CTL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s and used while tes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we]        This must be the errorlevel the scanner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a  virus  is  found.  Most scann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1 when a virus is found, some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a  range.  Check  the  docum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to make sure you supply the right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MTA.CTL  are  correc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highe}       This parameter is optional. If the scann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  range of  errorlevels when  a vir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lved  (some have it),  you  must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limit  in [lowe]  and the  higher lim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highe}.   If you  don't supply  {highe}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t  to the  same value  as [lowe]. 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 in  MTA.CTL  are  correct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scanner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and give a warning if it isn'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scanner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This macro will be replac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HIGHEST directory in the tre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ed files resi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Will do the same but  will  show a \*.*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This macro will be replaced with the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directory  tree.  For 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s E:\TUP\TST\1F6566A6, %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1F6566A6. This comes in hand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s that make problems in networ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L This macro will be replaced by the drive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colon (C:, E: and so on). Some 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work on drives and not o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S This is a better replacement for %L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ubtituded with the driveletter (and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UBSTituted drive (only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BST support,  which  is  advised)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scanner has  problems  with  a 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you should use %L. If you do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support of MTA, %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rmal drive (as with %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orget to  check if the  scanner will halt  for a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 case and you run  unattended, you could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If you  run attended, this  makes no difference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implement  a type  of 'No-prompt'  mode, like /NO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AN.  Be sure  to set  it somewhere  in [parm] or {parm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orget to  implement the option to check  ALL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 under  the  directory  that  is tested. The scann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can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the mentioned  scanners are included (and  te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MTA.CT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M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Masks [mask1] {mask2}..{mask10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when you supply one or  more VirusScanner option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call all  virus-scanners for every  archiv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This can be a pain in the neck when you have lo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don't contain  files that can carry a virus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ase, or you want  to limit the testing of viri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ason, you  can  supply this VirusMasks option.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an  supply  1 to 10 different file-masks. If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 these  file-masks  match files inside the arch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verted, MTA  will  call the virus-scanners. If no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matches  any of the masks that you supply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irus-scanners are NOT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1]       This parameter must be a valid file-mas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          also use the DISP-compatible format (=valu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ask10}      must supply at  least  one mask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nd  you  can supply to a maximum of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masks. In  normal  situations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extensions  like (*.COM, *.EXE, *.OV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SYS)  but  it  IS  possible to trigger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full file-mask (like AVIRU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supply this option but you have supplied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VirusScanner  options, the scan is ALWAYS perform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irusMasks option is present, the scan will b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archives that contain one or more ma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DblSpaceRati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have installed DBLSPACE &lt;tm&gt; volumes on your hard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be used to (re)set the current ratio  on these volu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)setting  the ratio is very important. In the proc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, move, change  and  remove  of  files,  the  ratio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 can change  (and so will the possible free space)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clude  this  option and DBLSPACE.EXE is somewhe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, MTA  will  call  DBLSPACE  after EVERY conver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fore the  conversion  of  the next file or before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) in the followin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LSPACE /RATIO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on-DBLSPACE volumes will  not  be affected by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DBLSPACE  drive will get their correct (current)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is  option  will slowdown MTA but will giv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ty when you use DBLSPAC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 include the  support for  various user exit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places  in  MTA.  You   can  instruct  MTA  to cal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a batch-file  (normally batch-files are not 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y  are  for   these  exits).   All  options 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]} This  can  be  the  amount of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also  leave   out  the  parameter  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exit in  question.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validate  if they  are present  but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(but continue) if they are not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supply a program or a 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}      You can include various parameters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 to  the  called  program/batch ov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me  options there  are special  macr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xits can  contain macros inside the {option} 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l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 occur anywhere in  {option}. MTA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 this  parameter  with  the relativ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ncompressed  files  are.  This  parameter is in f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fluous, because  you ARE  in this 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to   the  exit   is  made   (only  valid   fo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 of  the compressed  file (to  be) created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    for      the      ExitBetweenConversion  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 substitute this  parameter with  the 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 the  point,  so  LZH   and  not  .LZH)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(to be) created.  Can be used to te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type  in  most  situations  (only  vali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  MTA will substitute this parameter with the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-task (see  /TASK) that  is running.  When no  /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, %T  will be  replaced by  1. This  macro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assign different exits for different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ke  a look into  the supplied example  of batch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present inside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exits are called in the following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Start              Called once, after reading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.CTL   file   and 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 conversion.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)set the cache  (if any)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 directorie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End                Called once, after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 just  before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 MTA.  Can  be  us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ctions in ExitBeforeStar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       Called after every decomp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the  actual compress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.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    actions 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ompressed files that MTA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Compression         Called after every final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 file. Can be used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s  on  the  new arch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 can't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  diskette  that 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illed  with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(re)format such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   is    called   for 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Fill 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y filled diskette. An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catalogue  all fi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ette   with   your  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ue program. Exit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very 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before, there  are some example batch-file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Program [program] [macros] {options}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call MTA without any parameters, MTA will call MTA.C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you a pick-list of possible files that can b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TA. Inside the  pick-list  you  can  use  &lt;F2&gt; to c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hat  can view  (and  optionally modify)  archives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 such a program is SHEZ &lt;tm&gt;. MTA.CH1  needs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chive-view/modify  program you  are  using and in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is program  should be called. To define this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 to  include  the VIEWPROGRAM option that is ON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TA.CH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]  This  must  be the full path to the progra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all. Include  drive  and directory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cros]   You  must specify either one or more macros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substitute with  real  values  or  some 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 to  call the  archive   view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Will be substituted by the filename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As MTA.CH1  will 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file  to  be view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most cases)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Will be  substituted by the complete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to  be viewed (drive, diectory and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work in almost all c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Will be substituted by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 the  file  to  be viewed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this won't do (al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s}  You can supply various options that the archive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eeds. This is optiona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r SHEZ &lt;tm&gt;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rogram C:\ARC\SHEZ.EXE 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rogram C:\ARC\SHEZ.EXE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will work because MTA.CH1 will swap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ile ($F or $P) that mus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Statements that are usefu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 be useful  for normal  user and  also for  SysOp's of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(BBS). There are  several options that involve the 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archives insid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Paths [BBSType] [area-file] {alt-FBBS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 If you  use the BBSPaths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 The BBSPaths  option is  meant for 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&lt;tm&gt;  compatible  BBS's  (clones)  like Remot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m&gt;, SuperBBS &lt;tm&gt; and  certainly QuickBBS &lt;tm&gt; itself 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BSType]     With  this  parameter you  assign the type of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created the area-file (f.i. FLSEARCH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RA) that MTA will use.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 :  ProBoard &lt;tm&gt;   versions 1.xx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CFG.P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BBS :  SuperBBS  &lt;tm&gt;  versions 1.16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LSEARCH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OLD : QuickBBS  &lt;tm&gt;   versions  2.74 and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LSEARCH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BS : QuickBBS   &lt;tm&gt;  versions 2.75 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 : Maximus    &lt;tm&gt;  versions 2.xx 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REA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00 : Remote   Access   &lt;tm&gt;   versions     0.0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.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0 : Remote   Access  &lt;tm&gt; versions  1.0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.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11 : Remote   Access  &lt;tm&gt; versions  1.1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RA  and  alternate  FILES.BB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20 : Remote   Access  &lt;tm&gt; versions  2.0x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RA  and  alternate  FILES.BB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-file]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BBS area-file.  MTA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 if  it  is   present.   The 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  standard   for the  type of  BB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in [BBSType] (some  have various 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 on  the  version).  See  the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.CTL file(s) for the correct file-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-FBBS}    When you  assign RA11 or RA20, you must 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. You assign the alternate di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S.BBS  files  (FILES.1,  FILES.99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)  that  are  used  for  READ-ONLY devic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.  For all other BBS-types,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BBS,  MTA will work on all area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ide the  BBS area-file. Some  BBS's show the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normal  areas  and  READ-ONLY  areas (like CD-ROM)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se, MTA will also know the difference and will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se areas (it is  impossible to write on these  media,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ny vaulty archives from these media). BBS's tha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ccess are, RA (1.xx  and higher, by means of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nnn files that must  be present in a  special director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BS  (inside   the  FLSEARCH.BBS,   when  the   file-pat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-path are not equal) and QuickBBS 2.75 (same as S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*ADD* all the  valid directories from BBSPath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present directories that can come from Defaultpat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look  at  the  ExcludeDirectory  option  to se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must  be  left  out. MTA is able to store up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memory. If there are more directorie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-file, MTA will abort (this will be changed very s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Exclude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mainly used when you want to exclude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to 255) directories from the directories that are col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 BBSPaths option.  If  one  or  more 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BBS contain abnormal archives (f.i. other platfor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clude  such  directory  to  overcome the probl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would occur when MTA starts converting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be excluded  from  the BBSPath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 from DefaultPath, but this  has  no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BBS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{comment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 another way of putting (useful)  commen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archives.  There  are  various  in  which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work, but only one is allowed. You can overru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work with the /CARCOM command-line op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arryComment you order MTA to carry over any com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archive (PAK/ZIP/ARJ/ZOO)  into the  targe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types). The carry can be don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can be set to 1, 2 or 3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Comment will work depends o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over  here.  The  values 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: MTA  will carry over  the comment (up 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 from the source file, if a com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: MTA will first look into the sourc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member up to 256 bytes of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.   After conversion,  MTA will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 file you  supplied in  the Files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if  you did  supply this  option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 has a  record insid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 file), THIS  comment is  tak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he comment  in the source  file.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 is  available,  MTA  will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: MTA will  always look into the  FILES.BB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ke) file. This is only valid when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sBBS   option.  If   a  record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,  the  comment  is  carried o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 file. If  no record 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omment}     When you supply this  parameter (spaces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 with  underscore  characters),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this  comment IN  FRONT of  the comm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 from the carry itself. There will be a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is comment and the following  (carr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 of the AutoComment and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CarryComment). In  this case, MTA  will add a 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target-file.  In  the  combination, the comm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mment file  comes first  and the  comment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rryComment  statement  comes  directly  (WITHOUT A CR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ent. Please keep  in mind that you sepa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ents yourself (if needed) by adding a CRLF in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Auto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also  read  the  info  on  the 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DDIZ {name1} {name2} {name3} {name4} {name5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 some  BBS   programs,  the file FILE_ID.DIZ has a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 It  contains  a  description  of the programs (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side the  archive. MTA can do a  few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comment.  If  you  use this option (FILEIDDIZ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 store the text  from FILE_ID.DIZ into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done, only  when  the  archive  actually  co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file (or name-like, 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struct MTA to search for other fi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usage as FILE_ID.DIZ. In some distribution ne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n create two files, one containing 'high'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containing only characters in the range X'00'-X'127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s of files will also be used for sure, so MTA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ynamic' in the usag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1}       Normally MTA will  look for files with the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        FILE_ID.DIZ. If this is not the correct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5}       on  your  system,  MTA   can   look for (an)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(s) with such usage but  with different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use  the  priority in the way you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fferent names. If you use A B C D and 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ame1} to {name5} and the  archive contain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and D, MTA  will  use B and will leave D al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use A D C B and E, MTA will use the 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comes first in the list. There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ximum of 5 different na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TA were not so relaxed when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 was  tested. There  is  no  actual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though the original distribution-net used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lines, each containing  43  bytes of text (FILES.BBS forma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give a warning when more (or less) lines we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ines exceeded the 43  byte bounds. Because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usage (not only  FILE_ID.DIZ can be used), MTA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up to 20 lines  of  (up to) 128 bytes of text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(on its  own) will  not do  more than 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_ID.DIZ  (or the names you  supplied) and  st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n  memory.  What  is  going  to  happen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is  depending on  the FilesBBS/AddFILESBB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StoreComment and ReplaceCommen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StoreComment, Replac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TRI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CHAR [char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is  a very  special option that can be used when you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pecial door-programs that list your FILES.BBS-alik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on-convention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 obtains  information  from the FILE_ID.DIZ (or 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is  comments  contains spac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or higher)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keep this spaces (by default), resulting in entri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-alike file,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ffff.eee 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door-programs  that list  FILES.BBS-alike files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will  display  these lines with a bad adjustme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o overcome  this  problem, you can use LEADING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  :  When TRIM  is used, MTA  will strip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ent and will add the '+'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ac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:  When CHAR is used, MTA will replace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 character  [char]. [char] can  be cod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 character (like 'Leadingspace #', result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 of each leading space into '#') o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3-digit  number (like 'Leadingspace 225',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replacement  of  each leading  space into '�'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must be decima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IDDIZ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laceCom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use the FILEIDDIZ parameter, MTA can add new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that come from this file (see FILEIDDIZ o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MTA will not REPLACE a comment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aken from this file. This could cause much harm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S.BBS files when you (re)convert a complet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All you modified comments would be removed whe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FILE_ID.DIZ-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place existing comments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hat comes from a FILE_ID.DIZ-alike file that is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 in  question  is converted, you can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ut be  careful. For  starters,  MTA remove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he  FILES.BBS  and  will  add the new c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 FILES.BBS. Also,  carefully  created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ice  bells  and  whistles are replaced by someth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ed covers the file-description but is always very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FilesBBSDesc [mask] [desc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MTA has to add the converted file to the FILES.BBS (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  is  NO  comment taken from ANY location (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-alike files and/or previous FILES.BBS entr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(by default)  add  'No description available'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inside the  FILES.BBS-alike file.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 even only  add the  filename (and no comment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file when the archive w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now,  by default, put  'No description available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.BBS-alike file. This will be the case if N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is  available (FILE_ID.DIZ, FILES.BBS)  and/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TA  will  add 'No description available', MTA will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vailable DefFILESBBSDesc options in MTA.CTL.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unlimited number is allowed) have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]        This  must  be  a  valid  filemask. Wildcards a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llowed. You  can use all the supported wildcard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see the information in chapter 3.15). It is no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llowed to use directoories or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the description that belon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 [mask]. It  can  be  up to 47 byt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pa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can  match  the filename with a mask, the com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  is  carried  over  into  the FILES.BBS-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 this option to change the default com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LIST.*  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DIFF.*   The new nodelist dif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*.*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LU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*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will giv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A26    Decription :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HIT.A88           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ASHIT.Z12                 No description found, sorr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LU              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BAR.ZOO         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location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onvert files, the name will change in most cases 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system, fi.  A.ZIP, to the destination,  fi. A.LZ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 will  cause any entry  in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invalid. MTA  can help  out in  this case. 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,  the  entries  in  the  FILES.BBS  alike fil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will also chan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 formats of this  option. If coded 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MTA will  assume FILES.BBS as  the filena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conversion  takes place as the 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cation}    This parameter is optional an can either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filename. In  this case MTA will  assu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 as  the  name  of the FILES.BBS a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nd  the  directory  wher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place as the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 full path,  containing drive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In  this case,  MTA will 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 have ONE  FILES.BBS alike 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case  for RBBS-alike systems)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tion are assign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 the FilesBBSFormat option (see  later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 for filenames  in position  1 of  each reco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FILENAME.EXT (upper- and lower case). 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ade  after  every  conversion.   If  MTA  aborts  on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all  PREVIOUS  archives  that  are  converted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hanged in the FILES.BBS ali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 the ExitAfterCompression to  create SFX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 archives, the  change in 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 incorrect  !   You  must   use  one   of  the  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Type values that instruct MTA to create the SFX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the change will be done cor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change any sizes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 Some  of these  files contain  the actual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RBBS master  directory). MTA will  change the size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rrect size was already present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 alike file start with a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 Downloaded once),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 option (types  2 or  3), MTA  will str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 (only  when  the  format 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that  will  be  added  to 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can also  be used  in a 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You should set the various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 option       to 'FilesBBS DESCRIPT.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Format option to 'FilesBBSFormat 1 1 I2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comment will  be carried over out of the 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 (this  is a hidden  file that 4DOS  mai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the  DESCRIBE command),  the change  o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will be performed in the same file and if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or this file in  the DESCRIPT.ION file, MTA can 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omment from the archive (if any)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 this archive to the  suppl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rchives  in  error.  MTA  will also carry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FILES.BBS alike file over to a new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n this error directory.  The original comme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tay  in  the  original  FILES.BBS  alike  file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 is  on a  fixed location,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receive new  files without any entries in the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,  MTA can  add them  for you. 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tains a  description (comment), this  is also ad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. The AddFilesBBS  option will ONLY function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et  the  FilesBBS  option.  The description will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(if present) when the  CarryComment option is set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 or 2. The format of the added record is the 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the FILEIDDIZ option AND there is suc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, MTA will use THIS comment (it has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han CarryComment) for the new entry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. If there already IS a comment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for this file), MTA will NOT overwrite tha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 is unable to obtain comments from the FILEIDDIZ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search in any DESCRIPT.ION file (4Dos &lt;tm&gt;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 or in  any ?????????.I?? (FileDoor &lt;tm&gt; information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searching in the DefFilesBBSDes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, FileIDDi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ill instruct MTA about the internal forma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.   Under default  conditions, MTA exp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 to  start  on  position  1  of each line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mat  for name.ext  (with a  point between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extension) and  the comment  to start  on position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FILES.BBS alike file  (if you use any) is  diffe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is option to set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    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tension  will  start.  If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are  combined  together  with a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ame] and [extension] must be the sam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    This parameter must be the starting poi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  If  the  FILES.BBS  alik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comment,  you must set  it to 255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ent 'floats'  somewhere in the 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position  is different  every tim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another format.  In this case you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TEM NUMBER  (and not the  starting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value 'I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.ZIP 1234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.ZIP 233222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is  case,  the  comment  is floating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the 4th item.  In this case you  supply I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ounter [location] {startchar} {endchar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be used to instruct MTA how to recogn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s-counters  in  the  FILES.BBS-alike file.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 to  strip files-counter from descrip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dded as  comment  to the archive (CARRYCOMMENT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 files-counters  when  the  filenames are chan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 files or  files are added to this file (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    This is the  location of the files-cou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-alike file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There  are  NO  files-counter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BBS-alike  files (you don't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 The  files-counters  ar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: The files-counters  are plac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artchar}   This  parameter  can  be  used to 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 is  used as the starting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-counter (like '[', '{', '(' and so o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efault MTA  assumes  the '['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-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ndchar}     This  parameter  can  be  used  to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used as the ending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-counter (like ']', '}', ')' and  so on)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MTA assumes the ']' character as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FILESCOUNTER option is supplied, MTA will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START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ounters  at  the  start of the comment, starting with '[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with ']'. FILES.BBS-alike entrie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eee [##] ccccccccccccccccccccccccccccc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use any counters in your FILES.BBS-alik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KFiles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 Until  now,  all  previous  BBS-options had to do with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type of  files. The following options  do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 with  other  types  of  files.   These  option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pick  up the description  of a certain  fil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-file. When you  get your  files into  th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*.TIC files along with them, you can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(and  optionally move them)  to any othe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TA will try to extract the comment of the fi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C-file. You can  do two types of  thing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.  You  can  add  them  to  the  FILES.BBS 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is set to on) AND you can store them in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rchive (comment) when CarryCommen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rryComment is on (independent  of the type 1,2 or  3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arch  for  the  comment  in the old archive-head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r  both. If  TICKFiles is  set   AND MTA  can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any of the TICK-files, this comment will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le the comment from the FILES.BBS or the ol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mask.   Most  obvious   is  to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TIC as   the  filemask   (and  in   some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BAD can also be han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multiple  TICKFiles  options to assig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files (*.TIC and *.BAD) and in  different  directories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number of option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C-files  are  ALL  searched  (for  every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 unti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escription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are processed and no description wa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earch for  either FILE:  or FILE  and DESC: an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TICK-files. This is  pointed out in FSC-0028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iles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 a special, independent, option  to update any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ew (converted) name of the archive. Let us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) Some  products keeps  a small  database with  nam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your archives) inside.   RFW is such an example. 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nvert  some  archive  and  the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has  become invalid  !   UpdateUntypedFiles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will update ANY type of file (ev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inary file) with the new name of the archi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the /D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target  has the same  length as the 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. A  conversion from something.ZIP  to Something.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location is  within the 64K (65535) bytes  bou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;  Longer files  will NOT  be truncated  but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64K of bytes are scanned and (optionally)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unlimited UpdateUntypedFiles options into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. But be smart and think before you do. MTA will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nd though  this is fast I/O,  it can take som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numerous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can be used  as a replacement to 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S.BBS alike  file(s) when  these files  ar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4K.  In that  case, this  option will  give you a 50-2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n speed over the FilesBBS option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ul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in combination with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DATEUNTYPEDFILES). If  this  option  is  set, MTA 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ilename  in  the  'untyped file'  when both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the name of the directory both match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MTA will only change the file when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filename matches but MTA won't look at the directory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 set  this option when you use UPDATEUNTYPED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TICKFiles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syntax  is the  same as  with UpdateUntypedfiles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about  TICK  files,  later  in this document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s to complex to put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,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iles [dir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UPDATEMSGFILES option has a different format than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ptions. There can be unlimited UpdateMSGFiles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parameter must point to a d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*.MSG files are. Do not code the file-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ONLY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pter on TICK files for a de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ul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ame as the UPDATEUNTYPEDFULL  option  but now in re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MSG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set  this  option  when  you use UPDATEMSG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[port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internal modem support. This is needed in case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s an exit of the  BBS (e.g. a protocol driver like  DIS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). When you  use modem support,  MTA will echo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to the COM-port and the user can follow a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version.  All  modem  related  options  will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Remote option or the /REMOTE command-l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rt]        This parameter must  point to the COM-por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use. If set to 0, no remote tra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Fossil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Port [por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 be  used  as a replacement for  the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 major difference is  that [port] will now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SSIL port number (usually 1 less than the COM-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COM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[baud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remote tracking is  used, MTA must  know the baudr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TA-to-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ud]        This parameter must be set to the connect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 use a  locked modem,  you must 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ked  speed and  not to  the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0, remote tra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use  the /BAUD command-line  parameter to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-rate because it can vary, unless a locked spe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COMPort or FOSSILPort, Remo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Size {ext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 of  the file BEFORE  the conversion. FileDo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file and will credit the user for the actual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uploaded and not  the newly created number of 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the user uploads  A.ARC (10000 bytes) and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.ZIP  (6000 bytes). Without StoreSize, 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dit  the user  for 6000  bytes but  with StoreSize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 will take the actual 10000 bytes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xt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(without  extension) and the  extension XS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tension can only be used in FileDoor  3.01+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(up to 3.01�5)  use  the  extension F$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FileDoor 2.03 (up to 3.01�5) or a  cl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 that  uses this system, you  must change {ext}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extension (F$D in case of FileDoor 2.0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Name {nam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rchives before and after the  conversion.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is file and will use it to see any altered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2. This filename can only be used in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3.01 (3.01�6 up to release). Only  beta-te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 of FileDoor &lt;tm&gt; clones will  have  to 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ame} to something different (FILEDOOR.F#D  for gamm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3.01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Comment {ext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(from CarryComment or FileIDDIZ) for the specific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p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3. This  name can  only be  used in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1+ (up from FileDoor 3.01�6). If you use  a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e you will have to  alter {nam}  to  the  nam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set (and  when both COMPort and Baudrate  contain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, MTA will do remote tracking and will send messag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FOSSILPort,COMPort,StoreSize,StoreName,Stor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Color [txtlow] [txthig] [ok] [err] [act] [fil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can be  used to overrule  the default color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for remo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         There are 6 types of colors that can b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own  needs. You must  supply ALL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use  this  option.  [...]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: Black            8  :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Blue             9  :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: Green            10 :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: Cyan             11 :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: Red              12 :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: Magenta          13 :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: Brown 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: LightGray  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supply  a value that  is made up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-color  and  background-colo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= [Foreground] + 16 *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values 0 to 7 can be used for the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nd color. Also you  can add 128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ce a blinking valu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Low] This  is  the  low intensity text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Hig] This  is the  high intensity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Ok]     This is  the color to  display  ok-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rr]    This  is the  color to  display 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ct]    This  is the  color to 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. Default value is 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il]    This  is the  color to  display 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lors can  not be changed  (yet). Colors are  on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SI-support is used (so /ANS0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re a collection  of statements that 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e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) other CTL-files. This comes in handy when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your  'normal'  run-time  options  and  the 'speci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chang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can  handle  nested  IncludeCTL  statements. 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'IncludeCTL MTA.001' in your MTA.CTL and again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'IncludeCTL  MTA.002'  in  your  MTA.001.  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ncludeCTL options  (nested and in the  prima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 point to the    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 include. The parameter 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 be used to define  one or more exits.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 of hook in  the MTA execution  process. The several 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 while MTA is executing on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 The user  can 'hook  into' the  process when 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 In ANY OTHER  case (non registered 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benefits  of MTA  is its  power to  convert diskett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ease. This  method is only  functioning properly when 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ith both floppy (FDU) and hard-disk (H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users  with  hard-disks  will   have  a  collection  of 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 containing  their  (less)  used  software. When new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re released  (or newer versions),  conversion of the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is sometimes needed (or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activate MTA's diskette option with the /D switch. If you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tart a conversion  cycle that can be interrupted 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hen the next  diskette is finished. It  can be repeat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diskette  when you  insert this  diskette into  the drive an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teps does MTA take to convert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read  all files  (the ones  matching the wildcard,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*.*  wildcard to select them  all) and will detec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rchives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move (copy + delete) the archives to the directory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 to  the  FDUTempPath  option.  If  you  also  suppli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sketteFiles option, MTA will also move all non-archive fil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convert  all archives  inside the  FDUTempPath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ystem or the higher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exit ExitBeforeFill is called,  so you can do something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pty if AllDisketteFiles was set) diskette (like a re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MTA will  sort the  converted (and  non-archive) files 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It  will  start  a  copy  for  each file, from the FDU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back) to  the diskette until  one of the  follow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skette is full before the  last file is copied.  Thi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when  the  target  system  has  created  bigger fil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duction); - The files are all 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type of event above, MTA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re are still files  left to copy back, MTA will  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directory you assigned in the FDUTrash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ll  files were moved  back to the  diskette and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tains free space (you  had a positive reduction on 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rchives), MTA  will look if  there is/are (a)  file(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rashPath directory  that fit  on the  diskette. If  s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is(these) file(s) until the diskette is full or until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files  left  that  will  fit  into  the 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w execute the ExitAfterFill EXIT if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ask for next diskette (or you press [ESC] to termin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it  is possible  that MTA  leaves some file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UTrashPath  directory after  it has  finished. If 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s  getting  to  big  (or  there  are  no more diskettes lef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), insert an empty diskette in  the FDU and run MTA with  the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Because  there are  no files  to convert,  MTA will 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DUTrashPath directory to this empty diskette. You can 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ntil  the  lower  threshold  is  reached  or until all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 word. As  you have  noticed (I  hope) you  can add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to  MTA's diskette  option with  the 'Before'  and 'After'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an  be  used  to  reformat  the diskette or something els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efore'  exit)  and/or  to  re-catalog  your  diskette  when you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catalog program (the 'After'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execut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press [ESC]  (escape button),  MTA will  terminate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 did hit [ESC] but you would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fter all, you can do  so by hitting any other key. 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is not available  when you execute MTA with the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S], MTA will  start a DOS-shell, the moment it  is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This can be anywhere in the conversion phase. MTA will 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 the  directory you started  MTA from. NEVER  alter fil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MTA  has created if  you do not  know what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. Also pressing  any other key  after [S], releases  the DOS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T]  will cause  MTA to  toggle the  statistical display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 to  dynamic  mode  or  the  other 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 (AltDisplay option).  You can  toggle as  much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hile MTA is running. If you  run in a special text mode tha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 110 characters  for each  line, the  [T] button 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ll possible scree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MTA  is  displaying warnings and you have enough of these warn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press  [Q]  during  a  warning. From that time on (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run of MTA) all warnings ar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 execute multiple copies of  MTA at the same  ti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network or  a multitasking environment like DesqView 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it  possible  for  MTA  to  execute concurrent, you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, you must make sure you use a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letters in this option as you are going to run multiple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sure  the  LASTDRIVE  option  is set along with the 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you have SHARE.EXE  loaded in your 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that you run  all the concurrent  copies of MTA, 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own  TASK-number.  You  assign  a  task  number with the /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. If  you forget this,  MTA will crash 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use the same substituted drive for each different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SemaphorePath option if you want to make an intelligent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will run either 1, 2, 3 or more concurrent MTA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setup  MTA in the way  I described above, MTA  will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for some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log-files  (if  they  are  the  same in all copies of MTA),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s,  all  directories  and  all  substituted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external files  (like the  FILES.BBS-alike files) 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 are  altered.  This  means 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 multiple copies  of MTA  but also  with other 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two MTA's  want to  access the  same file 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 one READ for example),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s will wait until the  file is released again. To over- 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'eternal  waits' (called deadlocks)  you can in-  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in MTA.CTL that will manage the maximum time MTA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borting. Waiting for allocation  of a file, will also 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with  external  files,  provided  the  'other'  task  h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ing attributes with the open of that file. If you want to 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ing (and MTA along the way), you can press [CTRL-E].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'deadlock' is released an MTA will 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sources can NOT be protected by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NOT  manage anything  that happens  within the 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(de)compressors  run  or  when  you 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 the called  program has  to manage  the SHAREing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 but be sure to convert different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copies  of MTA. Letting two  or more copies of  M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iles, will cause  trouble. Though SHAREing is managed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 cases where  MTA is  waiting for  a file  (it will do so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MTA gets the 'GO' signal, the file could be gone  (tempo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e of the other copies of MTA is working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 multiple  MTA's   in  a  multitasking   environment  work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big tradeoff. When  you don't have  enough 'power'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,  running  two  concurrent   copies  could  take   as  long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ly running these copies.  (De)compressors  are  in the  hab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 lots  of your cycles. The multi-tasker also wants to have a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ck and all   are eating   more  food   than  the   PC  can   supp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 delays,    low performance and   so on.  I  have  test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machines, but you need  at  least a   true 386-25  (or a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286, like  a 20Mh)  or  higher to get  good results. Bu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 where these options  of MTA   are   needed,  machine-power 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available. Also,  when you  run   MTA   concurrent  and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only  the   /SIM   option, performance  is  not  so  very  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 because   MTA will only perform  a decompress (usually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  fast).  This is the    case when you  run    MTA as  an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 BBS program (like FileDoor &lt;tm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version  of MTA, you  can also use  MTA to do 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 (self contained) executable fil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 goal is  to convert  archives from  a certain  system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 like. The  compression of  EXE/COM files  can be 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 MTA.CTL statements have  no meaning to  this type of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 can setup  MTA to  do nothing  BUT conversion 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 you set  the CompressionType  option to 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 MTA to do a archive-to-archive  conver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CompressionType to the system  you like. If you have setup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is (along with all possible  options), you can still use MT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by  including   /PKLITE  or  /UNPKLITE  a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when you call  MTA. MTA will ignore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 nothing to  do with  the conversion 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 include LZEXE because  the latest version  I have seen  c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convert from normal to LZEXE'ed and not back.  There ar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do the reversed (LZEXE'ed to normal) but there are at least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and I can not create a protected and generalized 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of them  (also because 2 of  them come as a  shell and not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). This does not  mean that MTA is not  LZEXE-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selecting  files,  MTA  takes  into  account if a COM/EX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compressed with LZEXE (0.90 or 0.91) and will skip the fi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. When decompressing,  MTA will only select  PKLITE-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without  any  file-mask,  but 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 option  (or  CompressionType  set  to  one  of  both),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 will only display available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it is  not a  self-extracting archive  (SFX) of 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un MTA  without any  file-masks on  the command-line, 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. In this tag-menu  you have the option to tag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directory. A mix of files in several different directori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then you use the full-scree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tag-menu is  displayed, you  CAN switch 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 other drives. If  one or more  of the displayed 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vailable  (not  ready,  door  open,  unformatted 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 tag-window will ignore  it after it 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 In that case you must select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tart MTA  with SFX  support (so 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 with abnormal extensions  and COM/EXE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FX-files,  will  be  included.  The  testing  will 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files are  displayed (so only  decompressed executable fil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, compressed with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LITE option, all available GIF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 already processed  by GIFLITE  (AND which  are valid  for M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MaxGIFDim option)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 option, all available GIF fil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will be shown (normal AND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tart  MTA  with  the  GIF2JPG option, all available GI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gain with respect  to the MaxGifDim  option) are displayed.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JPG2GIF option, MTA will only show (all available) 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options that influence the way that MTA wor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 mode. Most of them you  can find out when the need 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ome must be 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 you will do  an unattended MTA  on the sam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over and over. First I must point out the way you must 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work in the right directories. This can be done in one of th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 MTA in a  batch-file, change to  the right director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 MTA and  call MTA  with its  options (see  later)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batch smaller and  use DefaultPath options in MTA.CT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efaultPath  D:\ZIP1 and  DefaultPath E:\ZIP2  in MTA.CT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uce the previous batc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would like  to run  MTA on  all your  directories of  a BBS.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 number of BBS types. You include the  BBSPaths  op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 and inside the batch-file you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next problem. You must tel  MTA to work on some files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-masks for [parameters].  In the previous examples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TA to convert  all *.ZIP and *.LZH  files (ARJ is your  targ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'MTA  *.ZIP  *.LZH'  and  MTA  will convert all *.ZIP and *.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supplie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 the MarkString  and NoMarked  options (or  /MAS and  /M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).  This is a better option. In the previou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 problems when  someone uploaded  a *.LZS  or *.ARC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uld  not be  converted. If  you used  *.* ALL  fil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 even    those   that    you   converted    earlier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can be used to tell  MTA only to convert files that 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pplied mask AND that  are not converted before. So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and MarkString options set,  the call to MTA can 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MTA  *.*'. Only  those files  that are  not converted  bef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nd will not be converted again until you set the  No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OnlyNewFiles option (see the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are  some options that  you must change  or includ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MTA  in unattended mode  but you don't  want MTA to  run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  certain amount  of time  (BBS events  !!) you  can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MTA  will start in  a new archive  even when 1  seco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o  you can  outrun the  RunTime by  the time  that your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can  get frequent warnings  on some files.  In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se  warnings won't  be seen,  neither do  you want  to h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ing, so put a value of  0 to the WarningTime option. All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re logged (when you put  on the logging). You can also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eep option to  make the execution  of MTA more  quiet. When you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as  an  exit  under  a  door  (FileDoor &lt;tm&gt;), you should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Time option (set to 1 or  higher) and you should use the 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you set  Warningtime to 0 in  this case, the user  won't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. ALWAYS include  a file-mask. To  call MTA without 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will force MTA  to display the tag-menu and to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TICK files and related materi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know by now, there are several options that deal with TICK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X  f.i.)  files.   I  won't  go  into  the  TICKFILES optio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described in detail in the CTL-section and is only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ecomes  different with  TIC-files   that are  outbound ! In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following  problems when you run  MTA over fil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subject of an outgoing TIC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essages  that   are   generated   by  TICK or ALLFIX,  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 the archive. With  a conversion from   ARC to ZIP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 the  file  to  be  renamed  from A.ARC  to A.ZIP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generated by TICK still contain A.AR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TIC-files   ALSO contain  the name   A.ARC, so  that is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  files also contain   the CRC of  the A.ARC file.   Obvi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convert   A.ARC to  A.ZIP,   the CRC  will  also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TIC-files still contain the old 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can  deal  with  all  these  problems.  You  must  us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ptions to  do so  (using  them  will cause  some overhead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)  but after implementing them,   you won't  have any trouble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nversion of  a file  that    is also  subject of   a TIC-file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, these  options  can  also  deal with other products than 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y 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must be set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TICK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nlimited of  EACH options all pointing to  file-ma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directories. When you have set  up the BBS is a way 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different  TIC-outbound  directories  for different net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s), you must point to all of the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1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2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5\*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.ARC is converted  to A.ZIP, MTA will  scan ALL these fil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directories and search for hits for A.ARC.  When 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ARC  is  changed  in  A.ZIP.   The  TIC-files are changed as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MTA reads up to 16K of data per file and does a search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em.  As a result of  this, it is NOT possible to us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en the  file-name length is  changed. So a  convers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D to A.ARC and reversed is NOT supported. The changed files 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TIC-files but these files contain the filename  (obviou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roduct also creates a  file with a filename inside, MTA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do the 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you  have  a choice either to use the UpdateUntypedFiles op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MSGFiles option. The choice depends on the number of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 normally  inside the MSG-directory. If this are many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0 or more), you  should  use  the UpdateMSGFiles option. If it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number of messages, you should use the UpdateUntypedFile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UntypedFiles  option  will update very fast but will slow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hen there are many files (*.MSG files in this case) to search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conversion. The  UpdateMSGFiles  is somewhat slow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UntypedFiles  option  but will benefit from the fact that i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search ALL  messages  ONCE and will then update ONLY THE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I will describe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Untyped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nlimited of  these  options. In our TICK  example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ust point to the  netmail directory (outbound) be-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MSG files must also be chang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1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2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5\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do the same with these files (obvious they are the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. This option differs from  the previous 2 in the 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ALSO   change  the  CRC (32-bit CRC) of th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the fil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MSG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ur  TIC-file example, this  option  must  point  to the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outbound) where the *.MSG files will b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1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2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5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 of  these  options  will  be  the same as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for  the  UpdateUntypedFiles  option  BUT  will  work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way.  Where  UpdateUntypedFiles  will scan ALL *.MS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VERY  converted  files  (this  can  slow down the proces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messages to  search thru), UpdateMSGFiles will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MTA starts, MTA will  look  in ALL CONFIGURES message areas (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our previous examp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 every  area  whete there is at least ONE message foun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file, MTA will create a recor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MTA$$$$$.MFA  (in  the  current 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MTATEMP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ch  record can contain information for message numbers 1 to 6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be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w AFTER  the  conversion  of EVERY file, MTA will search thr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A$$$$$.MFA file and  will  only  try  to change th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tached  files  in  the message. The change will only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name of the  old file (f.i. A.ARC) will matc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 termination, MTA  will  delete the MTA$$$$$.MFA fil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 flow  of  action, MTA will only have to check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files attached to them, which will normally be onl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the total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use  the  UpdateTICKFiles options  in combination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UpdateUntypedFiles/UpdateMSGFiles options to update your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incomming and outgoing), you  should  also  set  one of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related options UpdateUntypedFULL or UpdateMSG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use  this  options  when  you   don't  work  with  a  TICK-a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.   When  UpdateTICKFiles  options  are  present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WAYS  calculate the  32-bit CRC  of the  source and  the ta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overhead when there  are never updates for TIC-file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CRC is fast but on a  big number of files it will still  coun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IC-files that are  BIGGER than 16K, please contact me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MTA to make it compatible with files up to 64K, but i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memory overhead.   Only when your  seen-by lines are  to man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, these problem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ALLFIX, yet another TICK-clone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X is one of the first  products that is developed by someone 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at  is  distributed  thru  the  DISP  network. Product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d  in  a  serious  way,  though  still  ShareWare,  which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 with my own programs,  are always serious candidates for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al, but in the case of  ALLFIX &lt;tm&gt; , it is combined with  the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personally believe in the  product (as many others also do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 use it  (for DISP  distribution). It  combines a 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with a  good product and  even an online  BBS interface (which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use  myself,  as  my  BBS  is  a  closed  one,  only for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). There  are numerous  options that  you can  use, while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 the  'old'  format,  but  also  the  extended  forma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evelopment of earlier  TICK-clones runs behind on  the techn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that we may ask for such a product and other programs are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 big,  too  difficult  and/or  too  buggy  to  run, this produ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working at that level and still enhanced with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mall advertisement in this documentation (I don't have stoc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alds enterprise (yet)  &lt;grin&gt;), I would  say, take a  look at ALL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e for  yourself if it  suits your needs.  Distribution is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level as  the DISP products,  so when you  can find this  MTA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 find ALLFIX  ! Future  versions will  contain an interfa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 a  few   special  ARC-files.   These  are   th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rmally created with a clone of ARC or with ARC 7.xx (or 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 likes  to  call  it).  In  MOST  cases,  these  archives  can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compressed   with  ARC,   PAK  or   PKUNPAK  but   need a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  I   have NO  information   about SEA's  new   archiver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 that  way   unless  either  SEA   or  someone else can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full details  about  the   operation  of  this  program. Until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SEA  eXtended   (7.xx)   archives   will   NOT   be  suppor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targe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is  a   special  program  that  is   able  to EXTRAC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ype of   archives. It   is called   XARC.EXE and   is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A  for PD/Shareware  (??) usage.  XARC   must be  execut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arameters and  is therefore not  suitable to be  included in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story goes  for some   very old  types of  archiv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 less compatible  to the  older   ARC. An  example is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A and its counterpart  ARCE but  these files  will, in  general,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ecompress with ARC, PAK 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my  point  of  view,  it  is  very difficult to support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 formats.   But to make  it more flexible,  I ha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ptions  that makes  it possible  to use  a special  un-ar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used  for all ARC-alike archives.   You could even call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shell  program  that  can  see  the  difference  between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-formats  (I  do  NOT  mean  the  difference  between  ARC, 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, MTA  can see  this for  itself) and  calls the  correct un-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for  the supplied  archives.   This option  is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 The program  that is  supplied in  this option  will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 for    DECOMPRESSION   and    is   called    as    PROGRAM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\PATH\ARCHIVEN.AME  (no  options,  only   the  archive  and 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is presented in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PATH  option  is  designed  to  be used with XARC.EXE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E.EXE/ARCE.COM when you don't expect eXtended SEA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  C:\ARC\ARC.EXE  [rest of MTA-parame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C:\ARC\XARC.EXE [rest of MTA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(or any NON-ARC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same  sequences without UNARCPath  set and without  XARC.EX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can  result in errors  when A.ARC is  a SEA eXtended  (7.x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first examples will run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this is all, then read on. It will become rather mes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development, NoGate (PAK) and SEA (ARC) have both fou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procedure to keep the internal archive form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erstandable, you will be backward compatible), but they both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version-number 10 (and maybe higher on SEA's forma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not available to me) for their extended format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version, 10 is crushed, in the SEA format, 10 is something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ended in any case because XARC can decompress it). Now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s with A.ARC (an eXtended archive, containing 10 files,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C 7.x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.ARC contains 10 files all with code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10 is PAK cru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with extract is called to decompress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sult is  an archive  in error  and not  converted because 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with error 'CRC error in data' or some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can keep me from thinking that the same COULD also be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de 11 (NoGate destilled, SEA  whatever) or even higher !  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is a complete mess and  about 10K of coding in MTA is 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se  little jokes.  The actual  victims are  the users wh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7.xx files AND PAK files.  Our dear friends in the SDN/SDS  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ame but a fe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e problem with the ARC-version 10 and 11 with a rather  Q&amp;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.  When  PAKPath  AND  UNARCPath  are available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rst  call  PAK  with  the  T  (test)  option.  If the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is  not 0,  MTA will  use the  program you  suppli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option  (e.g. XARC.EXE).  If the  resulting errorlevel eq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 MTA will use  the program you supplied  in the PAKPath option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AKPAth option is NOT available and PAK.EXE is not in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but A.ARC  contains files with  archive-code 10, MTA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pplied in UNARCPATH by default, EVEN when A.ARC was a  No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th crushed  files (in which  case the decompress  wil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error).  When the PAKPath  option IS available  but the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NOT, A.ARC will be  marked as a NoGate archive (even 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A  eXtended) and  the program  supplied in  the PAKPath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(resulting in an  error when A.ARC was  SEA eXtended).  Whe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supplied,  MTA will give  an error because  neither PAKPath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dirty tricks  that must  be executed  on these  fil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 somewhat  overhead  but  should  work full-proof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2 versions per  day, I do the  same with archives tha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RC-version 11 files). Normal  users should not use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UNLESS  they  got  trouble.  SDS/SDN  sysops will have n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n to include them (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up your own mind about all these special tricks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 to serialize an archive  in the correct way. I myself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ather strange that these mixups are crea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 a while you receive new versions of the archivers that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don't use). In  some cases, it is  quit a risk to  start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files  to  the  new  version  (certainly  when  you  receive 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) and in some other cases  you would like to see if 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ption is indeed working and giving you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he  internal format  of the  archive is  changed, MTA  ca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ALTernate set of  archive-program versions. This comes in 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test the new version on various files but in the 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you  would  like  to  convert  all  other  files  with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the new version (for example, you receive PKZIP/PKUNZIP  2.0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which  case   you  could  rename   PKZIP.EXE  to  P2ZIP.EXE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to P2UNZIP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Path option(s) in MTA.CTL. You must add the path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as the LAST parameter in the option. In thi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path, C:\ARC\P2ZIP.EXE to  the PKZIPPath option and als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C:\ARC\P2UNZIP.EXE  to  the  PKUNZIPPath  option. They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Path   C:\ARC.PKZIP.EXE   N 200 C:\ARC\P2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Path C:\ARC.PKUNZIP.EXE N 200 C:\ARC\P2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or each and every archiver (GIF-conversion 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Version option in  MTA.CTL. You must add the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release as the second parameter to the xxxVersion  option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, you  normally use PKZIP 1.10  and will start to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ZIP 2.04. In  this case you change  ZIPVersion so it will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showed (ZIPVersion 110 20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 changes, you can execute MTA as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 the 'normal'  versions of  all archivers.  When you execut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(optional)  /ALT  command-line  parameter,  MTA will look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a second  path available  inside the  xxxPath optio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AT one.  If it is  not set, MTA  will use the  original path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(e.g. there is no new version present). After this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inished,  MTA  will  look  if  there  is a second value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Version. If so, MTA will use that one, otherwise the original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the default value) is used. With our example and in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        will convert files, using  PKZIP/PKUNZIP (1.10) 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/ALT    will  convert files, using  P2ZIP/P2UNZIP (2.04)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Lo-tek functions, calling MTA as shell under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only call itself as  a  child (to work on arc-in-arc files)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run MTA as a shell  of  MTA (e.g. you press [S] to she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TA and start MTA again),  you will get a message and the second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ding is present for a  various  number of reasons (one of t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SUBST functions). If  for  some reason these func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used, MTA will give a 'lo-tek' warning  and will perform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ests  to  make  sure  that  it's  own working-environ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ed b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5 Wildcard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and FOO_?111?.ARJ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TEC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very release, one or more *.TEC files will be supplied. These T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each go deeper into some delicate subjects. The TE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ased upon the most frequently asked questions. These problem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from examples for simple setups to discussions about com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 information  that MTA  needs is  obtained from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.  When  you  want  to  change  one (or some)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emporary, you can use command-line paramet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execution of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{dir} {filespec} {filespec}..{filespec} {CMD} {CMD}..{CM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ir}      when  using  LVL1/LVL2  or  LVL3 commands, you can inclu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that  will  be  the  starting point for the LVL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2  or  LVL3 search. If the full drive has to be searc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rive-letter  of  {dir} will count as the driv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to  use  /LVL1,  LVL2  or /LVL3 in this way, the {di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precede the /LVLx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spec} is  the  optional  wildcard  (or complete filename)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. You can supply up  to 25 {filespec} values.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rmal DOS  wildcards AND the special  wildc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in  almost ALL DISP-programs.  This is the  '=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dcard  can be  used for  a shifted  test. =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files   with  the   names  doMTA.bat,   MTAtest.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MTA.me. If you want to  include the '.', you MUST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he wildcard. =A.Z will include mtaA.Zi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 not supply a  {filespec} a full-screen 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own.  This  menu  can  be  used to select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MD}      You  can  (optionally)   supply  one  or more 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when  you  execute  MTA.  Some  of  the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some  of the  overrule options  in MTA.CTL,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can only switch on or off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/STOSIZ, /STOCOM and /STONAM toggles wor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-fashioned way, command-line options that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can be supplied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format  you  reverse  (toggle)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.CTL file  but  you need to know for sure in what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in  MTA.CTL  is. In  other  words, if  the F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s set in  MTA.CTL, /FOO will switch is off.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ff in MTA.CTL, /FOO will switch it 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+ or /CMDOP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is  format  you can explicitly switch an op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/COMOPT+)  or off (with /CMDOPT-).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in what state the option in MTA.CTL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switches mentioned earlier (/STONAM, /STOSIZ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OCOM) work in the old way (+ or - is NOT possible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ult of the extended format (where a 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along with the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-line  parameter  must  start  with a slash ('/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-line parameters  must be separated 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 space. If  the command-line  parameter has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e  must follow  the parameter  itself WITHOU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between the command-line parameter and the val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must  include spaces, you  must replace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erscore character. So if you use the /M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move files to C:\ZIP, you must supply /MC:\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options are available 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 parameters can be  used (in special  ca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y don't have any counterpar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? will  activate MTA's help system. When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, no conversion will be possible. You are show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re  all command-line  options are  describ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hit the [ENTER] key and you will have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 calling sequence  for MTA.  You can  do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ptions until  you have all  the options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 you can read about  the option and its syntax 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 it down  in the  help-screen's little note-boo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finished (use  [ESC]), the system will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file, called GOMTA.BAT  with all this  options in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art this  batch-file (and  you can  even ad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rameters to 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path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fil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By default,  MTA will use MTA.CTL  IF the file is  som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DOS  path  (DOS  2.x  and  higher),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all DOS versions)  or in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EXE file resides (DOS  3.x and higher). If  your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follow this  conventions OR  you want 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for it OR  you want to use an  altern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al tasks, you can instruct MTA to use this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y the /CTL command-line parameter. It comes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Either  you supply  a complete  path (eg. 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ilename, or you just supply the filenam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s able to  find it in the  same was as it  can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(path, current directory, execut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want to run multiple  (concurrent) runs of MTA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supply  a  task-number  to  each  of  the con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tasks.  By  default,  MTA  assumes that is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 alone. If  this is not  the case, you 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SK switch  with a  task-number from  01 to  99. Each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running MTA must have a different task-numb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re are several  command-line parameters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imit  (extend)  the  search  for files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of /LVLx  command-line parameters  can be  use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 the filemask(s))  to define  WHERE MT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files. They  can be used as command-line 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for some of the options in MTA.CTL  (Default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me one). The search is exten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0 : The  search will be  done in the 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 same as NOT  using any DefaultPath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ke) option in  MTA.CTL or using  /W when you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se options.  It can be  overruled to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 command-line  for   just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having  to change the  Defaul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alike)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1 : With /LVL1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(NOT INCLUDING)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2 : With /LVL2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D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3 : With /LVL3, MTA will search the whole CURREN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directories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All  the  files  you  want  to  convert  can 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.  The usage  of the  /@ command-line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only  one  of  them.  [path]  must  point  to a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nd  filename  that  exists.  This file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lat-file  (created with  any normal  line-edito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contain  one filename on  each line (any  driv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stripped by MTA internally). All file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 in  one  directory.  It  is allowed to use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unlike the  masks you can  supply on the  command-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'.*' is NOT  added when you do not  supp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 MTA  will  convert  all  these  files  (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) after each  other. You can  use /@ when  the mas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command-line would  exceed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tension  to  this  option, it is now also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 various  files   with   directory-names  in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(usage  for some popular programs that call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archives). There  is  one  flaw. If 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MTA will search for all supplied files in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directory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\ZIP\TEST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EST\WANTED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MTA to convert TEST.ZIP and WANTED.ARJ in F:\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convert TEST.ZIP and WANTED.ARJ in C:\TEST.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 problem  because only one of the two will r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 MTA you can  convert encrypted file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s, you MUST  supply the original password 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encryption.  You can only  supply ONE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execution  of  MTA,  so  when you must conver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various passwords,  you must  do so  in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f MTA. The password that is needed for the  de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put-file,  is supplied with  the /IP op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obvious) no counterpar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t is possible to  let MTA create new archives that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 a password.  In this  case, you 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or the  target files,  which is  used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compression IF  the target system supports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in this way. Any target files with passw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 recorded  in  a  log-file  (filenam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). There is no counterpart in MTA.CTL BUT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xxxCompression options  to set a fixed  passwor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/OP  with a  password, you  can also  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inside  [password],  in  which  case  MTA  will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of  the  macros.  The  following  macro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D : Replaced by julian-date number. This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, counted from the  start of the year,  so Jan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th  will  be  date-number  31,  February 2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33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Y : Replaced by the  year-component. These are the las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of the year (so 92 for 199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D : The current day  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M : The current month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Y : The current year  (4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N : The current filename (only name, no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$JY$JDRvh will  create a  password of  92002Rvh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January  2nd 1992.  With this  macros you  can cre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you like, as long  as the target password (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[password]) will NOT 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@ is a special form  of password usage for output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/OP@, MTA will generate a RANDOM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it  converts. In this  case the logging 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is mandatory otherwise you would never know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were assigned to which files. These IS some 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option.  You can allow  users to download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 but they  can only use the files 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 password in  another way  (by calling  you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, by paying you in which case you can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by mail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set  SPECIAL versions  of archivers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Path and xxxVersion options in MTA.CTL)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 request)  for  testing  or  swift  conversion,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SE  versions (which  are not  the normal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using  the  /ALT  command-line  parameter.  When /A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MTA will look if an alternate version of any 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and will, if set, this version (if needed). If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  special  version  set,  /ALT  will  ca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be  used. See the  chapter on using  new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h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ompress the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an for Vir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 ex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comes in  handy when  you execute  MTA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side  a BBS  (FileDoor) to  look for  a virus 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the  moment  the  file  is  uploaded or to chec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(without  a  convert)  when  a  new  virus-scann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There   is  no  counterpart   option  fo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 in the MTA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SI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option can be used to create a file called MTAVANSI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xxx is equal  to the MTA-task number,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001). After MTA  has  finished, you can use DO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st the file. You  will see what otherwise a remot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have seen when  MTA  would  have been used under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(like  FileDoor  &lt;tm&gt;). You  can  use several ru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SIM to adjust  the  remote  colors  to  your own tas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delete the  MTAVANSI.xxx  file  yourself,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o that  file  if  /REMSIM is used agai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still in place (by  default, MTA will plac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A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st if the file matches any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does,  test if the date  is lower than the  d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ied in the DelOldFil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 does, manipulate the  file (delete, move)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comes in  handy when  you execute  MTA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 conversion)  all  your  files  that  are too o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NS[typ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this  command-line parameter  is NOT  set AND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remote  logging, MTA  will use  ANSI sequenc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the  case  when  you  code  any  value from 1 to 9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.  If  you  use  the  value  0 for [type] MTA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 remote 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{=d:}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parameter  you instruct MTA to start 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described before. There is no alternativ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t  in  MTA.CTL.   When  you  use  /D,  MTA 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support  for  DRIVE  A:.   If  your  disket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from another  drive (eg.   B:), you must  use /D=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will either switch an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on, off  or will act  like a toggle.  Some can overrule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BUG{fil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ee MTADEBUG.TEC inside the supplied MTA__TEC.EXE fil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C2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LI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2JP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PG2GI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Normally MTA will  convert all matched (and selected)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tem you assigned to the CompressionType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ith these  command-line switches you  can over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nother format  (see CompressionType option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various supported targe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run under  4DOS &lt;tm&gt;  and you  want to  use  MT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ve  options, you   can overrule  the 4DOS    &lt;t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mmand   with   this   parameter.   It   has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 as  when  you  include  the  Not4DOSAware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included  DefaultPath (or  alike) op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or you wish  to convert files in 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, you can include /W. /W by itself will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 any  DefaultPath  (or  alike, like BBSPaths)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 and  will  force  MTA  to  work 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/W{directory}  (so you  append a 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arameter, like /WD:\ZIP)  will force MTA to work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C{+days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One of  these command-line  parameters can  be used (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at the same time, only the last will count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touching system that MTA uses.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y  of  touching  (TouchHig,  TouchCur, TouchLow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 these  parameters  can  be  used  to overru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C : Converted  files  will  get the current date (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{+days} (for example /TOUCHC+10 for +10 da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y from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H  : The  same  as  using TouchHig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L : The  same as using TouchLow in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F :  Files will keep the same date as they  h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version sta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use the MoveToDir option  in MTA.CTL you can  us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own to make that option inactive. If you also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(eg. /MD:\ZIP\TRA), it will work the same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ied  D:\ZIP\TRA as  the directory  in this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/MD:\ZIP\TRA  will  move  converted  files to D:\ZIP\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the MoveToDir  option in MTA.CTL is  set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it is not set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G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J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D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L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L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Q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S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S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U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T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For  almost all archivers  (and GIF-alike programs)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ome extra options for  each and every archiver (or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 These  options  can  be  found  in MTA.CT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Compression options (see over there). You can also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em (or add them  on the fly) with these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[options]  must be  the added  options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. Spaces must be replaced by underscore 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'-a -z'  must be coded  as '-a_-z' (without 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mand-line parameter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G        GIF2J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J        JPG2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D         DW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L        GIF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         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S        LZH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S        ARJ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L         PK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Q         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S         SQ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SS        SQZ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         UC2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Z        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S        ZIP2EXE (ZIP SFX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U         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T       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documentation for  each archiver to see a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n-common options that  can be used. Also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X creation is done  AFTER the compression (and NO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time,  even  if  the compression progra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.   This means  that adding  something for  LZH SFX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at it will  ONLY be used to  create the SFX 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compression  of  the  LZH-file  (same go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FX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This command-line  parameter has  the same  meaning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 the AutoDescription  option in  MTA.CTL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Z as is, the AutoDescription option (if set) is 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and no  comments will be  added. When you  append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rive,  directory and  filename) to  the parame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you  supply  will  be  added  as  comm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archives that support  these comments. As such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sed to  (temporary) add  the AutoDescription 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values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{n}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option can be used to change the  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arryComment  option in MTA.CTL  (if set). 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/CARCOM  as is,  the CarryComment  option in 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(temporary)  switched  off.  If  you  use /CARCO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'n' is  the number 1,  2 or 3),  you can (re)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the CarryComment option for th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- or /AFB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AddFile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OG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OG- or /LOG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use the /LOG- command-line parameter, MTA will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gging in  the normal log-file(s)  for the dur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. If  you supply /LOG+ and no LOGPATH option was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start  logging  in  the current directory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og-name (MTA__RUN.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You can  disable the  functions of  the options Includ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DI), ExcludeFile  (/DE) and  the DoNot  (/DD)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f thes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: Any  exit  you   have  declared, can be disabled. /E1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ExitBeforeFill (if set),  /E2 will do the  s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AfterFill (if set),  /EB for ExitBetween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G for  ExitAfterCompression. Exits  can only 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f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filename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 parameter  comes in three flav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/U, is a toggle  for the FilesBBS option in  MTA.C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will  disable the  option if  it was  set in  MTA.CT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the option if it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filename] will  enable the  FilesBBS option  but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overrule the  filename FILES.BBS  (in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with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path] will enable  the FilesBBS option  but in this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verrule the filename  FILES.BBS AND the fact 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must  reside  in  EACH  working directory with [path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is  the SINGLE  filename (with  drive and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TA will update (RBBS master directory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L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added the  DelOldFiles option to  MTA.CTL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NOOLD to switch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+ or /UPGRADE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Only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+ or /SB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Skip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C or /NFC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  toggles   the  FIXED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  to  off. You  can  not toggle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. When FIXEDCONVERSION options are set in MTA.CTL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U or /NUU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toggles  the UPDATEUNTYPED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M or /NUM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UPDATEMSG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T or /NUT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toggles  the  UPDATETICK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A or /NMA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toggles the  MAKEARC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E or /NME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MAKEARC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+ or /NOB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is  a toggle for the  No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WT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WTI+ or /WTI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This command-line parameter is a toggle for  the WarningTi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ption  in MTA.CTL. /WTI- will set the time to 0 cycles (eg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o  warnings  and errors) and /WTI+ will set it to 20 cycle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hen WarningTime was not already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M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  is a toggle (only OFF, not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ultiMediaBanner 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 for the duration of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s that  limit  the scan for a virus. If /NVM i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VirusScanner  options  are  available and active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/NVI), the scan  is ALWAYS  performed on EV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VER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E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X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s can  be used  to disab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EMS  and/or XMS. The  same can be  done perman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EMS and/or NoXMS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VMODE{mod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VMODE  as is, will  switch any VideoMode  option in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F.  /VMode{mode} (where  {mode} is  the DECIMAL  vide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 will force MTA to switch the video-card to {mod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+ or /EXTTST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XTTST is used  as a toggle for the  ExtendedTes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or /SFX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FX  is  used  as  a  toggle  for  the SFX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+ or /LE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LEA is  used as  a toggle  for the  KeepAbnormal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TIM command-line parameter,  you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Time option in MTA.CTL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+ or /NE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EW is  used as  a toggle  for the  OnlyNew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+ or /MAR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R  is  used  as   a  toggle  for  the NoMarked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Header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H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When used, {string} must be 6 bytes of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String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S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value.  When  used,  {string}  must  be 1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+ or /UNMARK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UNMARK  is  used  as   a  toggle  for the UnMark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WNMARK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OOWNMARK should only be used when MTA is execute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driver like FIleDoor &lt;tm&gt; (XFD)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ming (uploaded) files are checked against your own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use with NoMarked/MarkString. If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mark, MTA will delete the file at once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  those  users who download a file from you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a bogus-name and upload it again. The dupe-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eny such a file, but MTA can see that it i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files. If  you  use  /NOOWNMARK  you shoul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are NOT using the DEFAULT  mark-string bu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w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+ or /OO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OOA  will do  the same  as using  the  OptimizeOn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+ or /A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IA  is  used   as  a  toggle for the NoArcInArc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A+ or /S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IA  is  used   as  a  toggle for the SFXArcInArc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A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AA+ or /SA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IA  is  used   as  a  toggle for the SFXArcInArc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It doesn't  toggle  the  option  itself bu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ALSONORMAL parameter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IA+ or /E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IA  is  used   as  a  toggle for the EXTArcInArc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U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UW+ or /IU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IUW  is  used as a toggle for the IgnoreUNZIPWarn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+ or /KEEPAV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AV  is  used  as   a  toggle  for the KeepAV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+ or /KEEPVL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VL  is  used  as   a  toggle  for the KeepVL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CLOAK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CLOAD+ or /NOCLOAK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OCLOAK  is  used  as  a  toggle  for the NoCloaked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or /ALL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LL is used as a toggle for the AllDisketteFiles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KEAR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KEARC{mask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KEARC on its  own, will  disable all MAKEARC op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AKEARC{mask} (f.i. /MAKEARC*.DOC) will add an ent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MAKEARC options in MTA.CTL (if availabl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art with this one) during the current run wit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sk)  that  you  supply.  You  can  supply  more 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AKEARC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*.* /MAKEARC /MAKEARC*.DOC /MAKEARC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 all  current  MAKEARC options to be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MAKEARC) and the *.DOC and *.TX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DDEXC[mask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command-line option you can add a file to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iles that must be excluded from the target archiv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ppended to the ones that you defin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File  in  MTA.CTL. You can add more than one /ADD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on the command-line. You can also specify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-mask,  though /ADDMASK*.* is not advised because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r target archives will be empty (except th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BAUD[baudrate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OM[comport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OSSIL[fossilpor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O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MTA is used under a door inside a BBS and you want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the user informed about the current status,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BAUD, /COM (or /PORT) and /REMOTE (or their 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 in  MTA.CTL) to  do so.  [baudrate] can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(locked  or  not)  or  0  (in which case NO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be done). [comport] can be a valid COM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(in which case  no remote operations will take  pla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ossilport]  must  be  the  valid  fossil-port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 switch remote  operations off  other than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udrate] to 0.  /COM is preferred.  You can use  all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(or  their counterparts in  MTA.CT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 will do  nothing unless  the following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made  (where  the  command-line  parameters overrul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MTA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AUD (Baudrate) must be set to a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OM  (ComPort )  ,,  ,,  ,, ,,    ,,  ,,    ,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OSSIL (FossilPort) must be us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EMOTE (Remote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look  into the  /ANS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(sub)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SIZ{ext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SIZ  is  used   as  a  toggle  for the  StoreSiz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} (optional)  can be  used to  set the 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 (default XS1)  to something  else (F#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ileDoor 2.03 or olde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NA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NAM  is  used   as  a  toggle  for the  StoreNam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can be  used to  set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 (default  FILEDOOR.XS2)  to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DOOR.F#D when running older FileDoo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CO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COM is used  as  a  toggle  for the  StoreCommen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 can  be   used  to  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(default FILEDOOR.XS3)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are special (should not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are  documented  to  be  complete)  or  are only used in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g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l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se options should (and can not) be used. They can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from  the  DOS  command-line  because  they 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do  with piping. These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by MTA intern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US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ometimes MTA will execute a program (archiver, virus  s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and  so  on)  and  this  programs reports an error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ses  you are  not able  to see  what happen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go  on  (after  a  warning  is given).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USE, MTA will pause  (without clearing the screen)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returns to MTA.  You must press [ESC]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n the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, you  can press  [ESC]. MTA  will (in  time) display 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soon.  Termination will  be done  AFTER THE  CURRENT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 press [ESC] by  mistake, you can  always press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to  release  the  pending  termination.  In  that  case, 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 does NOT work  when you use  the /D switch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 you must wait until the diskette is 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 everything (unless you specify NoLo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 /L as a runtime  switch).  You can  browse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with a program like V.Buerg's LIST or with the 'good old'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 be adjusted to  the users need 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(LogStyleFormat,  LogDateFormat  and 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 all possible  logs (the  'normal' log,  called MTA.LOG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the  password log,  called MTA.PWN  by default  and th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 called MTA.PWD  by default)  into one  log-file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 (APPEND) and close  the log for  every record it  h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 MTA has to convert, the MTA.LOG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 supplied a program (MTL.EXE) to solv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With  MTL.EXE you  can make  a statistical  review of your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n addition,  you can instruct  MTL to shorten  the log-file.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write the MTA.LOG file with only the total counters so fa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 MTL  will detect these  counters again and  adjus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er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 on the  format of  the log-file.  Therefor you  sh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changes to the current  log-file, but make a copy of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ork  on  the  copy  and  not  the original. MTL IS able to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-files  and will  adjust itself  to search  at the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. Also, records of a different  kind can be available in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case of a mailer or BBS program). MTL will skip these records  b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clean  the  log  with  MTL, MTL will ALSO remo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MTA data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ype of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conditions, MTA can  abort (or skip files) which  ca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to  stay on disk.  Normally MTA will  tr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from this  temporary directory  but there  can be cas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impossible. In such cases,  MTA will report this at the 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. In that case you  must correct the errors manually and 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rectory  (or  directories)  from  disk. Under normal cond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only  take  place  with  critical errors (disk fail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FilesBBSFormat   option,   CarryComment   option, 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tables  to  255   entries,  tag-menu,  /@,  /MD,    Alt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wapping   (SwapPath,  NoSwap),   MDCD  support   (MDPa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CTL, AV-aware,  encryption   aware,  configurable   log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ErrorPath, extended help, mouse  aware, ITS aware and  many,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wapped from  free-ware to shareware so  now a small pric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yed for continued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veral bug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descriptions, EGA/VGA special text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volume-labels  (ZIP/ARJ),  special   log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substituted drives  (recursive support), VGA 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lections (/LVLx),  sharing and multi-tasking  (also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), ARJ, multiple  virus scanners, HYP(er),  PKLITE, menu-ta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help, LZH 2.xx support, videomode, TICK, FES, untyped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, macros in  the password command-line  parameters,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files that are too old, XARC/ARCE, ZOO 2.x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did  an almost complete  rewrite of the  documentation. Many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now explained at their proper locations, old inf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(a  couple  of  chapters),  all  options  and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are  revised  and  (I  hope)  better explained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at still is  on the list, is  an index and a  prop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 page numbers for  the various users.  Overall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 somewhat smaller  than the  previous vers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iving you all relevant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internals of  MTA have  changed completely.  This causes M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most  the same  amount of  memory as  before though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 added.  There is also  a separate overlayed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available  (MTAOVR)  that  uses  100K  less  of  (conven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 a serious bug  in the RAPATHS  option logic, causing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 recognize  the  FILES.RA  file.  This is fixed. The RA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 somewhat changed  in syntax  and the  RA0 and RA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dos-shell  in  MTA  (you  know, the little window) was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old for the current state  of the technique.  The sam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 the swapping  routines. They  are all  replaced and w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4  new DOS-shell  routines in  MTA (2  non swapped,  2 swa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ir consisting of  a windowed and non-windowed  routine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auses  archivers  that  needed  a  swap,  to  stay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window  as  were  the  non-swapped  archivers.  Beca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STOWBUFFER and  FORCECGA options  are removed  from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w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gic  for AV'ed  files. Previous  versions would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under special conditions. This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MTA could make  a mess of ARJ  AV'ed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KEEPAV was  set) in combination  with AutoDescription. I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were  met  (KEEPAV,  ARJ-AV,  AutoDescription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as ZIP, MTA would  add a description to the  ARJ-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atching techniques, causing  the target-file to be 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still extract them, but with a warning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logic  for  SFX  files. Previous versions did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 logic to  remove the  SFX-header from  the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is removed  and MTA should  be able to  convert SFX file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r  can  extract  files  from  the  SFX'ed  file.  By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,  there  is  only  one  non-standard SFX-file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-SFX created  with a  separate program.  These files  can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when ZOO  is not able  to decompress files  from the 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Overall,  this  will  give  a  much more secure (a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)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M  (MOVETOPATH)  command-line  parameter  could  be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irectory names. MTA would report errors when the 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as  actually  moved  to  this  directory  or a fil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(convert RA_110.ZIP to ZIP,  with /MTRA where TRA was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y.  The result  was a  file TRARA_11.ZIP 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 in the  current directory).  This logic 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xed;  MTA will  now validate  the supplied 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(before  the  conversion)  if  there  is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 versions  of MTA could  not work with  generic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lways  had  to  include  the  full pathname (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name).   When   reading   options   from   MTA.CTL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MTA will  now expand generic  paths (/M.. or  /Z\ZIP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ll names, based on  the current directory and drive.  Be w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f  the  generic  path  results in an expanded NON-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MTA will abort with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fail the extended test when ARJ files were convert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files, archived with -t1. These files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Jxxx.EXE distribution  file (just run  a verbos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ve,  write down  the length  of all  files,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run a  DIR and compare  the lengths) and  all other ARJ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 with the  -t1 ARJ command-line parameter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gnore the extended test when dealing with such ARJ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certain cases, MTA would forget to clean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tended test fai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FULLY ignore the ARJ_SW environment variable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 command-line parameter  to ARJ  (2.21 and  higher)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RJ NOT  to look at  this env.var.. All  additional o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.var. must be added to the ARJ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still give a beep EVEN when the WarningTime option wa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yComment would  sometimes be unable  to find the  com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alike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ull-screen picklist would 'flicker' when you pressed F1 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MTA would screw up  the first file inside a PAK  SF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truncate  the log-file  when it  became bigger 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onsume  8K blocks  of conventional  memory when the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was 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ed  /CO command-line parameter  (to overrule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COMPRESSION) did cause MTA to  fail. It has now been 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EXE under the name /C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sometimes not  remove directories. This happened when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access various driv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 MTA  would  display  a  very huge number of 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ARJ files (causing MTA to skip the file if that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as not available on the hard-disk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4DOS (4.0  and higher),  MTA would  show a  cursor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OVE. This is fixed. MTA will hide the cursor after each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gram (4DOS is one of th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TBSCAN 2.9,  3.1 and 3.2  are fixed (look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command-line  examples  for  this scanner). When using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DesqView  (with  SHARE),  you  MUST  use TBSCAN 3.2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lder versions will deny the removal of files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TA  (not TBSCAN!!)  has created.  The 3.2  works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ding in MTA  if you (at least)  use the -compat op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HTSCAN 1.6  (and lower). Some  of them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 (fixed) and one of them caused by HTSCAN. When HTSCAN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200Kb or less, it would cause MTA to report that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a virus. The author of HTSCAN will change this bug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 and MTA  can now  work with  HTSCAN's new error-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a change in the VIRUSSCANNER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D macro  in the VIRUSSCANNER option.  %P (as before)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complete  directory to scan (without  filenames),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expanded to  the complete  directory plus  \*.*. %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 last branch (node)  in the temporary 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elative directory. This  macro can be used in  complex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 support  in  the  main  MTA-body  is  removed.  It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full-screen  pick-list. The NOMOUSE option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MOUSE command-line parameter 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versions of  MTA would rename the  target file if a 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existed  on the target location.  You can now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DUPLICATES option  to force  MTA to  overwrite such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arget-file will overwrite a file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CTL  command-line  parameter  is  enhanced.  You can now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 filename (without  path) if that file 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ATH,  the  current  directory  or  the directory where MT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OVR.EXE) is found (last option only under DOS 3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XCLUDEFILE  and DONOT options  now accept wildcard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wildcard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operations (introduced  in the  14.5x versions  of MTA)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possible  when  the  /REMOTE  command-line parameter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option for MTA.CTL i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ill  now  do  remote  logging (modem communications)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tion or  /REMOTE command-line parameter  is set alo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 values  for  BAUD  and  COM-port.  If  either of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  zero  (/BAUD0  and/or  /COM0),  MTA will not us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ANS  command-line parameter.  Normally MTA  will d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logging in ANSI-mode. When /ANS0 is used, MTA will use 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/ANS1  and  higher  values  (up  to  /ANS9)  will caus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BEEP  option.  When  WarningTime is set to a 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nice  when running  unattended BUT  WITH remote  logging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shut down the beeps and be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PAUSE   command-line  parameter  (no  counterpart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).   When present,  MTA will  halt until  you press ESC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an external program. Added for debu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so  you can abort MTA  when it is waiting  for a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ared) file. If you press CTRL-E, MTA will abort from the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NOEMS  and NOXMS  options in  MTA.CTL and  the /NO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command-line parameters, to force  MTA NOT to use EM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ile swapping itself 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ogging.  The following changes have 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records   have   been   split   into   single-item   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needed info in the smallest number of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errors are   now recorded  in   the normal   log-file. A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this change, the  ERRORLOGPATH option is 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and MTL  work with  the new log. If you convert to  15.0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 the previous  MTL version  (with log-compression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 using MTA  and MTL  unless   you   do   not  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inside 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 now uses  its own  codes (MTL  will also  use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mportant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xtra 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tatus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password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version information  (needed by M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MTL        information (created by 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 the syntax   of the   xxxPATH options   (se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urrent  format).  This  was   done to change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 to   add   alternative   archiver  versions. 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the documentation carefu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eap  alternative to archive-marking (NOMARKED  and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with the ONLYNEWFILES  option and/or the /NEW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Only files that are newer than the file-dat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MTA in the working directory, are converted. MTA will  (re)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ILES.MTA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risk  of loosing some friend,  I include the following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 become  general  practice  for  some BBS's to add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code to ARJ and  ZIP files. In my  views the AV-code is  me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user  that a certain  file is untouched  after i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the  author. When a  BBS includes AV-codes,  it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 untouched after it has  been created by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author) and that  is ALMOST useless information. It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as  long  as  ORIGINAL  AV-codes  are left unaltered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leading  users  when  original  AV-codes  ARE  altered.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it is almost useless  to keep AV codes inside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(as user/sysop) only  have the advertisement of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dded  value.  To  (partially)  overcome  this  problem, MTA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option INCLUDEAVFILES. If this option is NOT pres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and KEEPAV is set, all AV'ed files are still unaltered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one or more  INCLUDEAVFILES options, and KEEPAV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only keep the AV code for the files that match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INCLUDEAVFILES  file-masks.  ALL  other AV'ed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EVEN when  KEEPAV is set.  One of the  next mino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TA will extend this option  in a very dynamic (and more  sec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dynamic swapping.  In the  previous versions  you coul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o ALWAYS swap before the  call to another program was mad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VER swap before the call  to another program was made. 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was  variable  for  each  different 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t was somewhat rough. You can now supply a minimu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that  must be available  in memory (conventional)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bytes (or  more) is  available, MTA  will NOT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 the way.  If it  isn't available,  MTA WILL  swap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 made.  Dynamic  swapping  is  now available in all xx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(as  a  replacement  for  the  older  SWAP  value 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nd is added to the VIRUSSCANNER and all EXITxxx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NOSWAP  option from  MTA. It  became obsolet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dynamic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ernative archive-program  versions in the xxxPATH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 /ALT command-line  parameter to  activate the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See the chapter about the usage of alternative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SFX  (TARGET!!)  files. You can now create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 the target.  To support  this option,  the values  ZIPSF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SFX,  LZHSFX  and  PAKSFX  can  be  used  as  the  value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Also  the  /ZIPSFX,  /ARJSFX,  /LZHSF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KSFX command-line parameters can now be used. Also adde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FCOMPRESSION,  LSFCOMPRESSION  and  ZSFCOMPRESSION  option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rameters to the  call to the archive-program  (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files). The /CJS, /CLS  and /CZS command-line parameter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 over-  rule   the  ASFCOMPRESSION,   LSFCOMPRESS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FCOMPRESSION options.   The ZIP2EXEPATH option  is added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ZIP2EXE.EX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also convert  archives inside archives (arc-in-arc) to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hen one of the xxxSFX  options is set) so the customer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any decompression program to decompress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GIFLITE.  You can now convert normal  GIF-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LITE format when the  target is set to GIFLITE. 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IF-&gt;GIFLITE  conversion,  no  normal  archives  can (or will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 so  'MTA  *.ZIP  /GIFLITE'  will  have  no  meaning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 this    function,    the   options    GIFLITEPATH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COMPRESSION are added as well as the 'GIFLITE' value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 The  /CGL   and  /GIFLITE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GIFTEST. You  can now test  GIF-files (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) when the target is set  to GIF. When running GIF-&gt;GIF test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 so 'MTA *.ZIP /GIF'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   meaning.  To   implement  this   function,  the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PATH and GTECOMPRESSION are added as well as the 'GIF'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COMPRESSIONTYPE option.   The /CGT  and /GIF  command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JPEG. You can now convert normal GIF-fil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format  when the  target is  set to  GIF2JPG and  you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JPEG  (.JPG) files  back to  GIF when  the target 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2GIF.  When  running  a  GIF-&gt;JPEG  or  JPEG-&gt;GIF  conversio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, so 'MTA *.ARJ  /GIF2JP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no meaning.   To implement  these functions,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JPGPATH,  JPG2GIFPATH,  G2JCOMPRESSION  and  J2GCOMPRESS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 as  well  as  the   values  GIF2JPG  and  JPG2GIF  for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The  /C2J,  /C2G,  /GIF2JPG  and /JP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XGIFDIM option to narrow the selection of GIF-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(unregistered version of GIFL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full-screen picklist  to include the correct fil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IF-alike  options is used in  MTA (you will now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GIF/JPG files and not arch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help-display (MTA /?)  to reflect the  new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MTA 15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ic  and  support  for  the  new  PKZIP  (1.93+)  def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 MTA  will detect  these files  and will  convert them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newer    PKZIP/PKUNZIP      is    used      (ZIPVERSION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PATH/PKUNZIPPATH set  to  1.93/2.04  values)  or  will 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a  higher version  of PK(UN)ZIP  is you 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(or 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UPGRADE is changed. It can  now be used to convert from  PKZIP 1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archives to 2.xx (it was set to convert from 0.xx to 1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and logic for  the new ARJ (2.30+). MTA will  no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 backup  files  in  ARJ  archives.  You can add the SKIP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MTA.CTL  (/SBA command-line parameter)  in which case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kip  ZOO  and  ARJ  archives  that contain backup-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lso, the  extended testing will  be skipped if  thes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re available  in the archive.  With the last  chang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nvert  ARJ files with  backups (and also  ZOO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). For ARJ you can choose to do a normal conversion (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e  backup  files  are  removed)  or  you  can  us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 in the  ARJCOMPRESSION option, in which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will rename all backup-versions with a special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graphical bar when parsing the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Bug &amp; minor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uplicate  file, extension changed to ...'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Unable  to RmDir/MkDir/ChDir to .........'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SIMULATE  MODE' and not 'SIMULATE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ATETEST  MODE' and not 'DATETEST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/? would  always cause  a GOMTA.BA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no changes were made to the note-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ould  display ALL files when  /GIF was used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o only .GIF files are sh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 in the copyrights for the remot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verlay  algorithm is somewhat  changed to speed  up the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TA.CTL 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moteColor option  in MTA.CTL to alter the  remot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can match  the BBS colors. The  default colors are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colors fo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no compressor available' or something alike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s were involved. This could happen when you did not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IP2EXEPath option in MTA.CTL and/or ZIP2EXE.EXE was not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PG2GIF would report  'no compressor' available or  something a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PG  files were  involved. This  could happen  when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GIFTESTPath option  in MTA.CTL and/or GIFTEST.EXE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some conditions  (errors), the  'bar' would  not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values,  neither  did  some  of  the  counters.  Also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ere  converted and one  or more files  were in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(percentage) could  show incorrect values. This 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 display counters for  invalid files (in  red) als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nters, ratio  and 'bar'  are modified 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/P (toggle logging).  This was still a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result in  errors. /P can now  only be used to  switc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gging to OFF. Using the log-file, must be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/NVI command-line option. When used, the virus-scanning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ed scanners) will be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IncludeAVFile option. You can now (optionally)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-number  (security env.  number) of  the filemask.  It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filter the  correct files  from the  ones that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original authors.  In the  past IncludeAVFiles  PKLTE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PKLT113.EXE to pass  (keep its AV, when KeepAV  wa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) even when RVH012 was the  one that added the AV-code (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PKWare).  Now  you  can  add  the PKW655 code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AVFile PKLTE*.* PKW655) to force only the keeping of the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le matches PKLTE*.* AND the AV-code is PKW655). Also 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V-code (numeric/alphanumeric masks) can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VLogPath option which causes a log-file to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, that included AV-numbers  and their names (like 0000 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Jung or PKW655 PKWare Inc). This file can be maintained by M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log-records to the normal log that have to do with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urity env.)  coded. The  values will  only be  used whe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LogPath is set OR  at least one or  more AV-codes are suppli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IncludeAVPath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est for  the MTAOVRSZ environment variable (only 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).  If  present  and  containing  a numeric value,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overlay buffer. Using number above 56000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OVR to run faster but will also cause MTAOVR to use more 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  runtime error 200 when no valid  file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 This is fixed (both overlay and normal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oNot  option in a way  that you can also  suppl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 possible to exclude  complete directories with  the Do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(e.g.  DoNot  E:\TUP\DONOT\*.*)  or  partial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 DoNot  E:\TUP\SOME\DONOT\*.ARJ).  This  option  also co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in combination with the QBBSPaths and RAPaths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ildTouch  option so you can  use another type of  tou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s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ll problems with READONLY, HIDDEN and SYSTEM files.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py, delete, rename  and/or  move these files. Though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 in  archives very frequently, some users complain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bug and therefo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those  virusscanners  that can only work go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drives. Scanners  like  Central  Point  Software CPAV (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) can  now  be  run  in batch-mode but will run best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  full  drive. In  these  cases  you  should use th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 MTA (only  if  you have troubles with it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if you HAVE problems, tell 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amples (tested  by me or others) for Dr.Solomon's viru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NDVIRU) and  Central  Point Software's CPAV (only 1.2 and hig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does  not  return  errorlevels  and I skipped 1.1, so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ersion already returns errorlev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%D macro in the VirusScanner option was not included in the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now) and there is a much better description of all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this option (including the new %S and %L mac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A in a OS/2 2.0� DOS box. M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Q&amp;A.MTA file (if it is present inside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other file-selection mask  (OS2 problem) in MTA.CH1. Al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OS2 beta-testers have  reported me that IBM ha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and that  there is  a fix-file  in the  later OS2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solve the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ileIDDiz option.  When active, it will store 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 file into  memory. This  comment can  later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(when ADDFilesBBS  is on) and/or  into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tocol-driver (StoreComment and /STOCOM, 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, StoreName  (see later) and  StoreComment (see later)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so work  when remote operation  is NOT the  case. Normal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use  the  command-line  options  (/STOSIZ, /STONAM, /STO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TA under a  door (FileDoor). When you set the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 they will  work also  when remote  operation is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(again,  unless you  toggle the  options to  OFF with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s mentioned 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  (/STOSIZ)  has  been  expanded.  You  can now supp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 (normally xxxxxxxx.XS1) when the caller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other extension  (FileDoor 2.03 will need 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StoreName  (/STONAM) option.  It will  create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names that can be used by  a  protocol-driver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program. Only FileDoor 3.01 (and up)  will  work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toreComment (/STOCOM) option. It will create a fi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rom the header  or FILE_ID.DIZ file. It  can be us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river to overrule (supply) the comment of uploaded 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bstOn  and  SubstOff  options  to  overrule  the 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that  MTA  uses  when  paging directories to a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warning for using a Substituted drive is reversed. You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lashy warning when NOT using a substitute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%T  macro in  all exit-calls  that can  be used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batch-files  for  different  tasks (when run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 to  LABEL.COM/EXE has been removed.  MTA will now 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ding to reset the volume-label to the original labe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mmy when no label was set), when archives contain volume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rryComment  option  did  only  allow  the first 255 by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comments to  be carried  over to  the new  archive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hanced to  64K of comment.  There are several  special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to  deal with  ARJ-comments in  this matter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ulti-platform' 'compatible' matter  ARJ stores the  commen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s  (removing  part  of  the CR/LF sequence, resul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carried over to other arch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ajor sub-releas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some  time to  sort out  the *.TEC  files included  (if any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special subjects more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-child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it for a certain time (will work on most mach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 unde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ould wait 90 seconds. This is reduced to 10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be  called twice (again within  a DOS shell of  MTA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fixed  for  most  configurations.  Only  MTA itself can c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TA (child proces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 message  remote  (BBS  under a door like 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m&gt;) MTA would not restore  the color to the original  col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as cal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 called the FOSSIL  to init remote  operations,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rashed  if the FOSSIL  reported itself. MTA  will now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screen before and after the call to the  FOSSIL-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running under  multi-taskers (Desqview  etc.) MTA  woul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change  the  video-mode  if  the VIDEOMODE option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 VIDEOMODE will have no meaning under multi-tas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(enhancement)  where +-comment lines were not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 original file-comment in  the FILES.BBS alik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move these +-comment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files were  not touched  (and kept  their original  date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Cur (also the new format,  see later), TouchHig or TouchLow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 GIF files  are touched  with the  current date  (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umber of days, see new TouchCur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were marked in  error (in the first 'TESTING' pass)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the error-directo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verwriteDuplicates  only worked  for converted  files. It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  for moving  (with overwrite)  to the  error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eeded) the trashcan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users were reporing  problems with the child-call. As 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ather  short command-line (110  bytes) under DOS, 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with arc-in-arc files (child calls) because a longer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eeded.  Now MTA  will pass  the command-line  parame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-MTA thru  a file.  The file  is plac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MTA.EXE  (MTAOVR.EXE)  is  placed  OR  will 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the TEMP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routines  and  coding to  work with SQZ archives. MTA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 archiver (like PKZIP 1.93a)  to  make  testing 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As a result of  this new archiver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MTA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SSF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 command-line switch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rk the same as  their  counterparts for other arch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ZIP, ARJ and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XPATHS option with  same functions as RAPATHS and  QBBS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Maxmimu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RAPATHS  option to  work with  RA 0.xx,  1.0x and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 Remote  Access  &lt;tm&gt;.  Also  CD-rom  areas for RA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detected and ignor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 QBBSPATHS option to  work with pre  2.75 releas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10- situation) and 2.75+  releases of QuickBBS &lt;tm&gt;. The 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5  format  (FLSEARCH.CTL)  remains   the  default  for  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MTA (will be altered in a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Directory option that  can be used  to exclud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directories that  come from  RAPaths, QBBSPaths 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XPath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example  in  MTA.CTL  to  be used with the  virus-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rcial) that is called GOBBLE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the usage  of the FILEIDDIZ option.  It is now 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A use one of a set of files (not just only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xed  the  testing  of  the  FILE_ID.DIZ alike file. In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this  caused  many  warnings.  Because of the more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 comment-files (extended  FILEIDDIZ option),  MTA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up to  20 lines with  each having up  to 128 characters,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thout giving any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/REMSIM  to let MTA create a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TYPE'ed and  will show  the looks  of MTA  when it 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mote. Can be used to check color-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wo remote lines when MTA is not used in SIMULATE mod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child of itself. The childs (arc-in-arc files) will  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essages (y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placeComment option  and the /REPLCOM toggle to 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overrule  existing  comments  in FILES.BBS alik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from a comment-file (like FILE_ID.D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C  into /TOUCHC, /F into  /TOUCHF, /L into /TOUCHL  and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for compatibility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new  parameter to  TouchCur (and  the /TOUCHC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 to touch files with the current date PLUS a supplie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DelOldFiles  option  so  it can work with a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 The  old  format  (with  a  fixed  date)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VIRUSMASK option to make it possible for MTA to only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ners when matching files (extensions) ar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MTATEMPPath to make it possible for MTA to convert 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on a RAM-disk (or fast drive) and to swap to another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t enough room on the RAM-disk (or fas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EEKEXTENSION  option to make  it possible to  conver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extensions (A10, J23) in a  special way (f.i. from A20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 file to Z20, which is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SUBSTTEST option for special environments like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NP and  %NF macros for the  SubstOn and SubstOff op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 toggles  (/STOSIZ,  /STOCOM  and  /STONAM excluded)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in two  ways. The new  format allows to  use the /command+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nd- syntax to switch options on (+) or off (-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amped the overlayed version. It will now run somewhat fas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ses  around the  same amount  of memory.  Also added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envrionment variables  for the  overlay mechanism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the overlay mechanism to suit her/his own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 general  request,  all   new,  changed  and  deleted op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can now  be found in  a  special  file MTA__xxx.CTL (xx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for which  this file is meant).  In the next releases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 some of  the older  MTA__xxx.CTL files,  so when you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sion  15.20  to  15.50  you  can still use all MTA__xxx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created in-between and you are still able to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MTA.CTL in an easy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documentation. VirusMasks was act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 (in  the  DOC  and  the example MTA.CTL). This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s option (with an extra 's' at the 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 documentation. In the FilesBBSFormat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 showed an  incorrect  syntax for I(tem) number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lect the 4th item, I4 must be used and not 4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n  a user did not use the MTATempPath optio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 recommended that  you use this option, but if you did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20  would  trash  the screen  and  ignore  ALL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fixed (and you can still run MTA without the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. 1.08.1 is still suppor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8.2 files can only be converted by MTA 15.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eded memory for SQZ is released to a normal amount,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problem with SQZ's temporary file is removed (fix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Z 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add comments to SQZ files (CarryCom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escription option). At this moment, MTA is unabl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ents from 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portInvalidFiles option to test filesnames insi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 DOS-devic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20 and 15.21 would  not recognize ZO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rrect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eaned the archive detection  for some archive types. Could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range files (16meg) to 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recursive ARC/HYP usage. This could result i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(under rare condi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extended testing. This  would  occur  when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ributes were extracted from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02 and up would go wild when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, HIDDEN and/or SYSTEM attribute were inside any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/ATL WAS used in the primary MTA but any chi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(arc-in-arc) would not notice the /AL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ug  in the CARRYCOMMENT logic (type 2). Comment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aken from  FILES.BBS  and  would result in wrong descri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chive (double headers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ReportInvalidFiles option. 'Device files'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did not match  but  DOS still allows them as devic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ixed. The extension is stripped before the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re conditions, MTA would leave the *.MTA file in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most noticeable with MTA /?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some  multi-tasking  programs  and on some 80486 machines,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untdown to slow or to fast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ing of GIF files still didn't work. This is  now fixed fore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ing sequence of PKZIP would not allow the compres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 archive program (for the risk  of  getting  boring,  agai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'as designed'  feature  which  can not be overrul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will  not  allow  READONLY/HIDDEN/SYSTEM files  to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arget archive. This is fixed with a special tr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ation (15.21 and lower) would suggest that the SHARE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uld be used  without a  parameter. In fact it was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MTA will now ignore the  SHAREWAIT parameter when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 co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items  in the log-file (mostly errors) could not b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would truncate  files-counters in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'[00]' would be stripped but '[  ]'  wouldn't where [ovrla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tripped again (where it should stay  inside the com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 MTA  would go crazy if you used TAB'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file. Only spaces  were  allowed but MTA will now also de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AB-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AV'ed files where the AV bit was set but no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present in the archive. Pervious versions of MTA woul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 code  (without  looking  at  the Include/ExcludeAVFile)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ill drop the AV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ZIP files and the AUTODESCRIPTION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result  in  help-screens and questions from the targe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REPROTSPECIALATTRIBUTES option, so MTA can eith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ttributes  to  normal (no extra parameter) or skip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KIP parameter co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VIRUSSCANNER option. There  is now a new parame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a short description  of the type of scanner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MTA log-file and  remote, when MTA i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&lt;tm&gt; (or  alike  programs). You  MUST CONVERT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PGRADE FROM A PREVIOUS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XEDCONVERSION option  to force  one or mor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arget-system,  independent   of   the  current  target-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Also added the /NFC  command-line  parameter to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LESCOUNTER  option  to tell MTA which type of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y) are used in your FILES.BBS-alik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iles  option which will convert archiv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messages  (TICK/FES  support) much  faster (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UntypedFiles option) when there are a large number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o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ull  and UpdateUntypedFull options. When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check both  filename  AND directoryname for a match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pdating is done on the untyped or MG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eadingSpace  option  to convert comments from FILE_ID.DIZ  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ike)  files  to a  format  that can be used by som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virus-check programs will now be recorded in the MTA.LOG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sulting errorlevel. You can now check WHICH virus-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the file as infected. On the remote side, the user c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virus-checkers are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AVFile option to  make the selection of arch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's must be kept more  easy. Also  bogus AV-codes can now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of files or placem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FriendlyMark to make it possible to skip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who  use marking and already have done to the archiv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do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kipNewfiles  option  to tell MTA not to touch files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 of days have pas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NUU,  /NUM,  /NUT  and  /NUF  command-line 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 UpdateUntypedFiles,  UpdateMSGFiles,  UpdateTICK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FESFiles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 now  code  the  optional  parameter  SUB on the EXCLUD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let MTA  also  delete all matched files in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DefFilesBBSDesc  option to change the defaul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s  and  files  without  any comment. Descrip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, based on the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ogThreshold option to let MTA return an errorlevel 1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when the log-file has grown above a certain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NOOWNMARK  command-line  parameter that can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s running  under  FileDoor &lt;tm&gt;. It  will remove any (uploa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your  own mark-string at the end (obvious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your BBS and will be a duplicate with a bogus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ddFILESBBS  is  on, MTA  will  also  try to find comment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(4Dos &lt;tm&gt;) comment  files  or ????????.I??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keArc  and MakeArcExclude options to convert non-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into  archives  when  MTA is converting other archiv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un. /NMA(-) and /NME(-) can  be  used  to swith either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Arc and MakeArcExclude 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 example  of the  calls for the virus scanner F-PROT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for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default  configuration file (MTA_EASY.CTL)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point for non-BBS usage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UBS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COMMENTS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TTRIBU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ig  number  of strange bugs that were caused b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commercial PASCAL routines. These routines weren't out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 work  incorrectly. I  now  have  included routines of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 OK (after a long period of testing). Anything from hang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rect functions could occur is some special cases. Thes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every included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logic where MTA would copy comment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o another. This should now work f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would not report the  name  of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 program  into  the MTA.LOG. The name you hav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VIRUS-scanner  will  now  be  showed remote and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 would detect arc-in-arc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being  a  valid  archive. In  these cases MTA woul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 file (it will still do this) and would MOVE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-directory  (this  is  removed). These  files were thu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nymore  in  the  target-archive, which  was incorrect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file  inside  a NESTED-archive (arc-in-arc) is now lef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independent of any extraction-res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problems with AV-codes (both ZIP and ARJ)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AVCODES.TEC file inside the MTA__TEC.EXE archiv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the problems with AV-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here MTA would  report 'Mask file not found' whe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meant 'No files selected'. This  would  occur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 to tag files and did not tag any fil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would bail out after a number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only the case when the UPDATEMSGFILES option was active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MTA kept one  file-handle  open, causing the file-hand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. MTA would report various problems, from invalid ext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ali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ed the MTA package  to Borland TP 7.0. Users can  app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pecial version of MTA, compiled under StonyBrook Pasc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ECUTE overlays in EMS. This version is still unde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need such a version, please send a message to 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ill always scan the directory where it is sta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releases this could not be aborted. Now you can hit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taking you too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for PKZIP 2.xx AV-files. These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 by  earlier  MTA  versions (only PKZIP 1.93 or hig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V-codes). See  the  AVCODES.TEC  file  inside MTA__TE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 for  SQZ 1083. This version is now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enerate  AV-codes  which  can  be  detected by MTA. Als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1083 structures are detected and handl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 use  the /@ command-line option (to use a file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), MTA will now also swap to the supplied directory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one flaw (see /@ documentation) of minor interr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command-line parameter /DEBUG. For details,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DEBUG.TEC inside the MTA__TEC.EXE file, which is included 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KEEPAVNOCODE to keep AV-codes EVEN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number available or  no  AV-owner can  be extracted. This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ur of all  MTA  versions BEFORE 15.30. In 15.30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in a way  that  these  files  were always converted (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n't any AV-code). If you want the pre 15.30 behaviour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, you can include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 option  NOCLOAKEDARCHIVES  (in combination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 parameter  /NOCLOAK)  to  detect archiv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ile inside with the same name as the original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extra parameter on the MTAERRORPATH option. You ca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f you want MTA  to terminate when there are mor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FILES or BYTES pres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use  the ORIGINAL CJPEG.EXE and DJPEG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Independent  JPEG Group &lt;tm&gt;. The  default is stil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andmade  Software &lt;tm&gt; GIF2JPEG.EXE  and JPEG2GIF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with  the  STANDARDJPEG  option  set, you  can now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ptions to  overrule/add  parameters  for GIF2JPEG and JPE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re  extended  to  80 characters to accomodate th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needed for CJPEG.EXE and DJPE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TV program to the MTA package. MTV is a fast file-f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macro options and with detection of archives.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V program (which was a stand-alone package) is now obso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is shape-up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*POSSIBLE* problem  with  the combiination  of CARRY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d  commented  archives. The  problem  arises when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irectories  are  very  long. MTA  will  now swap to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to  reduce  the calling-string with at leas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16.01 will deal with this problem permanen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 problem  where  MTA would try to convert files on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hen you used RAPATHS (see later, BBSPa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new  version of the archive-detection code (OPCFI) t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and support the new ARJ 2.39d+ archive head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*EXPERIMENTAL* coding  to work with the new ARJ securit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re  introduced  with ARJ 2.39d. The original ARJ239d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aken as the example for this code (no other SE-cod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any documentation). The  old  format  (when you use ARJ 2.39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versions) is still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 RAPaths,  QBBSPaths  and MAXPaths options from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are replaced by the BBSPath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BBSPaths option as a replacement for the RA/QBBS/MAX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MTA  will  now support more BBS types and will als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 CD-ROM  areas in the correct way (for RA 1.1 and RA 2.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s  the  explicit  support  for  RA 1.1x and RA 2.0x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for  SBBS  (1.16) is added. Please convert your old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aintenance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ith the  strange screens (DOS  windows) with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others. New routines have been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 sometimes an errormessage from a  DOS-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e 4DOS move) would stay on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would copy the FILES.BBS descriptio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directory to the error directory but where the entr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in  the  working  directory  was  kept. MTA will now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ntry from FILES.BBS  when the archive is moved  (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extended testing (even if you did set this option)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-archive is of the OWN-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support for FES from MTA. This  can be  dealt with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vailable update-options that are availabl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limits  for all previous  options have been  reset to UNLIM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could have multiple occurances and had a limit  (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)  can now have  an unlimited number  of entrie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ack is, that  any entry will  take a number  of bytes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 memory,  so  you  should  plan  careful to keep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left. MTA will display the used number of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ables in the status-screen (VAR). If you don't want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use  the DPMI (protected  mode) version of  MT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much more memory for it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protected-mode  (DPMI)  version  of MTA which exten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 in relation  to the  normal and  overlay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  version lacks  some options  and is  somewhat differ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eas. The main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test  for  DOS-devices  is  different  from  the  DOS/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S-shell  is now a  full-screen DOS window  without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(software problem, still working on this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number  of  handles  in  the DEBUG-log is removed. Thes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question-ma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ping will  never occur (faster)  because there will 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memory  for  a  DOS-shell  (if  the virtual memory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-version is available in a separat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memory display in  the status-screen. If 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bove 999.999 bytes  (only possible in the DPMI  ver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 will show  Kbytes. Also  the memory  that is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 is now  displayed. This  number will  vary,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option in MTA.CTL and the number of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ONLYUPGRADE (/UPGRADE)  option. When you set this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convert  the files from the  current system but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version  AS WELL  AS the  files from  any other  syst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HACKLIST  option to compare files  to convert with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wan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ArcInArc  option (the  reversed of  NoArcInArc). ArcIn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was (and still is) the default behaviour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FXArcInArc option (along with the /SIA and /SAA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this option). The  option will rule if SFX-alike 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 the  main-archive  will  also  be converted.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TArcInArc option  (along with the /EIA command-line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is  option). The  option will  rule any  archiv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-archive,  independent  of  the  name  and/or extension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escription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IAInstallFile option to exclude conversion of  in-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 could  belong  to  a  complete  package 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abelDrive  option to overrule the  drive that is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volume-labels that come from archives. This drive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obtain the volume  label again if the target form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this  option  and  the  source-archive  contained 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way MTA handles  the labels. Unlike ARJ, PKUNZIP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 extract the  volume-label to  designated drive  (like -$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can  obtain the  label from  any drive  though. This  cau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blems with  previous versions of MTA  (decompres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errorlevel  11).  MTA  will  now  search a volume-labe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-archive and will label  the designated drive itself  (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old label, if any). After the decompress and compress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with a volume-label, if  any and if possible), MTA 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ld  label (or will  remove the label  if the drive 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ny lab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creen-layout for  /SIM, /DATE, the overlay vers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rotected-mode (DPMI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PROB to  the BBS-paths option. PROB  is used when you  run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bination with ProBoard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Enhanced'  MTA  to  support  the  ARJ 2.39x/2.41 format and new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KEARC command-line option. /MAKEARC without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ble  the MAKEARC  options in  MTA.CTL. /MAKEARC{mask}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add this masks to  the current MAKEARC options.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, it is now also possible to use MTA as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for any archiver you h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SETDBLSPACERATIO  option in MTA to force MTA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all DBLSPACE'ed volumes after each 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MTA.CH1. You can now view  an archive in the picklist i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viewer (see below). Also  MTA.CH1 will now read the MT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obtain the ViewProgram option and also the MaxGifDim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VIEWPROGRAM  option to define a archive-view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from within MTA.CH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TScan has been dropped. The author has stopped further develop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example MTA.CTL for  some new  command-lines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 of  virus  scanners. Dropped  HTScan, changed TBScan, CP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-PROT. Thanks  to the people who suggested these changes !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l virus-stressed under us, you can now define a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ted  number  of  virus-scanners in MTA.CTL (it WILL tak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1 � Bug-fix release (DPMI only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 release  fixes  a number of minor and major bugs and drawb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ere  present  in the 15.40 (DPMI) release. The norma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d versions  stay  at 15.40, because these fixes don'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leas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following  features  were different in the DPMI version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changed  to  the same behaviour as the NORMAL/OVERLAY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taining  labels  for  ZIP/ARJ files with volume-labels now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al routines. LABEL.EXE is not needed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shell  in  MTADPMI.EXE  was  different in the way that it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lter  the DOS-PROMPT. It  does now (as in the NORM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vers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large  number  of  potential runtime 216 (protection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 same  as  Exception  Error  13 in QEMM &lt;tm&gt;) error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ey  were  the  result  of  incorrect  code in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 units  that  were used and are now fixed (than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support of the suppliers). One obvious error that was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was a RT 216 just before the start of the decom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DPMI  version  does  not work (contact programmer error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verify  if  you  have  SHARE.EXE loaded or if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 &lt;tm&gt; or a OS/2 &lt;tm&gt; DOS-BOX. In THESE cases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DPMI.EXE  should  be  altered  to  READ-ONLY (as it is i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of  MTAPxxxx.ZIP). This  attribute  could  have been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 the  way ! If  the  file IS READ-ONLY, you should contact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FIRST  try  the same run but with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hange the carious directories on the various driv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 converting files (mainly with diskettes). Now MTA will f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 directories before the start and will reset all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 to  the  original locations at the end of the program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causes  problems, you can add the NoResetDirectori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TA.CTL  to  leave the behaviour of MTA in this matter 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rele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user supplied alternate SUBST.EXE routines in the SUBS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Off  options  in  MTA.CTL,  MTA  would still like to det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.EXE program, though it would not use it at all. 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Dos users  and network users should read the SUBST.TEC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__TEC.ZIP file inside the releas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 you  used DefaultPath options or BBS-specific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Paths  option,  MTA would not overrule these directori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/W or /W[dir] on the command-lin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FILEDOOR.XS3  alike  file  with descriptions from the FILEID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ke)  file, now  has a different format, to overcome a probl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3.20. Do  NOT use this MTA-release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Comment  (/STOCOM  command-line) option when you use a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ELOW 3.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IgnoreUNZIPWarning option (or /IUW command-line 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gnore errorlevel 1 from PKUNZIP. This will normally be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ZIP-file  has  a  CRC-error but ALSO when the AV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anymore. You  can  still convert these files with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at the risk of invali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ADDMASK command-line parameter to add one or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 of (already) ex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major  bug in the volume-label support. When volume-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longer  than 8 bytes, MTA would replace them with the labe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mporary drive and the original label was g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major bug in the /LVLx command-line options. When /LVLx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 strange (trashed) directories were shown and lower tre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. This  fixes a lot of the strange behaviour of MTA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ith /LVLx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major bug in the child-support when you supplie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command-line (like MTA /UC1). In some childs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available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here MTA would sometimes hang after the call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(memory trash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k-space  for  the swap-file was exhausted, MTA would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warning. Now MTA will give the correct war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 of  a  CD-ROM (like me) were not pleased with MTA 15.50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aited for the CD-ROM to gain speed before MTA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as  caused  by  a routine that will place all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original values but also looked at the CD-ROM 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/W devic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text inside the pick-list. CRTL-H was mentioned a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-select everything. This was in fact CTRL-K+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WarningTime option with a value &gt; 255 would cause an eternal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MTA (when an warning was shown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TouchCur +1  (or more) option trashed the time-compon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(strange times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problems with the MTA environment variables a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SFX-support. In most cases, when you use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to create the SFX-files, there would be an erro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as  no  space between these extra options and the file-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would not 'see' a network-drive. MTV will now look at all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SUBST'ed and INVALID) dri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the  /P command-line option with the /LOG{+|-} op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now  also  set the log to ON, even when no options ar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TA.CTL. /LOG- is  equivalent  to  the old /P which is n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olet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kind of 'fast search' on the MTA pick-list. You can now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to speed-scroll to the correc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 force the display of warnings to OFF (du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)  by  pressing  [Q]  when a warning is displayed and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remaining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extra DEBUG-code to examine executed external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logging is on, MTA will now also log the childs. The chi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MCH (and not MTA) to skip them during a MTL run. Ad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and  %*  macros for the logging. %C will be replaced by th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hild-call  (1,2,3 and  so  on) and %* will be replaced by a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logged by a child or it will be replaced by ' ' (single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ed by the 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internal support for the UC2 compression program.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, MTM, MTL and MTZ as well as in MT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the  DWC  statistics  in MTL by UC2. DWC is now cou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ther'. Conversions from old log-files is autom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C2Path option to support the UC2 compressio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C2Compression to add extra parameters during cal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compression programs. The  equivalent command-line op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2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CompressionType option with the UC2 parame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compression. The  equivalent  command-line  option  is  the /U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force the targets to UC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ultiMediaBanner option to include multimedia bann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UC2 archives. Equivalent command-line option is /NOM{+|-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SpecialUC2Video  option. If set, UC/UUC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-display  to  scroll  from  the screen. If NOT set, specia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are used by UC/UUC and the information (mono) will sta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MTA/DOS-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LVLx will now work with a supplied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C:\OWN /LVL2 *.* (current directory is E:\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convert all files in E:\ZIP and lower and not those in C:\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er. This is now possible, provided that you include the /LV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rectory. Both C:\OWN *.* and C:\OWN\*.* are allow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SemaphorePath  option  to  set a semaphore fil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of  MTA. The semaphore filename will include the MTA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6 � Bug fix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new  SEMAPHOREPATH  option  caused  an when MTA called itself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port that MTA was already running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ssible division by zero error (runtime error 200)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 not pass the alternate CTL-file to its own childs. S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nasty bug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and bug-fix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problems with ArcInArc. This was a very nasty and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problem. Thanks to one of our beta-testers (Felix Muell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enchen) who  experimented with the various settings, I wa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point the  problem and to correct it. Normally only users wh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Paths option would have the problems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anks  to  another  beta-tester (Bob R. from the USA) I wa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 another  nasty problem. Sometimes files w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(only 1 reporter of problems though). It seem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-routine  was  invalid in a way that it matched A.REG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.RE (or B.DL with B.DLL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s with  OS/2 HPFS and *NIX extended filenames.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eems to be a  reversed engineered ZIP-alike program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 ZIP  files  with these files. The internals for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correct though because directories cause problems. If a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 contains extended filenames (like D:\MYDIR\HELPME_OS2.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will  now  ignore  these archives (warning) and will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.  These files CAN occur in the pick-list (MTA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) as  the  pick-list  will not look at the file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MTA wi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s with some invalid files inside ARJ archives. I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hive contains invalid files (files with spaces), MTA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archive like with OS/2 HPFS files with extended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files were not deleted from temporary directories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 when using /SIM with archives containing files with READ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DDEN attributes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 strange  errors  in the DPMI version were fixed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of the 3PV routines I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 I had to rewrite the wildcard selection routine (see bug above)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add  a whole new suite of wildcards. See chapter 3.15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list of supported wildcards. Almost all selection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been  altered  to allow the new wildcards (including sets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 and 4DOS compatible wildcards). BE WARNED that the n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requested  wildcards  CAN  cause strange mismatches wh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contain these  wildcards (like [123] and {az}). The o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wildcards will (hopefully) give you no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towbeforeSubst  option to make it possible to pas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to  the keyboard buffer (like Y^M or N^M).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(like MAP.EXE)  sometimes  need  an  answer. Norm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MTA to halt until the answer was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you  create  a GOMTA.BAT file with the help of the on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 /?), MTA will now display that this batch-file is cre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little file-list window at the right border of the scree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is switched in this mode) would already display LHA 1 and LH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LHA  archives and will now also display ZIP 1 and ZIP 2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formats of PKZIP (only a cosmetic change, internally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knows the difference between PKZIP V 1.xx and 2.xx form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WTI{+|-}  option to switch the WarningTime valu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to ON or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NZIPCompression  option and the related /CU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to  add extra options to PKUNZIP.EXE. Normally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dd -o as it is impossible within MTA that a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by another file from the same archive. See the no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or a special case that could need the -o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ExcludeFile option in a way that it is now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the  excluded files also on minimum and/or maximum size (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mbination with a filemask). Also added the option to allow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mask &lt;ARCNAM&gt;.ext for which the &lt;ARCNAM&gt; part at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placed by MTA with the name of the original archive (eg. T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n advertisement as T.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example for the IBM IBMAVSP.EXE virus detection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*.OBJ  to the example VirusMask option. Thanks to Jan Terp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BM Nederland for the inform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much  of the internal code and optimized the overlay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version 3.61, PKWare ZIP version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version  2.04g, NoGate PAK  version 2.51, ARC  version 6.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version 2.10,  DWC version 5.10,  LHarc version 1.13c/d/2.13,  L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33, MDCD  version 1.0, ARJ version 2.41a, SQZ version 1.08.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version  25,  PKLITE  release  1.15,  GIFLITE version 2.01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5 (HandMade), JPEG4386 (JPEG Group) and GIFTEST version 4.0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UC2 support, the UC2, dated 1/1/94 and the 005 pre-releas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LSPACE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Dos         is a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Z          is a trademark of Jim D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y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makes extensive use of  Object Professional  1.22  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.03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