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OFTWARE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93,94 By K.R.Dun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NAPSHOT is a "shareware program".  It  is  not  free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ublic domain software and after you  have  evaluated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30 days you are obligated to register  your  copy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continue using it. You are encouraged to make  cop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this program and  it's  documentation  and  pass  th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to to others - see the text on  distribution  later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documen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ag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election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CRC-32 values (including the /c option)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 (/x option)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Directory (/d option)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OSSHELL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(SNAPSHOT.TXT)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 "shareware program". It is not free or public 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after you have  evaluated  it  for  30  days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register your copy if you continue using it.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make copies of this program  and  it's 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ss them onto to others - see the text on  distribution 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you a chance to  try  softwar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it. If you try a Shareware program and  continue  using 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 expected  to  register.  Individual  programs  diffe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- some request registration while others require  it,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a  maximum  trial  period.  With  registration,  you 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rom the simple right to continue using  the  softwar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 Shareware  and  commercial 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pyright holder retains all rights, with  a  few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s stated  below.  Shareware 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just like commercial authors, and the programs ar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ble quality. (In both cases, there  are  good  program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ones!) The main difference is in the  method  of 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pecifically grants the right  to  copy  and 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some  authors  require  written   permission   before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 type  of  softwar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software that suits your needs  and  finances, 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mmercial or Shareware. The Shareware system  makes  f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easier, because you can try before you buy. And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head is  low,  prices  are  low  also.  Shareware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money-back guarantee - if you do not use the product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SNAPSHO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APSHOT IS SUPPLIED AS 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EXPRESSED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 WARRANTIES  OF  MERCHANTABILITY  A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URPOSE. THE AUTHOR ASSUMES NO 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S, DIRECT OR CONSEQUENTIAL,  WHICH  MAY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SNAPSH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 "shareware program" and is provided at no  char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r evaluation for 30 days. Feel free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but please do not give it  away  altered  or  as  par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tem. The essence  of  "user-supported"  software  i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computer users with quality software without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incentive for  programmers  to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new products. If you find this program useful  and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using SNAPSHOT and continue to use  SNAPSHOT  af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, you must make a  registration  paym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UK pounds to K.R.Duncan. The 10 UK pounds registration fe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one copy for use on any one computer at any one 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reat this software just like a book. An example is tha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ay be used by any number of  people  and  may  be 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rom one computer location to another, so long  as 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  is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t another. Just as a book cannot be  read  by  two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SNAPSHOT complete the  document  ORDER.F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the software and return it to K.R.Duncan at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provided in the Contac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SNAPSHOT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a  copy  of  the  current   version   of   the   program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 of your registration if you  are 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a copy of the next version as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upport via email (CIX &amp; Compuserve)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if an email address was provided  when  you  registere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used to  advise  you  of  new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 please indicate where you obtained  SNAPSHOT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 that I can ensure that the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 pass  a  copy  of  SNAPSHOT  to  other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Please encourage them to register their  copy  if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they can use it. Shareware versions of  SNAPSHOT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distributed,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must be distributed without modification, i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ty i.e. ONLY IF ALL THE ORIGINAL FILES CONTAI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SHAREWARE RELEASE MADE BY  K.R.DUNCAN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TOGETHER, UNCHANGED IN ANY WAY, AND  ARE 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may not be listed in advertisements,  catalog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 any  other  manner  which  describes  it  as  "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. Shareware is "Try-Before-You-Buy" softwar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is not to be used as an  enticement  to 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product  without  the  explicit  cons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SNAPSHOT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istribution restrictions  apply  to  anyone  who  wish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SNAPSHOT,  whether  they  be  commercial  vendors,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, BBS operators, 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SNAPSHOT for  any  kind  of  remuneration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K.R.Duncan at the mail address given in  the 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author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be distributed on BBS systems  -  the  uploaded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alled  SSHOTnnn.ZIP  where  nnn  is  the  vers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.g. 110 for version 1.10, the extension of  the  file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by the BBS to suit the standard archive format fo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- so when searching for SNAPSHOT look for SSHOT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takes a snapshot of all the files and  directorie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isk(s). It is designed to be  run  before  install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oftware package or magazine cover disk  and  again 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has been completed. The second  time  the  progra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it  will  produce  a  text  file  detailing  the   files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hat have been added,  changed  or  deleted  which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stored as a record of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e us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s a cross check when you want  to  uninstall  the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appropriate file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you experience problems after the  installation  i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useful to know which of your  existing  fil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"touched" by the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to inform you when an installation routine has 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your files with older co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annoying aspects of some installation routines 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reate and alter files in areas other than  that  specified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 packages  have  you  installed  that  have  altered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 or  AUTOEXEC.BAT  files   without   asking   for 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ir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does not affect the installation in any way, but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you with a definitive list  of  all  the  directories/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added/modified/deleted by the install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tracks in detail the four most  important  files  for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s users - AUTOEXEC.BAT, CONFIG.SYS, WIN.INI,  SYSTEM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how you individual lines altered within  those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copies of the files BEFORE the installation  -  whi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not undo all the "harm" that an installation  routine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ught, it cuts down the amount of work  involved  in  remov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recreating a "runable" system - you should at  lea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eboot the machine with your  old  configuration  and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(if you are a Windows us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is applicable for installation of  both  DOS  and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[/?] [/c] [/ddirectory] [/e] [/g] [/n] [/o] [/w0] [/x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[drive: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generate CRC-32 values for all  files  found  -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later in this document  for  further 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Directory to store  all  SNAPSHOT  files.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can include a drive name e.g. C:\TEMP w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/dc:\temp this can be  shortened  to  /d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: is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Estimate  the  disk  space  requirements  for  the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Include changes to Program Manager group  files  (*.GR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rom version 1.20 SnapShot will ignore any chang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but will report any additions  or  dele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pecifying  this  switch  SnapShot  returns  to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method of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Network drives included in search - the default  i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twork drives  are  included  in  the  snapsho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efault search for all drives.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include all network drives with all local 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option is not required if  individual  driv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the drives can be either local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Overwrite an existing SNAPSHOT.LOG file, specify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ways generates a fresh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0    Suppress the warning messages issued when SnapShot i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 file that has been locked by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eXtract  files  stored   in   SNAPSHOT.LOG:   CONFIG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, WIN.INI and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specific MS-DOS drive letter(s) - override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hard disks included in the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an be abandoned at any time during  the  data 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NAPSHOT without any parameters will perfo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APSHOT.LOG does not exist in  the  current  directory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ocal (i.e. non-network and non-removeable) driv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ed and the results stored in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APSHOT.LOG exists in the current  directory  the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previously  analysed  will  be  analysed  again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stored in a temporary file. The two files will  the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and a report file (SNAPSHOT.TXT) generated show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he two snapshots. The temporary  fil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orks by reading the directory structure of each dri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nalysed  then  performing  a  file  list  for  each   of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storing the details of each file and directory 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log  file  for  later  analysis.  In  addition  SNAPSHO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checksum (CRC-32) for  the  contents  of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f they are found  during  the  analysis  (you  can 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32 checksums for all files using the /c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*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SNAPSHOT stores  details  of  all  directories  and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are on your hard disk(s) - depending  on  your 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his may not be required. The  drives  analysed  by  SNAP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 specified  via  the  command  line  -  this  overri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f every hard disk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NAPSHOT  is  run  it  will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LOG which contains details  of  all  the  directori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und. On the second and subsequent runs  the  program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NAPSHOT.LOG and if found it  will  perform  exactly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as  originally  specified  and  store  the  details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.  Once  the  snapshot  is  complete  SNAPSHO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 the two files in order to produce a list of changes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is deleted after the  analysis  is  complete. 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herefore exist to store two copies of the  files  cre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help determine the  disk  space  required  by  SNAP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/e command line parameter -  this  will  not  creat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file but will report the disk space that would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had the  same  analysis  been  performed  without  the 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If you are in the fortunate position of  having  a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spare then the there is not need to run SNAPSHOT  in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timation"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re  installing  a  Windows  based  package  then  I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that you  analyse  at  least  a)  drive  C:  b)  the 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Windows system files and c) the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alling or upgrading a software package SNAPSHOT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Decide which drives are going to be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SNAPSHOT to estimate the disk space required -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all drives to be analysed  then  also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drive letters that you want analys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/e c: e: f: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Ensure that there is enough disk space to  hol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pies of the snapshot files - remember that th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  generated  after  the  installa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ackage will be larger than the ini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Run  SNAPSHOT   again   to   create   the   initial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NAPSHOT.LOG), use the same  parameters  as  you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stimate - this time omit the /e parameter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example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c: e: f: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Install and run the package.  Often  an  applica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extra files the first time it is run so by 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age these extra  files  will  also  be  lis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Estimate the disk space  required  again  to  ensur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pace  exists  for  the  second,  temporary,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specify any drive letters as  SNAPS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nalyse the same drives as you specified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Run  SNAPSHOT  without  any  parameters.  This  run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 the same drives as specified in  step  4,  st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s found in a temporary file. Once  the 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  the  stored  SNAPSHOT.LOG  will  be  com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the temporary file and the differences fou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to a file  called  SNAPSHOT.TXT.  This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examined using  any  text  editor.  An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entered on the command  line  will  be  ignored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will only analyse the same drives  as  that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nerate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If you have to perform part of  the  packag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to load extra drivers  etc.)  then  repeat  step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stallation - SNAPSHOT.TXT will be 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results that include the extra 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performed as many time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) Rename  and  store  SNAPSHOT.TXT  as  a  record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particular package - I  would 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favourite text editor to add  some  explan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the file  that  shows  which  package/version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NOT run against the following driv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Drives created by the DOS SUB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SnapShot will  scan  all  locally  attached  drives,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n  parameter  SnapShot  will  include  all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ividual drives are specified on the command line th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local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run against removeable optical drives and treat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they were locally attached hard disks. One  word  of  ca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is version of SnapShot has no means of checking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 has been mounted for the after SnapShot  as  was  sc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efore SnapShot  -  so  loading  a  different  disk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 after  SnapShot  will  produce  a  massive  amou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 Please ensure that you have the same  disk  in  the 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SnapShot! This behavior will be rectified  in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CRC-32 values (including the /c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is an abbreviation of Cyclic Redundancy Check and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representing  the  data  content  of  a  file  in  32  bits  (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. SNAPSHOT computes the CRC-32 of a file and stor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SNAPSHOT.LOG. When  SNAPSHOT  is  run  again  the  CRC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 the  file  is  recalculated  and  compared  again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value. If the values differ then the  data  conten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changed. If SNAPSHOT prints "CRCs differ"  then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tent of the file has changed - the size, date and tim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32 is used by programs such  as  PKZIP  to  guard  again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file  being  damaged;  communications  protocol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or Zmodem to ensure that data is  transmitted  successful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 some of the virus protec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se to generate  CRC-32  values  for  all  files  (the  /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 then please bear in mind  that  every  character  in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to be read in order  to  generate  the  CRC-32  valu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an extra 4 characters for every file  will  be  nee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LOG to hold the calcul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 of the relative time involved the following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generated on a 486DX/50 running against a 200Mb driv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seek time of 18ms. 195Mb used in 5,4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/e              7 seconds     Estimat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               21 seconds   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: /c   3 minutes 30 seconds!    CRC-32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iles (/x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run of SNAPSHOT which creates  the  SNAPSHOT.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store in the log file the contents of  CONFIG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and if Windows is installed and specified on  the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hen copies of WIN.INI and SYSTEM.INI will als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after the installation has been completed, you  find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files have been altered "beyond repair" you can recre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y running SNAPSHOT with the /x parameter. This will 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files from the SNAPSHOT.LOG file.  All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extracted will have an extension of  .SS  e.g.  CONFIG.S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original files are not overwritten,  the  extracted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he same date, time and sizes as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Directory (/d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pecifying the /d option along with an existing  directory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will create ALL it's files in the specified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s secured SNAPSHOT may fail as it creates,  dele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, and writes to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xtract option (/x) is also specified on  the  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NAPSHOT  will  create  the  extracted  files  also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DOS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can be executed from DOSSHELL  and  the  output 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xiting to DOS. The suggested method is to generate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group for SNAPSHOT along with 3 options in  that  group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a new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            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Open the new progra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dd program items to the new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Before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snapshot 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After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itle:      View SnapShot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           edit snapsho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Directory:  c:\snaps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Exit: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(SNAPSHOT.T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TXT is a straight ASCII  text  file  that  can  be  vie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ext editor, or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ifferences found are itemised in the  file  along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hat tells you the type  of  change  i.e.  Added, 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For files that have been changed both the directory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d after the installation are  shown  -  the  change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flagged due to the date, time or file siz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message is "CRCs differ" then  the  installation 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rogramatically altered one of the files without  chang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time or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files stored in SNAPSHOT.LOG details of any  chan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long with the line numbers in the "old" and the "new"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 determine  the  exact  changes  perform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mmary of all the changes per drive along with final total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rives being analysed is shown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should be sent  to  the  mail  address  given  bel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sure that you return a  completed  copy  of  ORDER.FRM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can provide you with a copy of the  latest  vers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If you are contactable  via  email  please  include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experience  problems  running  this  program  or  hav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 for future releases please let me know 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ollowing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         Kev Dun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 Primros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DER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R6 9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         Northern Ligh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44 (0) 91 548 08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bps (at the moment!) 24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X:            kdun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 kduncan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  100023,30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&gt;INTERNET:kduncan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tel MBX:    0111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SnapShot are upwardly compatible i.e.  a  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an earlier version of the program can be used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 but many of the new features  added  in  the 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may not be available when used with an ol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1 - 28 May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f  the  directory  option  (/d)  was  chosen  SnapSho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esti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20 - 15 May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ile changes for Windows and Windows NT  are  now  igno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hanges to host volume files for  the  Double  Space  and  St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mpression systems i.e. DBLSPACE.nnn and STACVOL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new option to include changes to windows .GRP  file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- default from version 1.20 is  to  ignore  any  chan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- add/delete of .GRP files is reporte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drive types  now  individually  identified  on  the 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screen along with their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o see if floppy drive B: is installed and reports if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election  logic  altered  so  that  optical  drives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a snapshot - however please read the 'Drive  Selectio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Network drives could only be scanned  if  the  /n  switch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This was incorrect. All network drives are 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the /n switch, individual network driv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by specifying them on the command line without the 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3 - 02 Apr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To  correct  a  reported  problem  where  the  last  lin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was not terminated by the normal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Feed characters. The problem has now  been 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napshots created  using  this  version  of 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 changes may  be  reported  if  the  program  is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log file created by an older version of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ontains a file without the Carriage  Return  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characters at the end of the  file  -  unfortunately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from  the  file  have  been  stored  in  the  lo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2 - 04 Dec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f an attached CD-ROM drive was powered off when  the  PC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on or a CD  was  not  in  the  drive  SnapSho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ither hang or reboot the machine when it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ttempted to obtain the  parameters  for  the  drive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solved by  replacing  the  compilers  critica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 with a public doma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1 - 08 May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suppress the messages generated when SnapSho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ied access to a file (/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'Sharing Violations' were being generated  when  SnapSho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under Windows and SHARE had  been  loaded.  SnapSho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eport any files that it has been  denied  access  t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(can not!) generate CRC checksums 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0 - 06 Apr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times and file sizes are now  formatted  using  the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 itemised list of the individual changes in  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generate CRCs for all files (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overwrite an existing log file (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generate all files in a specific directory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Drive display now caters for drives with capacities &gt; 1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When generating an estimate previous versions o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alculating CRCs - even though they were not being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of an estimate is now considerably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Estimates generated were one byte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Change to memory usage  to  prevent  the  program  hang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Correct problem when volume label contained a period 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Version 1.21, Copyright 1992,93,94 by K.R.Duncan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4 - 25 Feb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copies of CONFIG.SYS, AUTOEXEC.BAT,  WIN.INI  and  SYSTEM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NAPSHO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to extract these saved files  from  the  log  (/x) 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ing the files as they were  before  the  installation 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iginal date and time stam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3 - 14 Dec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dentify CD-ROM drives and ensure that any CD-ROM  dri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 from a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2 - 02 Aug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Intercepts the "Abort, Retry or Fail", messages whe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hecked was unavailable e.g. powered off. The  dr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reated as unavailable and is excluded  from  the 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network users that  have  "missing"  driv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1 - 14 Jun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warnings when the software being installed has  over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th an old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: When all the defaults were taken the  drives  scann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ss were not been saved in the log file -  so  tha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subsequent runs no files were scanned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er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0 - 04 Jun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