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3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m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onvert to the DOS characters (code page 437 or 8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6 o latr, or Wordperfect 7 or later,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is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Unfortunately, because sich files are OLE 2 enabled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xtremely complex.  As a simple DOS-based viewer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ble to decod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