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on Site Licen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porate and Governmental Site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a license for use of the software within your company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vernment agency, and is not transferable.  This allows internal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copying of the software for as many sites / computers as contra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. (See the ORDER FORM for Site License price schedule). 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limited Site License allows unlimited copying of the softwar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al use by your company or government agency.  Distribut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ackaging, or reselling of the software to third parties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ed.  All licenses are prepa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vate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license is not necessary for private user or user grou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ing the software on a SHAREWARE basis, providing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ire UNITS package with accompanying documentation files is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distribution, and no more than a nominal fee (not to exceed $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charged for such distrib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ility of Source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ource code of the program will not be relea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TE LICEN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S Conversion Progr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RS JOSEFSS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ARTVGEN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-175 46 JRFL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E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SOR hereby grants [ORGANIZATION NAME] a site license for [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SITES/COMPUTERS LICENSED] computers for the use of the  UN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ersion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a perpetual license for the use of the software with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ny, and is not transferable.  This license allows internal us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ing of the software by as many users/ machines as contracted f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 or reselling of the software, to third parties,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ed under this agre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ICENSOR warrants that it is sole owner of the software and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ll power and authority to grant this license herein without con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ny other par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SOR hereby disclaims all warranties relating to this softw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ther express or implied, including without limitation any impl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ranties of merchantability or fitness for a particular purpos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son using the software bears all risk as to the qualit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formance of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NY: [ORGANIZATION NAM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: [ORGANIZATION ADDRES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TY:    [ORGANIZATION'S CITY]  STATE:  XX   ZIP CODE: 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NTRY: [ORGANIZATION'S COUNTRY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IZED  SIGNATURE:   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TLE: ____________________________   DATE: 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SOR: _________________________   DATE: 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