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570114001"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1628718524"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402416286"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