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STAC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: Programs HPSTACK.LIB, HPSTACKS.LIB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STAC30.DOC are copyright (C) 1995-96 Ludvik Krulik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stribute this software to others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tribute the entire unmodified packag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 of this material is not allowed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  Following libraries works ONLY on G/GX series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ors. They contain unsupported code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have been extensively tested on variou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s,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IS PROVIDED WITHOUT ANY WARRANTY.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LL NOT BE LIABLE FOR ANY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F THIS SOFTWARE, INCLUDING BUT NOT LIMITED TO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PROFIT, DATA OR USE OF THE SOFTWARE,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, INCIDENTAL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ny questions, suggestions or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me at Ludvik.Krulik@snet.fer.uni-lj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ing HPST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 Running HP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3 Us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5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1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2 X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3 Q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4 C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.5 C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6 Mapping of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7 Restoring system flags on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nformation abou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STACK v3.0 = HP48 STACK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proved status line display. (I/O device, alarm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ntry mode sensitive user keyboard (CommandLine / Prg / Al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during input for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f activated on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stores system flags on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itional commands in MEMORY menu (HIDE, -&gt;HDIR, X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DES/KEYS menu (AS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itional key bindings: extended PURGE, extended XRE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s 'AUTOEXEC' on tur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uns 'AUTOEXEC.BOOT' on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nk to HPAPPA library (1504), executes HPAPPA's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urg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owercase menus and p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eeps and runs quick off on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cluded memory wise version - HPSTACK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STACK consists of ni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PSTACK, stack shell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TUP, sets som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NS, assigns entry mode sensitive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IDE, hides variables in HOME and sub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ARCHIVE, ARCHIVE via XModem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OFF, quick turn on replacement for O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LDIR, cleans directories of unwant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ST|, sets { HOME CST } as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d library from LKSHELL to HP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free memory display from status area.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free memory requires garbage coll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update which slows down HP48 (especially 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display of flag -56 (Standard beep on)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old alarm system and added link to HP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(15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mode sensitive us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some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SETUP and removed SWI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restoring system flags on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lowerca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card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interactive sta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HPSTACKS.LIB - memory wise version of HPST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sion 3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S+BS launch box didn't work correctly when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Using HPSTAC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Running H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rst, choose between HPSTACK.LIB and HPSTACKS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STACKS.LIB is memory wise version of HPSTACK.LIB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s lowercase support (lowercase menus and path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cond, install library in port 0 or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that you have a choice of how to run HP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PSTACK library menu and press HP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way, HPSTACK is on top of original stack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rm start HP48 (ON+C), HPSTACK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ter HPSTACK library menu and pr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eck "ACTIVATE HPSTACK ON RE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ss ENTER or OK to de/activate HP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warm start, ORIGINAL STACK SHELL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LY BY HPSTACK and will remain eve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mstart HP48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way to exit is to run SETUP again and un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TIVATE HPSTACK ON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Note: HPSTACK creates 'HPSTACKpar'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MODIFY 'HPSTACKpar' MANUALL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Note: If you want to purge HPSTACK librar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activate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STACK displays 4 line stack, lowercase menu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is no 5/7 line stack (partly because I didn't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it, partly because I hate seeing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arge and medium font when put on or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ging environment is not implemented. In this cas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witch to original stack shell with it's defaul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PSTACK display of status area (from left to r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gle mode: "RAD", "DEG", "G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ordinates mode: "XYZ"(rectangular), "R&lt;Z"(cylindr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&lt;&lt;"(spher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ndard beep status: a small icon representing sp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withou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/O Device: a small icon representing wire or IR 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rd status: card 1 inserted - rom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1 write protected - inverted rom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2 inserted - rom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 2 write protected - inverted rom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rms status: bell icon displayed means at least on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 alarm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 keys status: "1USR", "US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try mode status: "PRG", "AL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rrent path in form: /subdir1/subdir2... with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e and clock in appropri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ser defined keyboard under HPSTACK is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original user keyboard. (See User's Guide,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entry mod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lgebraic | Program | Command Line | No Command Line || Entry Mode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===========+=========+==============+=================++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-    |      -       |        +        ||       0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-    |      +       |        -        ||       0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-    |      +       |        +        ||       0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+    |      -       |        -        ||       0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+    |      -       |        +        ||       0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+    |      +       |        -        ||       0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-     |    +    |      +       |        +        ||       0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-    |      -       |        -        ||       08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-    |      -       |        +        ||       0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-    |      +       |        -        ||       1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-    |      +       |        +        ||       1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+    |      -       |        -        ||       1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+    |      -       |        +        ||       1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+    |      +       |        -        ||       14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+     |    +    |      +       |        +        ||       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more + marks in one line, AT LEAST ONE ent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with +, has to be active to activate entry m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ign built-in command or any object to a user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ter a list on stack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ilt-in command or singl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try m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 to execute object or D to treat it (the object/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key) by default (depending on entr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Note: Difference between E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{ QOFF 15 E } executes QOFF when in PR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{ QOFF 15 D } inserts "QOFF " 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in PRG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nter on stack key loc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Press ASNS (also found in KEYS menu, see 4.6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enus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1: Assign 3.14 to LeftShift+SPC (PI) i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{ 3.14 08 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    9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ess A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2: Assign LOCK command (from HPLOCK library, 1503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Shift+ON (CONT) for EXECUTION (I gues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"LOCK " inserted in your program)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ut on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        { LOCK 15 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                 9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ess AS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ssign LOCK in this way, you can lock you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most no matter where you are (some fields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s, command 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: * YOU CAN HAVE ONLY ONE ENTRY MODE SENSITIV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KE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After you have finished experimenting with us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nt to make them permanent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 RCLKEYS 0 DELKEYS STOKEYS &gt;&gt; to pack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have to understand that certai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built-in or external) don't allow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(user) key definitions. You wo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user keys in such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Defaul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te: RS = Right Shift, LS =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 + ON beeps, runs QOFF to turn HP48 off. (see 4.5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ubsequently turn HP48 on, HPSTACK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variable named 'AUTOEXEC' in current path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, executes it. It's best to put 'AUTOEXE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ME directory. In this way it i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sub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 + LeftArrow runs extended XREC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lace variable name on stack and press R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ftArrow. The object received via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tored in the given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Place real number representing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ck and press RS + LeftArrow.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eived via XModem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In all other cases, pressing RS + 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place object, received via XModem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ck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 + RightArrow runs extended X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lace variable name on stack and pres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 RightArrow.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be sent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Place any other object on stack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press RS + RightArrow.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 will be sent via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This key assignmen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fault SERVER command,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S + Right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LS + EEX runs extended PURGE - same as built-in PU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purge non empty directori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sked to confirm purge if you checked "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GE"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ave HPAPPA library (1504)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+ 4 (TIME) runs two of HPAPPA programs. See HPAPPA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S + BackSpace brings up choose box for launching HPT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APPA, DBASE and HPCALENDAR librar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ny of th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Note: Above assignments are active if command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1 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hide variables: place list of visible variable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unhide: place 0 on stack and run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{ 'ABC' 'BCD' 'CDE' }           hides all variab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ABC', 'BCD' and 'C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:                     0           unhides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2 X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un ARCHIVE via XModem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un XARCHIVE on your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un XModem receiv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estor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wnload archive of HOME to 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ut it 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un built-in comm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3 Q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OFF turns HP48 off. When you turn it on, HP48 doesn'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w libraries etc., so it faster than stand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(depends on the number and size of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NEW LIBRARY, YOU HAVE TO WARMSTART HP48 (ON+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JUST TURN IT Q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4 C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ce a list of all WANTED VARIABLES in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DIR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ning CLDIR with CLDIRpar in current directory wil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riables in current directory except those in CLDIR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DIRp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5 CS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ning CST| will set { HOME CST } as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Mapping of syste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S+VAR will give you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XXXXX][ORDER][CRDIR][HIDE][-&gt;HDIR][XARCHIVE][RESTOR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[ARCHIVE][MEM][NEWOB][DIR][ARI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XXXX] is: - [MEMI ] if you have MEMINF program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'MEMINF' name in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[BYTES]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HIDE] and [XARCHIVE] run appropriat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PST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-&gt;HDIR] puts you in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Note: -&gt;HDIR is not library command. You can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n your UserRP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S+CST, [KEYS] will give you following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SNS][   ][ASN][STOK][RCLK][D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[ASNS] runs appropriate command prom HPSTA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Restoring system flags on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ve system flags set according to you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SETUP from HPSTAC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"RESTORE SYSTEM FLAGS ON RE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hidden directory (press LS+VAR and [-&gt;HDIR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rge variable 'HPSTACKpar' (be sure not to pur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chard Steventon and Andre Schoorl: lowercase menu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ispla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imone Rapisarda: code for hiding variables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lliam C Wickes: X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the following people for suggestions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ois Vignon (100333.70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j Sila (asil@ltk6.fer.uni-lj.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k Wever (ew@p20.wharfrat.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oto Miyamoto (Makoto.Miyamoto@rz.ruhr-uni-bochum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formation abou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STACK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brary ID: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: 7626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um: #417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STACKS.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ibrary ID: 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ize: 4416.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ecksum: #2F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