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THREE NEW "SHORT" MENU LABELS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y Joseph K. Ho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S/SX/G/G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ver use the CST key, or the TMENU command in program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enjoy these new menu desig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love black-on-white softkeys, but hate the way tha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to read because of that unnecessary bottom line?  Annoy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re 8 high instead of the usual 7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BL1 program below solves this earth-shattering problem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like #3A44E SYSEVAL (MakeInvLabel), except the result is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one dot row, so that the annoying bottom border line is gon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s at the very bottom of the screen, and the label is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7-high instead of 8.  LBL1 takes any object and converts it to a 21x8</w:t>
      </w:r>
    </w:p>
    <w:p>
      <w:pPr>
        <w:pStyle w:val="PreformattedText"/>
        <w:bidi w:val="0"/>
        <w:spacing w:before="0" w:after="0"/>
        <w:jc w:val="left"/>
        <w:rPr/>
      </w:pPr>
      <w:r>
        <w:rPr/>
        <w:t>"short" inverse-video menu label gr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 was at it, I included two other border designs.  LBL2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ed top.  LBL3 has a dotted ("ghosted") b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  Optionally place something on the stack, like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un DOALL.  If you like one of the resulting menu labels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key, and that menu label grob will be put on the stack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looking at the menu labels, press EXIT (or VAR)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below contains the following four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BL1  - converts any object to short inverse-video label grob</w:t>
      </w:r>
    </w:p>
    <w:p>
      <w:pPr>
        <w:pStyle w:val="PreformattedText"/>
        <w:bidi w:val="0"/>
        <w:spacing w:before="0" w:after="0"/>
        <w:jc w:val="left"/>
        <w:rPr/>
      </w:pPr>
      <w:r>
        <w:rPr/>
        <w:t>LBL2  - same but with rounded-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BL3  - same as LBL1 but with dotted ("ghosted")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ALL - runs &amp; shows all three (blank if no 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ftkeys recall corresponding menu label gro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 returns to VAR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ve never programmed custom menus before, look at the DO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see how the EXIT key was implemented.  It's really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jkh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