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Schoorl 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v1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1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2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1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2 s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3 -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4 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5 -&g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6 F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up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 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 FNT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 U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 F1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 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 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 SDIS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 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 F2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 M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Error Handling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placements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Cred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Terms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48 Universal Font Library, distributed under the GPL (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).  Copyright (C) 1996, 1997  Andre Schoo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schoorl@engr.uvi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e Software Foundation; either version 2 of the License, or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 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reasing number of HP48 programs are being developed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fonts rather than using the fonts built into the HP4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ue to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ccessing the built-in font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built-in fonts do not support all the characters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re is no way to distinguish between lower and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with the built-in smal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popular HP48 programs overcome these problems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pies of the fonts.  Almost all of these are based on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NT2 from the Jazz library.  Before the UFL, the autho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ere forced t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eep their own copy of one or more fonts in their prog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still run if the user does not have 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ly on the existence of Jazz in 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ptions are not ideal, because in the first case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programs the user ends up having multiple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which is a waste of room.  The second case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Jazz, which most people don't have room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al Font Library (UFL) is a standard designed to allevi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dea is to have a separate, standardized libra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.  Various levels of the UFL are provided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ous font combinations, so users don't need to ha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at none of their program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UFL allows for the separation of fonts and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 them.  We have developed a library for the UFL know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Maintenance Library (FMnt) that can be download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.  It allows the user to check the status of their UF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recall and edit fonts.  Once they are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, they can purge the Font Maintenance Library to sav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FMnt library is distributed with severa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to such a system are immediately evid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ly, if the user has even more than one program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, they start saving valuable room on their calculato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if the font in the UFL is edited, all of thei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using the UFL immediately start using the upda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UFL opens the doors for programm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nwilling to add an extra 1 or 2K to their libr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st FNT1 and/or FNT2 routines.  With the UFL, they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keeping their own copy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Using the UFL and Font Maintenanc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Library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FL library is assigned a "level" that indicates which fo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.  If we assign one bit for each font, we can co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repres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B   8 4 2 1 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.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T2 F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cheme, we see that a library with only FNT1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01b (1), a library with only FNT2 would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# 10b (2), and a library with both FNT1 and FNT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level # 11b (3).  Notice that with this numbering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addition FNT3 is ever added, the numbering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would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Libraries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ecimal levels for FNT1 and FNT2 we see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UFL libra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1.lib - Contains only FNT1 (Font 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2.lib - Contains only FNT2 (Font 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fl3.lib - Contains both FNT1 and FNT2 (Font 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UFL libraries have the same library number of 257 (# 1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one of these libraries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ticular one you need will depend on what application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 the UFL.  See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you are using to determine whether you need FNT1, FN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If you are getting lots of "Font not Found" errors,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he correct UFL level loaded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Font Maintenance Library (FMnt)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`fmnt.lib'.  It has library number 258 (# 102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load the FMnt library if you wish to check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UFL or if you want to edit or recall the font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atisfied with the fonts that come with the UFL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nt library.  However, if you decide to change the font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purge the FMnt library once you have edited the fon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To Install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wnload it into a variable of the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lace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the number of the port in which you want to sto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 0 is appropriate if you do not have any expans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STO to store the library i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urn the calculator off and then on, or press ON-C,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have to purge the variable containing the libra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it in a port, if you are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To Delete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ou have library 257 in port 0 that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o to the directory to which the library is attached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this will b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:0: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[ENTER] or type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 DE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UF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.  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ize -&gt; f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 is the user interface to the UFL's fonts.  It tak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font and recalls the font as a library data objec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The size should be a real number or system binary. 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e relative so 1 corresponds to FNT1 and 2 corresponds to FN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rror with "Font not Found" if the level of UF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ontain the reques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.  Remaining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access routines in the UFL are hidden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s a means of encapsulation, and to protect the general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that do not perform argument checking. 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is given in detail for System RPL programmers in the "System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"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  FM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.  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TAT shows a simple screen that allows you check the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.  The information shown includes yes or no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UFL is install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1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FNT2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Whether the fonts ar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FNT1 or FNT2 is present will depend on what level of UF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.  In order for the fonts to be editable the UF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rt 0 or an uncovered RAM card (0/1/2 on SX, 0/1 on GX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is on a RAM card it must be unlocked for 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.  s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is a FNT1 editor designed for the FMnt library.  It takes a 128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FNT1 grob, allows you to edit it, and leaves the edited gro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.  You can use F1-&gt; to provide your current FNT1 a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o sFED.  Once you are done you can update your UFL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output of sFED as input to -&gt;F1 (see below).  For a 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editor, see the README in the `contrib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D will 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structions for sF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he currently highligh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sFED.  If you made any changes, you will be prom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save your change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ous 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"pix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or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any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all changes made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.  -&gt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28 x 48 grob and changes FNT1.  Modifies the UFL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NT1 if it is in an accessible port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NT1 is stored in the file `fnt1.zip' as `ufl1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.  F1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1 as a 128 x 48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1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F1-&gt; can be used as input to sFED.  Will erro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1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5.  -&gt;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grob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192 x 64 or 6,7,8 x 2048 grob and changes FNT2. 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library with the new FNT2 if it is in an accessible port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is not editable.  In order to edit the font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FL in an accessib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provided grob does not have the correct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FNT2 is stored in the file `fnt2.zip' as `ufl2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6.  F2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FNT2 as a 192 x 64 grob.  This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to taste and then used as input to the -&gt;F2 command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UFL library does not exist (install the UFL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NT2 is not supported in the level of UFL you are using (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UFL that supports FN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  List of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rrors that can occur with the above command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xistence of the UFL, the combinations of fonts, and lo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cards.  The 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ither not installed the UFL library, o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UFL library.  Install an appropriate level of the UF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bove for the program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 font required by the program you execut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UFL you have installed.  You ne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is missing and install a different level of the UF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edit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ied to modify one of the fonts with the UFL insta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or covered port.  In order for the fonts to be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FL must be in port 0 or an uncovered RAM card (0/1/2 on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/1 on GX).  If the UFL is on a RAM card it must be un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nts to be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binary on an S/SX machine.  The on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occur is in the contributed FNT2 editor, 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r RPL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Suppl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comes with a directory of routines in `access.dir'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UFL's fonts in your own programs.  These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checking and can be used in User RPL programs or a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tem RPL programs.  Included in this directory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. 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on whether the UFL libra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2.  FNT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depending on whether the FNT1 exists.  Erro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 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3.  FNT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fl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0 or 1 depending on whether FNT2 exists.  Errors if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, so check UFL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4.  U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obj size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specified object to a grob with the requested 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ccess routine is designed to ease User RPL access to the U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meant to be as compatible as possible with the built in -&gt;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&gt;GROB will not error if the UFL does not exist or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in the UFL does not exist.  Instead, it will fall back o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 in -&gt;GROB.  This means users of U-&gt;GROB do no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checks normally associated with use of the UFL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trap UF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trings will be be converted with the UFL fonts;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passed to -&gt;GROB.  Because there is currently no FNT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, a size of 0 or 3 will always be passed to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5.  F1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s the current FNT1 as a 6 x 2048 grob.  Errors f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if FNT1 does not exist.  The outpu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some old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6.  S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and converts it to a graphics objects using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for bad argument, insufficient memory, UFL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7.  S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x y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on level 3, a real x coordinate on level 2, an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coordinate on level 1, then displays string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coordinates using 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x is in steps of four pixels, so 0 &lt;= x &lt;=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 is in steps of one pixel, but will not display in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0 &lt;= &lt; y &lt;= 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string runs beyond the screen boundary, SDISP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f the given coordinates are out of range, SDISP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DISP does no special handling for newline characters, and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like any 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8.  SDIS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tack grob and displays the first 9 lin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ck level 1 with FNT1.  String can be any size.  Leav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9.  S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tatus area and displays the first 2 line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ack level 1 with FNT1.  String can be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0.  F2-&gt;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alls the current FNT2 as a 8 x 2048 grob.  Errors for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if FNT2 does not exist.  The output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the contributed font editors or for StringWriter's `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1.  M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-&gt; gro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and converts it to a graphics objects using FNT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for bad argument, insufficient memory, UFL does not ex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12.  DIS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( string line -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string on level 2 and a real number on level 1,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on the screen using FNT2.  The real number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between 1 and 7, where 1 is the top of the screen and 7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.  Errors for insufficient or bad arguments, UFL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does not exist, or if the specified level is not between 1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Error Handling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bogging down the main access routines, each level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ssumes you have properly checked the previous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the UFL does not exist and you try to use DISP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you get "Error: Undefined XLIB Name" rather than a n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ment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Changes to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has been changed slightly from the previous copy in Jazz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iversably suitable.  A total of 7 characters are affec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 Previous        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  Ellipsis          Null star from old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       Diamond           Tab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Inverse Diamond   Newline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Female Symbol     Formfeed character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Music Note        Carriage Return from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   Up Arrow          Scrolled off to lef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      Down Arrow        Scrolled off to right in edit line 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, newline, and two scrolling characters are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eneral use; the other characters were changed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comes with two zip files, `fnt1.zip' and `fnt2.zip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several alternate fonts to the ones that come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t all may be suitable for the application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riginal FNT1 is stored in the file `fnt1.zip' as `ufl1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original FNT2 is stored in the file `fnt2.zip' as `ufl2.f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Credit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nts deserve special credit since they we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for the UFL.  A descr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me up with some good alternative fonts, please mai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so I can include them in future releas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1.fnt and fnt1/euro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ergen Blomg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1.f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0-31: Designed on fnt2/ufl2.fnt, excep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-6: Cards are replaced with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29: Single plus sign instead of double plus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2.f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0-31: ASCII/character-value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0: Star as in U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7: A musical note (b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8: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9: &gt;| (tab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0: LF (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2: FF (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3: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27: EC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0: .. (left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31: .. (right contin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32-126: Standard characters,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01: Is changed in style of 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 127: In style of the HP4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128-159: Greek and graphic characters in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P4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Characters 160-255: International and som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tyle of HP48, all characters are on the same base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haracters are a bit squashed, but I think it look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haracters are unaligned in the base line.  Lowerca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lauts are changed in the style of fnt1/euro3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Rodney 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baseline for this font is the original FNT1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 release (fnt1/ufl1.f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lowercase e (char 101) has been modifi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's.  As Java's e is more readable with accen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a consistent look among the lowercase e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 127 has been replaced with a greyscale block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the one found in the built-in big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 161 replaced with a ce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original upside-down question mark (char 191) was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ng directio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s 192-214, 217-221:  Capital characters. 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 below the baseline to aid legibility.  For cla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iddle mark is represented as two pixels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s in character 2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haracters 224-246, 249-253, 255: 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/euro4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Ivan Rivera Rodrigu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uropean-suitable small font for use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ntains the same characters and ordering as the H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except for the first 30 characters, which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standard UFL FNT1. The different accentu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ly always discernible, except for the circumflex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reduced to a single point in order to proper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wel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ystem RP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is designed for System RPL programmers who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and/or FNT2 in their own applications.  If you just need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lication you want to use, you don't have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System RPL or HP48 machine language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/assembler such as Jazz or GNU-Tools.  See the HP48 FA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 on how to get started programming in System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Programmer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s' interface to the UFL has been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existence of fonts as well as allowing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requirements of the Font Maintenance Package (FMnt)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with fixed XLIBs for each font.  However, we tried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ay that didn't restrict further growth of the UFL,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 minimizing overhead.  This is the result we came up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0    xFNT            ( user-access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1  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2    F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3   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4    F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PTR 101 5 and on are for future expa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once the checking for fonts has been don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loss imposed by using the UFL becaus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nts can call the appropriate XLIB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that do not have FNT1 or FNT2 respectively will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LIBs in the above order, however if you try to recall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n't exist you will get an error.  See the next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Behaviour of each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 is more than one UFL library, the behaviour of the X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ch library must be consistently defined. 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FNT (ROMPTR 10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ser-accessible XLIB that accepts either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 and recalls the specified fon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t issues the error "Font not Found"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argumen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(ROMPTR 10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ullnamed equivalent to xFNT that only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nary.  It either recalls the specified fon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and drops the system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? (ROMPTR 10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a system binary and returns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font number specified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1 (ROMPTR 10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1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T2 (ROMPTR 10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turns FNT2 directly as a Library Data object o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"Font not Found" if you neglected to check if F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ists with Font or Font?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.  Cod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ont standards come coding standards.  We recommend you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ufl.h containing the followin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STR         $ "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xFNT            ROMPTR 10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            ROMPTR 1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ont?           ROMPTR 10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1            ROMPTR 10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FNT2            ROMPTR 10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then include this at the start of your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uf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the check for existence of the UFL has been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code, which will return TRUE or FALS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 UFL library exists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heck this at the start of your program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you should generate the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exception to the above check should be if you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FL in a library config routine.  In that case the abo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because palparse is not valid at config ti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ase, you will have to use the following, inferior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 ROMPTR@ NOTcaseFALSE DROP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do not use this alternative method if you do no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ase where there should be a need for this che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stack programs such as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ont checks themselves, you do not have to provid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yourself.  Instead, you can take advantag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ill generate an error for you.  See the Example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.  Summary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RPL programs can use xFNT and/or the acces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with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use palparse on "FNT" if they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rdcode any XLI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named XLI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can pass Font a system binary to get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willing to do error trapping, or if they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pplication exiting (i.e. at the beginn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ysRPL programmers should check Font? before accessing an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 After they have confirmed the font they wan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free to call them directly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someone wants to write a library that only needs FNT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st way to use the UFL would b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UF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                      ( Two possible errors - see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FNT1 (or ONE Font) will provide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"Font not Found" for you if the font you wan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ossibility is that the UFL library doesn't exist at 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above example will cause Error: Undefined XLIB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rror isn't very informative, so if possib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  check given earlier to generate the standard error "UF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".  If you are making a library you should add this err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able.  With these changes the improved code segmen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FL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 UFLErr  #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NAME   M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L? 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? check does not necessarily have to be its own nullnamed X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handier that way if you have more than one place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  Alternatively, for the above example we could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that does everything in one place and is slightly sm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NAME UFL?Do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FNTSTR palparse DROP ' xFNT EQUALNOTcase :: UFLErr ERROROU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T1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s both for the existence of the UFL and errors if FNT1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.  This way, each user accessible XLIB only need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L?DoErr once.  After it has passed the checks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 directly.  These methods also have the benefit that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 for your routines when called by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everything above applies to FNT2 as well, you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all references to ONE with TWO and FNT1 calls with FNT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both then you would just use an appropriat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1, FNT2, Font, and/or Font? calls that check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.  Conversion of Existing Programs to the U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of existing programs that have their own copies of FN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T2 should be relatively straightforward.  The two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 code on startup of the program to check for the UFL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nt(s) exist.  If the UFL is not found, ex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error "UFL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place all calls to your own copy of the font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to the UFL fonts, using the given DEFINE's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.  Stack Access and P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otcha when using the UFL is the fact that if your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tack, the user might actually purge the UFL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!  This also applies if you are writing some so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 that allows people to purge files.  In Java we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imply binding a LAM to something small in the UFL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Check existence of UFL as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Font? ROMPTR@ DROP { LAM #whatever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tries to purge the UFL with the above LAM bound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rror: Objec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FL was co-developed by a group of programmers who deser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.  Their names in alphabetical order and respective ro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fred Arduengo: Design idea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ka Heiskanen: Design ideas and the original FNT1 and FNT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z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athanael Morriss: Contribution of extra FNT1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rnold Moy: Design and implementation of FNT1 editor/re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rno Peschier: User RPL access 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ack Levy: Design ideas, testing, and FNT1 acc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dre Schoorl: Original concept, documentation,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Steventon: Design ideas and the FNT2 recalling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z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esig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Joergen Blomgren for fnt1/euro1.fnt and fnt1/euro2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odney Hess for fnt1/euro3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van Rivera Rodriguez for fnt1/euro4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PGP for Personal Privacy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no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A/AwUBM62MT+hzXOws+qC7EQIA5ACeKieUMF3yYgkN7JlPj6JO+4VBwzoAni/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mys60SCsjVwfF7TBiHTDx</w:t>
      </w:r>
    </w:p>
    <w:p>
      <w:pPr>
        <w:pStyle w:val="PreformattedText"/>
        <w:bidi w:val="0"/>
        <w:spacing w:before="0" w:after="0"/>
        <w:jc w:val="left"/>
        <w:rPr/>
      </w:pPr>
      <w:r>
        <w:rPr/>
        <w:t>=05X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