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08 by schafmei@fraser.sfu.ca [Chris Schafme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Garbage collection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arting to program my HP48 in Saturn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confus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allocate a string for scratch space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overed when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HP48 determine what objec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or garbage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follow all pointers in al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 what it doesn't to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, this would seem to be aw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1 of 1 by ervin@pinbot.enet.dec.com [Joseph James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u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Chr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briefly how GC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collapses all the objects in TEMP0B, removing any objec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ferences.  This happens in essentially 6 step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 object in TEMPOB has an "in use"  flag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given TEMPOB object is referenced (pointed to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somewhere in the system.  In this step, all the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re initialized to "not in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hrough the RPL Stack, the RPL Return address stack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, alarm list, and every other place where a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uld be referenced.  For each TEMPOB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(i.e. there exists a pointer to that TEMPOB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TEMPOB Object's "in use" flag to indicate that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being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weep through TEMPOB memory and build a table of how many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OB object will move when the TEMPOB memory is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when the unused objects are removed)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now know which objects are  "unused"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weep through the RPL stack, RPL Return address stack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 where a TEMPOB object could be referenced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to that object by the number of nibbles that the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ll move when the _unused_ TEMPOB objec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eps all the pointers to TEMPOB objects, such as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Stack, correctly pointing to their respective TEMPO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TEMPOB objects are about to move aroun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of the unused TEMPOB objects, and the subsequent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O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weep through TEMPOB memory, removing all unused TEMPOB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psing the TEMPOB area to fill in the free'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lean up TEMPOB memory and do some final houskeeping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ummarize, any object that is _not_ a TEMPOB obje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a result of garbage collection.  Therefore, once your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as acquired a pointer to that object, you can rest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inter will not move so long as you don't g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the user directory area, which obviously causes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what I do is to force a garbage collection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my ML code.  This "packs" memory so that any objec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TEMPOB will not have any empty spaces, so even if a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none of those object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just allocate as much RAM as I need in one big chun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eing careful to push a pointer to this TEMPOB objec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o that if GC occurs during subsequent attempt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object will have a valid reference (pointer)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ush multiple objects onto the stack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.  As long as you pack memory at the start by forcing a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each TEMPOB object has its own pointer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