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approximate translation to English.  I hope my French isn'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ian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Nybble's Byte BBS (+1-708-304-0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P48GX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load           100  An ASC loader for the GX,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22.lib      4179  To convert 48SX programs so they work on th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25.lib      4526  Version 2.5 of the same progra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lib     2451  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sm.gx         8704  An assembler for the GX, similar to ASM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.gx          6249  Hunting game in 4 level gray scale, fo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scr             37  Reverse Screen, a litt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x             1567  Redundancy Fighter (compression) fo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wrtgx.41     16592  String Writer 4.1 for G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