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GoferLists 0.1 by Jarno Peschier (JP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the HP48GX calculator that contains UserRP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functions that work on lists I took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prelude of the functional programming language Gof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our combinatoric ones, which come from my book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Jeroen Fokker of the Utrecht University, INF/DOC-92-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-test version, so there is no real document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give a list of which functions are in the libra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or description of what they do (and some small examp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Gofer. The functions may take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GL01.LIB to your HP48GX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call GL01.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GL01.LIB to save space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port number to put the library in (e.g. 0 for G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o a warmstart (turn the HP48 off and on again, or press ON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ttach the library (number 1652)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hen you STO'e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fact only use the G-series commands HEAD, TAIL and RE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was I can remeber now). I could easily rewrite REV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definition of reverse and something that gets the head and tai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using only OBJ-&gt; and -&gt;LIST so a SX version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owever is GX only! I've tested it (though not that thorough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P48GX rev.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functions in the library. In the parameters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mean a list, n will mean an integer number, p will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akes one element from the stack and leaves a 0 o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lean value) on the stack (a predicate), f will mea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give no type-error's when used in the equivalent Gof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last one is very vague, but Gofer is very strong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functions only check for the right number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e 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ARAMETERS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===========   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{}              Gives the fir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{}              Gives the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     {}              Gives the last n-1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{}              Gives the first n-1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{}              Gives the number of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{} n            Gives a list containing 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list put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             {}              Removes duplicat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{}              Reverses the order of th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           {} obj          Gives a 0/1 answer if obj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        {{}}            Concatenates a list of lists to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{}              Gives 0/1 answer if the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{} f            Maps the program f on all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{} p            Only gives the elements that l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give a 1 (True)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           f obj {}        Gives "f(f(f(1,2),3),4)" of "f obj {1 2 3 4}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           f obj {}        Gives "f(1,f(2,f(3,4)))" of "f obj {1 2 3 4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        {} n            Gives the first n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{} n            Gives the list without the first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While       {} p            Take elements until p on an element giv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hile       {} p            Drop elements until p on an element giv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           {}              Gives all starting seg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         {}              Gives all ending seg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           {}              Gives all seg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    {}              Gives all subse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5 } Las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 B C } 3 Copy = { A B C A B C A B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2 3 4 1 5 3 6 } Nub = { 1 2 3 4 5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1 2 3 } { } { 4 } { 5 6 } } Concat = { 1 2 3 4 5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} &lt;&lt; 1 + 7 R-&gt;C &gt;&gt; Map = { (2,7) (3,7) (4,7) (5,7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5 6 7 8 9 } &lt;&lt; 2 MOD 0 == &gt;&gt; Filter = { 2 4 6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 + &gt;&gt; { } L Foldr" = the definition of "L Con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4 3 6 7 8 7 6 5 } 5 Drop = { 8 7 6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4 3 6 7 8 7 6 5 } &lt;&lt; 7 &lt; &gt;&gt; TakeWhile = { 1 4 3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Y* reactions welcome to jpeschie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es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OFT, Utre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