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chCr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CrM  is  a  small  utility which is only of interes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tches the registered versions of CrM V1.9 and remove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in it.  It also patches the library.  The program tells you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what you have to do.  Just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 litte  program  will  NOT remove all bugs which are in V1.9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NOT  produce  a  real V1.91 version.  It just removes the heav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  The library is patched in the same incomplet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 keep  a  copy of the original V1.9 versions!  You us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 hope you wo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Sch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