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ExoticRipper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ExoticRipper� V2.22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oticRipper�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ne "Turbo" Trollde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k "Marley" Lei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�3m    Introduction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�3m     Copyrights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�3m    Distribution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�3m    ProgramStart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3m      Commands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3m       Hints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3m    Configuration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3m    Soundformats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3m        Bugs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3m       History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3m  Registration Info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�3m       Contact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�3m      Greetings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Copyrights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ExoticRipper�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� 1992-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by Rene Trolldenier and Mark Lei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15$ or 20DM to one of the �3mauthors�0m if you frequen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By sending the Shareware fee you become a �3mregistred�0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Kickstart/Workbench 1.2, 1.3, 2.0, 2.1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re Copyright � 1985-1994  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Reqtools Library is � by Nico Franc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y attention: even computer music is copyr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not allowed to use, sell, rent or play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s to the public ExoticRipper� finds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you want to do so contact the music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Introduction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for detecting the largest variety of music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the AMIGA�. Detection is possible in both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 you can read any data to  and  in specified  val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anges. At the moment a total of 82 different sound�3mformats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etected.ExoticRipper� offers a CLI like conso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.  If the �3mReqtools Library�0m is present in LIBS: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ing checkdata or modules is performed  via file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MEMBER: ExoticRipper� is no brain replacement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take no responsibility in breaki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oticRipper's� aim is to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ly hear what no man has heard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Distribution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Domain distributors and other pack disk mak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read the ExoticRipper package if the following files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otic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oticRipper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oticRippe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/Exotic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/ExoticRipper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/ExoticRip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Registration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send 15$ or 20DM and a disk to one of the �3mauthors�0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personal keyfile  you will get both the latest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nd the 68020+ optimized version. Besides  we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your Kickstart version in order to keep possible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to old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gt;&gt;V2.xx Updates and coming user programmes are fre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free update you simply send a disk  plus postage(or 2$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: in version 2.23 there will be a lot of featur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d if no personal key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Bugs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ize of a range to scan for modules is 33.5 M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ctual range is greater  the percentag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there may occur enforcer hits especially when Ex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� is scanning nonallocated memory.  However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write done at an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 bug:  either when ExoticRipper�  shall be quit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(s)  shall be read  or  the DA-command is used  any free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ill be cleared, it may take some time on a lot of K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we're working hard to make just real modul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xoticRipper� there cannot be  a guarantee 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using it is really a soundmodule. Vice versa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that some module is not detected, too. Mos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module itself. Somebody has scrambled the 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r changed the replayer or there are data mi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right module size.  However these  ar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be sure. For more information on this read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of all detectable �3mSoundformats�0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rack reading does not work on 1.3 machines with fastm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Hints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avail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Commands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unt for soundmodules: �3m  H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inue hunting:      �3m  C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hunt range:        �3m  A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file(s):          �3m  R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module/memory:   �3m  W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songdata:        �3m  WD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sampledata:      �3m  WS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unt for sampledata:   �3m SMP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 memory:          �3m  CM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allocate memory:     �3m  DA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ift Buffer:          �3m  SB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mp memory:           �3m  M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 exotic-boot:   �3m BOOT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 game-boot:     �3m GAME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:           �3m  I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origin:            �3m  O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help:             �3m?/HELP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 memory:           �3m  P   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A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a searchrange to scan for modu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without any option and the actual search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A 40000 60000 sets the range to $40000-$60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rgument is missing  just the start  of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, end of range is kept. The  R option  rese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tandard values, if  an allocated  read buff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ge will be set to the buffer's borders again. Th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ption sets the range to chipmem or fastmem. The lower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s of these ranges are calculated  by ExoticRipper�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: the lowest non-destroyed chip and fastmem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once at this time! Upper  borders are 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em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special command, just useful  if the Exotic-bootblock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before, is A with the H option. Then  the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et to the protected chipmem  image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rea the address of which is in $100.w . The �3morigin�0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justed to a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O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O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command allows relocation of (commonly)  chipm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ere produced by the Exotic-bootblock  or  any fr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just important for the �3mSMP�0m command at the mom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s used origin is set to 0 as all memory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. If ther is a read buffer it is invalid an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 you. It works like this: assumed you have a chip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saved from address $100 to $80000 which wa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otic's read buffer. All you have to do (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�3mSMP�0m command somewhen) is to enter O 100 for the r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all important addresses scanning for sampl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 option just resets the origin value to standar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H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H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most important command at all. It starts the h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known sorts of modules  (or the last argument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rgument is attached. If yes only  that sort 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canned for.See valid argument numbers: known �3mSoundformats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defined special ripmodes in  �3mExotic.config�0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ipmodes are activated by any of -1,-2,-3 or -4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odule was found its brand, its location, its siz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/could be separate  samples just  the songdata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possible nam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ing can be aborted by pressing left mouse butt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See �3mC-Command�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HELP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short view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I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I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list of all detectable soundformats as lik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ab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M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M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s from by argument specified memory location 256 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nner which is known from any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rgument is attached the actual modulestart or,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samplestart is displayed. Otherwise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readbuffer,if existent, or the searchrange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hexread with some 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C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C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o continue module hunting after aborting 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was detected. Attention: the actual module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R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R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n allocated read buffer and reads a file into it.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attached it will be tried to allocate the filesiz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If this fails you will be warned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range will be adjusted by ExoticRipp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D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D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 an allocated  read buffer and reads a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at least 2 arguments the first is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ector the 2nd  represents a hexadecimal number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whole disk type D 0 6e0. ($6e0=dec17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bsolute address can be attached, too. See �3mR-COMMAND�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W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W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vital command.If some module was detected W jus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disk. If not it will fail.There can be 2 arguments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ing a hexadecimal startaddress plus end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280000 300000 writes memory from $280000-$300000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�3mWD-Command�0m and �3mWS-Command�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WD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WD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songdata to disk. No arguments support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just working if some module that has/could  hav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data was detected before.Indeed even if the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the songdata just the songdata are saved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ll the module use the �3mW-Command�0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re is guarantee that the samples ARE behind the  s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! For safety use the �3mWS-Command�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WS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WS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sampledata to disk. No arguments support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just working  if some  module that has/could  hav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data was detected before and the �3mSMP-Command�0m wa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used. No argume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P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P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old fashioned command in ExoticRipper�.It plays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om the specified address via audio hardwar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2nd argument a standard size of 128KByt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X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X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no idea what this command is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DA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DA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ommand for those of us who are short of memory.I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an allocated readbuffer will be flushed.If not the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module and,if there were detected any, the  sample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. I.e. DA produces zerofilled free memory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otected module/samples. No argu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SB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SB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is a command to copy all bytes of an allocated buff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higher. This is useful for a few cases wher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dules on odd addresses. This is NEVER possib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was already played!Sometimes there can be  m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DOS disk at odd positions.  Generally  you cannot 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d address with a 68000-68010 processor. Ther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 meditation reserved...  Thus  just  ExoticRipper�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setting odd searchranges. However the easiest w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SB after no module was found in a diskread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extreme cases) in a filereadbuffer. No argu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 with the �3mO-Command�0m is obsolete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CM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CM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 is always  recommended  BEFOR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music to rip is started. Even before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� it is useful. Result is a faster r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 just disables the system while clearing ALL nonused/n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system memory. After this everything will be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makes no sense if you rip from an allocated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though clearing is performed anyway.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SMP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MP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his command if you want to rip separarate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llowing kinds of modules. Before using an �3morigin�0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, and the songdata must have been detected (unles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e not mentioned, -&gt; VectorDean,..),  at least 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samplesize. ExoticRipper� tells you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ctorDean (37):          o always exter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o sampledata can be found on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but then there is no sizecheck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er5.0a and 6.0a (35): o sometimes exter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d JasonPage (2f):       o always exter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o sampledata can be found on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plus a sizecheck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FMX (18):                o always exter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rekkerAM (17):       o always external synth-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o data can be found on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size is always 83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mizer4.0 (3a):         o sometimes exter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er4.xx (2e):          o sometimes exter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pel COSO (1e):         o sometimes exter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P-Command has always one argument, the modu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it is quite likely that there ar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data located in fastmemory, to check use �3mA F�0m and try 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  SMP's  execution is quite fast  and cannot be br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, actually. To save detected data use �3mWS�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BOOT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BOOT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y be not interesting for you, if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Replay� or some other freezer. If not  it allow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l an OldFileSystem bootblock which produces a chipmem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in a higher memory area, which  can be used like an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d read buffer to hunt for modules and samples. See �3mA-CMD�0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memory configurations are supported/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MB chipmem only:     o lower 512KB are copied to upper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MB chipmem only:     o lower 1MB is copied to upper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mem and fastmem:  o all chipmem is copied to fa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rovide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you cannot expect memory areas lower then $8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stroyed.Anyway a bootblock produced  chipmem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t location $2000. With good luck intact memor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w as $6000, maybe lower with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1MB chipmem with Kickstart1.3� is always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eset due to that RO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GAME-COMMAN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GAM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useless command at all. But nice effect any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a cute little bootblock game installed on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drive. No argu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EaglePlayer�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OMMERCIA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highest listening pleasures the ExoticRipper�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s you to use EaglePlayer�. If you  are very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r processor power use DeliPlay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(space for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Soundformats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TECTABLE SOUND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0: Multisearch Mode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1: BPSoundMon2.0-3.0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2: DeltaMusic2.0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3: DigitalMugician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4: Hippel7V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5: FutureComposer1.3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6: FutureComposer1.4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7: Hippel  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8: JamCracker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9: MED     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a: MarkII  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b: DummyMode1(unused)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c: NoisePacker1.0-3.0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d: Promizer1.0-2.0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e: CRB-/ProPacker2.0-3.0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0f: ProRunner1.0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0: QuadraComposer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1: PumaTracker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2: SonicArranger(PC)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3: SoundFX1.3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4: SIDmon1.0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5: SIDmon2.0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6: SoundTracker2.6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7: ProTracker&amp;others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8: TFMX    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9: DigitalSoundStudio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a: TheMusicalEnlightment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b: ManiacsOfNoise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c: KRIS-tracker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d: Oktalyzer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e: Hippel-COSO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1f: Fred    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0: UNIC-Tracker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1: MusicAssembler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2: ProRunner2.0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3: DavidWhittaker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4: Synthesis/InStereo!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5: MartinWalker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6: ActionamicsSoundTool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7: MortenGrouleff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8: ICE-Tracker1.x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9: SoundFX2.0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a: OldSoundTracker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b: DeltaMusic1.0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c: ProPacker1.0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d: Tronic  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e: The Player 4.xx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2f: Old Jason Page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0: FaceTheMusic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1: MaxTrax 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2: AProSys 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3: MajorTomPlayer V2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4: DummyMode2(unused)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5: The Player 5.0A/6.0A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6: GameMusicCreator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7: VectorDean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8: Digital Illusions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9: EurekaPacker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A: Promizer4.0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B: AMOS-Basic Konverter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C: SKYT-Packer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D: MCMD                     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�3m 3E: VoodooSupremeSynthesizer 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Programstart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both the �3mReqtools Library�0m in your LIBS: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3mexotic.config�0m file  in your S:  or ENV: resp. ENVARC: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st supported Reqtools.library is V38. If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s not there you are faced a less convenient u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the lowest possible memory usage  you can start Ex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� with any CLI option and  no Reqtools Library nor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 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of the program's start it checks for the low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memory block of a size of at least 2 KByte in both chi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emory to adjust the searchranges in a senseful way.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range start is the better are your chances 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oticRipper� is running under any Kickstart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oticRipper� is also startable from Workbench�.There are no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Configuration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file is not absolutely necessary bu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for optimum usage. It can be placed eithe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directory  or in ENV:     All characters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planation of all current keywords and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=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 between updates of Actual Address Display in 1/50 sec.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mode for Add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=0  (show just actua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=1  (show address and scan progress in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u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roduces a custom ripm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 custom ripmodes must be defined in in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[max.32characters without sp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e for custom ripmode to print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llowing lines will be interpreted as rip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gnals end of a custom ripm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STA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users should do following changes to achie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a less frequent address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you feel bett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able percent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Contact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to contact the author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Rene (Turbo) Trollde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Astonstrass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D-39116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Mark (Marley) Lei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Freiherr-vom-Stein-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D-39108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-mail: marley@cs.csmd.tu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Greetings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ing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,Delirium,Gryzor,KIWI/Effect,Jof and to Christian M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MULTI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Search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H 00' hunts for all know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BP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P SoundMon 2.0-3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system using a variety of samplebased and realtime synt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Brian Postma /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DM2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eltaMusic 2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time synthesizing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Bent Nielsen �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replay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DMU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gital Mugicia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time synthesizing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1990 Thalam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HIP7V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ppel 7 Voic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7 voice samplebased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1991 Jochen H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mostly replay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FC13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ture Composer 1.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plebased soundsystem with many synt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Superzero/Superions /1988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FC1.3 and FC1.0 are identical modu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FC14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ture Composer 1.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plebased soundsystem with many synt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Superzero/Superions /19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HIP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ppel Sound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amplebased soundsystem with a great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esiz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Jochen Hippel �198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replay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har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JAM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amCrac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time synthesizing soundsystem with samp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Xag/Betrayal /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ME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ded ProTracker concept, also synth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Teijo Kinnunen /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new V5.0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we need a repla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NPX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isePacker1.0/2.0/3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 nearly equal ProTracker packer modu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P1.0 was one of the 1st ProTracker packer system plus fast r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Twins of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MKII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rk II Sound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ple based soundsystem with some realtime synthesiz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MarkII/Quadlite �1988-89 CA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supports 52! instruments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har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FTM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ce The Mus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channels sample based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J.Schmidt �1991 M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MCMD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CM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viously a little different ProTracke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subsongs possible, 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VSS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oodoo Supreme Synthesiz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of the greatest Amiga realtime synthesized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Thomas Partl /Voodoo Software �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subsongs possible, upside down arranged modu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har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PPXX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B-/ProPacker2.0-3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! slightly different formats in one ri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yptoburners ProTracker P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so known as 'Crunched Module Pla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Heatseeker/CRB i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Packer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other ProTracker module packer system plus fast r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Estrup/StaticBytes /19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st commonly used is ProPacke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eople deny but ProPacker2.0 is for sure it's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is just using 1 single patter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Packer3.0 is nearly the same as PP21 but one of the 2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is dividible by 4 for more replayspeed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PP10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Packer1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of the first ProTracker module packer system plus fast r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Azatoth/Phenomena 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patterndata behind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for the right module size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SID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idM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time synthesized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Reiner van Vliet /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always with replay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har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SID2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idMon 2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time synthesized soundsystem with MIDI and ext. samp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Michael Kleps /1989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FRED�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r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time synthesized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JC &amp; Fred(eric Hahn) 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replay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har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MTP2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jor Tom Player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ery C64 like synthesized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Major Tom of Classified 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ntact us if you d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P4XX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Player 4.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 different systems at all: Player4.0a, Player4.0b, Player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ery efficient ProTracker module packer plus fast r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Jaarno Paananen /SaharaSurfers  /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 all the sam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o sampledata can be detached from son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 module will be deinitialized by ExoticRip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P50A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Player 5.0A/6.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st efficient ProTracker module packer plus fast replay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Jaarno Paananen /SaharaSurfers  /19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th types with nearly the sam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o sampledata can be detached from son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 player60a can use packed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har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TRON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onicTrac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format with few realtime synthesiz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Tronic/??? �199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DW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vid Whittaker Sound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st AMIGA sample based soundsystem with some synthesiz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David Whittaker �1987-9x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- pc relative replay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- only used by D.W.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- specif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- ...3f3fc0c0... square waveforms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- often 64 zero bytes at the end of modu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har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ST15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ld Soundtrack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st AMIGA sample based soundsystem using a mod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Karsten Obarski �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- max. 15 samples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- the godfather of nearly ALL *trackers o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- specif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- just 95% of all existing modules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we feel no need to do more effort on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s the music quality is mostly p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DSS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gital Sound Studi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racke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GVP 199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TME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Musical Enlightmen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racke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N.J. Luurin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KRIS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RIS-Tracker(ChipTrack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racke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KRIS / Matthew '4-mat' Simmon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OKT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ktalyz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channels sample based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Armin Sander �1989-92 Media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UNIC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NIC-Track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racke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Laxity/Kefrens 199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MA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sic Assembl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ery C64 like synthesized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Oscar Giesen &amp; Marco Swagerman 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replay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TFMX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FMX1.5/professional/7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amplebased soundsystem with a great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esiz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Chris Huelsbeck �198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separate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har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MON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niacs of No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great combination of both samplebased and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zed soundeffects used by the former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miga music: The Maniac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Charles Deenen 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replay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few modules are NOT pc-rela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har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COSO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ppel-COS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amplebased soundsystem with a great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esiz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by Jochen Hippel �19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possible separate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SYN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nStereo! / Synthesis V4.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th predecessors of Sonic Ar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ereo! done by Hans Berg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nthesis V4.x �1990 Braintrac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SONIC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nic Arrang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th samples and a great variety of realtim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effects using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1991-93 Braintrac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cular: replayer (mostly)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ion: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calculation: goo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m History�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Changes from V2.22 to V2.23 (Mar/Apr-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isabled commands without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interface (with key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shor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21A to V2.22 (19-Mar-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oticRipper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(changed) rip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Player V5.0A - V6.0A fully supported (external samples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CMD format fu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oodoo Supreme Synthesizer perfectly ri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mizer4.0 100% rippable (external samples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rkII covering all different aged modu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ce The Music (finally a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niacs of Noise fully sizecalcula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nic Arranger Modules without header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ytoburner Packed Module Player completely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rtrekker AM files can be ripped: 'SMP 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layer4xx external samples are recognis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fer KRIS (ChipTracker) modu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fer DeltaMusic2.x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fer GM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fer Player50A-6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fer Eureka Pack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fer Major Tom Player V2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rrect VectorDean module de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ster/shorter Noisepacker1.0-3.0 r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neral improve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0% more spe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MP-command covering all formats with external samp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rigin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heck for first free memory chunk bigger than 2kb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ndard searchrange start always shows first non destroyed chipm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mem area's beginning after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 non-diskwriting bootblock to save chipmem image in hig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tting A-CMD-option to adjust searchrange/origin to chipm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st memory standard search range available: 'a 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samplesearch on formats with replayer/songdata in fast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qtools requester for disk track reading and bootblock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M-command added to clear all non used system! memory, giv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ping results if using before some music stuff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21 to V2.21A (15-Feb-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calculation bug on few protrackermodul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heck for soundtracker2.6 and icetrack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50a check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gerous write(s) to nonallocated memory in icetracker 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fer GM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20 to V2.21 (14-Feb-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nearly) unpublished buggy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side that copy for buggs and eagleye, programmers of eagle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ing by both Turbo and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-keyword added: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allows you to switch on (mode=1) or off (mod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procent display during hunting (useful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knowness of the hexadecimal-system:) But on 68000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should turn off this option (coz slowdown during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of TFMX songlength and NEW!NEW!NEW! samplelength. Work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with TFMXPro, TFMX7V and TFMX1.5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heck out ALL your TFMX sounds (many songs/samples are t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thesis/InStereo! check routine improved: Synthesis4.2 modu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tected (thx Berry for the module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file can now also be placed in ENV: or ENVARC: (there is real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: :-) or in your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file-request. Now U will get an wait-pointer in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itional feature added in Read file function: MULTISELECT. Try it out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rip maannnyyyy sh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-check-routine now works 100% (using system-routines fo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SoundMon name length (now you will get the ful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iseRunner,WantonPacker,Promizer2.0,Promizer4.0 are completely detec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tw. NoiseRunner is a predecessor of/fix-in-place-converter like ProRunner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Tracker15 detection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Mon1.0 detection/lengthcheck is a perfect one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OS Basic Konverter format included, 2 different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YT-Packer detection added, length is just 98% as to a lack of 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er for that modu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Old MarkII Soundsystem det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C and DeltaMusic2 detec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18 to V2.20 (03-Feb-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completely by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yercode kicked, some routines optim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 KBytes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18 to V2.19 (26-Jan-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ublish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Player4xx is now a single ripmode -&gt; cod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reads are going to fastmem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otic is running on kickstart1.3 with 68000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otic is now running as a dos process and it has a workbenc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ld feature: run exotic with any argument you like and no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r configuration file will be loaded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configuration file to define custom rip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rip modes are activated with 'h -1','h -2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II rip code detects all modules ('new' and 'old')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ength checked adapted/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lengthcheck for FR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al Illusion, also known as SilentsTracker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ll support,i.e. lengthche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sidmon2 detection/lengthcheck, causing hardware crash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eka Packer detection/lengthche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ules found in non-allocated memory will be abs-alloca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od will be found or exotic is quit or the new 'DA'-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icArranger hunt slightly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ardware color register acces anymore: no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there is new highspeed printroutine for the actual search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ight seem a little strange, but be sure it is really fas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loss against color flickering noticeable on 68030 at a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 per second, on gfxboard you didnt see the $dff180 color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left mouse button check, true multitasking with exotic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d to be done also with least systemcode used possible -&gt; highspee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cts a little late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used reqtools filereq-directory is restore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FX20 rip code bug causing a dead end loop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Mon10 rip code bug causing various crashs removed, detection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lengthchec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dSoundtracker detection improved (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little 1 seco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17 to V2.18 (14-Jan-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ootblock (not that bad copy bo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the new 'game'-command you can install a little bootblock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mand works exactly like '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reworked DavidWhittaker detection plus lengthcheck (ripmod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thing but one DW-ripmode left, old DW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check fails with two of the very 1st DWs: Feud,Ikari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check fails with missing sampledata at the end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reworked ProPacker21 detection plus length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el7V detection plus lengthcheck (ripmode 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OD (QuadraComposer) detection plus lengthcheck (ripmod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Dean (a recently used game music system) detection plus length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parate sample data can be lengthchecked/searched with the new s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MX detection slightly made better/worse (see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file to window function removed (replaced by internal test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p comman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fer star/pro/noise/soundtrack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mode P50A (deep) is now also available with 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50A (lite) will be the only P50A check executed with h -1 (fast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shorten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16 to V2.17 (03-Jan-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layer 5.0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light check mode is included (doesn't detcet plain 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DEEP check mode shoul detect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ttention: as it is quite expensive DEEP check i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ultiSearch mode any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ngth check should be 100%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Whittak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nally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ngth check improved (not every mod needs 64 byt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tracker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pefully the last change ever: mods with 8+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were ignored by 2.16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block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raphics display debugged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15 to V2.16 (31-Dec-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ygnosis(special) format removed (i happened to check it is GM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tracker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length check works now with 15 samples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cognition improv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pmem fragmentatio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false st15-init, which was call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15-mod was detected caused the length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corrupted memory list with KS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ell knows 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CUSTOM SEARCHMODES (to increase the speed,parti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ype 'h -1' for fast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hose modules with a mere longword cod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"MXTX","M.K.","COSO","TFMX"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gives little more speed, but les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odlist com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P,DM2,DMU,FC13,FC14,HIP,JAM,MED,MKII,PROM,P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MA,SFX,SID,SID2,ST26,MOD,TFMX,DSS,TME,K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T,COSO,MA,PRU2,SYN,MW,AST,IT10,SFX2,DM,P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N,P40A,P40B,P41A,MXTX,APS,MT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ype 'h -2' to scan for Protracker&amp;Clones(Rel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hese ordinary modules could be reconverted to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st can be reconverted. by Perverter or Pro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his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,NP2,NP3,PROM,PP21,PRU,SFX,ST26,MOD,DSS,KRIS,O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C,PRU2,IT10,SFX2,ST15,PP10,P40A,P40B,P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ype 'h -3' to scan for real chip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 like those c64-like chippies m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P,DM2,DMU,FC13,FC14,JAM,PUMA,SONIC,SID,SID2,FRED,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,DM,TRON,APS,MT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ype 'h -4' to hunt for real exotic sou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,HIP,MKII,TFMX,TME,MON,COSO,DWOLD,MW,AST,MG,MXTX,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ron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etter (more flexible)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00% lengthche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Whittak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(re)improved detection code (trollo du pe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'new' DW modules are also 100% length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though there is some data area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module, this is what deli/ea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annot handle, they shou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you cannot play those 'new' D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due to the incomplete detection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you like to play it anyway cut all in front u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48E7F1FE (this is what the players exp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warned, the data area is buil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,if the internal replaycod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undfx samples are cut off new D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14 to V2.15 (Party III, 25-Dec-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first time all updating by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ly fast hacked (i.e. little buggy and lam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usable' bootblock:  -press rmb to cance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press lmb -&gt; red screen then rmb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screen condition red? -&gt;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oundtracker15-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mainly those annoying 'found stold15'-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come very seldom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every oldST15 with a little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HanniPacker' changed to ProPacker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i guess it was a hoax,ain't Hannib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ll PP10 i posses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00% length che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Music Creator 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s now 99% supported as to bad recogn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ngthcheck should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Trax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t us say: better than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cognition should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ngth check could cut la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 mods checked: some became 4 byte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e to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layer doesn't work as it is a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re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dules which have been played or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not be detected! (there is 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XTX in ram if one is playing, go and have a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- btw. does anybody know where a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s in Kyrandias FinalScreen and Intr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Tom Player V2 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perfect one, as far as MTP's develop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cognition 100% (if not faked to 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ngth 100% (unused patterns are cu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oSy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ull working detection and lengt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eliplayer does not yet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SoundMon3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ull working detection and lengt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till no accurate replay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uru causing bug with PumaTracker checking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ve searchmode speeded up (thus multisearch slowed a little b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fixed in 2.16, no time to do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hipmem is low 'r' reads to fastmem finally (Hi Gamek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m'-command gives now a memory dump of the last module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10 to V2.14 (25-Apr-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 version completely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ew rip-routines included. Now you can rip also The Player 4.0A-4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ase you are in need of them over the next half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06 to V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new ? - Bug fixed in Promizer rip routine -no promizer mo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memory, coz I've simply not used the riproutine (write error!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 fixed TFMX-sample search, only CHIP-addresses will be printed ou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new Hippel hunt-routine, coz to many modules are 'unrippabl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one. Replayer was included (using my own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Hippel- lenght- calculation ( I've forgot to put a [-]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:-). This routine will work now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crap kicked out (gaining more than 10!k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 ANSI - kicked out, U will see the men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cape-sequences in texts- kicked out -&gt; more speed at text-printing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GURU at ripper-exit (only kick1.3)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mall '(L)user'- check implemented. Hardwareregisters (like DFFxxx,BFEx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ad/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AllocMem/AllocAbs at the {R} and {D} commands, but you can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 in already allocated memory (and may destroy your system!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FC1.4/FC1.3 name-build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unds will be  played in background now using the 'system - friend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t/RemInt. Use {STOP} to switch of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umaTracker rip-routine and length-calculation. The ripp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! tunes. Sometimes the modules are 2Bytes to long,but I thin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o nas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long time without replayers -&gt; here they are. I'll use an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elitracker, coz it's  really memory-friendly! Look at {P}-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.. Sorry for no Background-playing, but the time ru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omleted for the CeBit :-(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bug fixed (25-Mar-93 - the countdown is running :-) Lenght cal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avid Whittaker-modules fixed (I think, they are some bytes t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elay() calls included to make the ripper more multitasking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mouse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MarkII hunt-routine. The number of sample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o 32, coz my samplenumber-checkroutine was wrong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routines for SoundFx2.0, Old Soundtracker15 and Deltamusic1.0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ootBlock included (Thx to Steve/3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05 to V2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eTracker1.0/1.0 rip-rout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the Old DW rip-routine. I've also found new DW's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04 to V2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 command to write an special copy bootblock to your disks. Thi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till save the CHIP Mem from 0 to $7fffff (512k) on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ip-routine for Morten Groufleff's Musicpr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new uninitialization-routine for MED. Now 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pping ALL versions of MED/OktaMe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ing freezed memory into ram and rip tunes with correct deloc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have any trouble (e.g. Med/Multimodules) or false delocation from M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new Old Whittaker rip-routine.  this routine ha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calculation and is still a little bit 'intelligent', coz I've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ule in an old game. Now this routine does not m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al commands in special routines, but this routine  buil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wn' replaycode and will try to find out some liken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03 to V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with name-built routine on BP sound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AMICS SOUND TOOL V0.1 changed to  hard-address routine  -  I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Jumps for Init - play and end. This  kind  of Modules  are NOT p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!!! (I think.). Send modules, if you found anyth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02 to V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ing for PT/ST/NT-Modules protected with NoRip(Idea from Action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uleformat included:ACTIONAMICS SOUND TOOL V0.1,short AST.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got from the game DynaBlaster done by Actionamics  (I hope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ipped correctly - send modules if you have this  module-format.  (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und one piece in memory.)  I can't say, if the lengthcalc-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ok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 lengthcheck.  Sometimes  you found modules with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 It would show up modules lenghts up to  $100000 (that's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replayer for  Tracker-modules, like  PT/NT/ST/STAR.  Replay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racker1.1b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till use the reqtools.library - the filename will appear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.   (Hey Marley!).  The  filename  looks  like:  MOD.INFECT RULEZ!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S.KILLER . The signs (e.g. MOD./FC14./SONIC./) 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dule has no name, the final name is also No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2.01 to V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ip-routines for SynthesisV4.0 and Martin Walker?!?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2.0 to V2.01(low memory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i, here was an BIG BUG with the reqtools.library.  If it wasn't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used the R or W command, the ripper goes bezerk !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iproutine for old David Whittaker modules  (DW-sounds from 1987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with MED4.x modules.If an Med4.x module was found in memor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int out a small text. At the moment I can NOT uninitialize the Med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, coz I have no replayer source.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 jumps for Exotic formats like Old DW and Psygnosis Special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now, If the ripper find such an module in R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99 to V2.0(low memory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play mem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MX-Song lengtcalculation now works fine (many many Sounds re-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new sound-formats included (thanks to SPIV and J�rn for many many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reqtools.library no more needed - but no reqtools...no filereq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 in  MED  ripproutine.  New  MED-modules  (MED4.x)  were  not d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because I've no replayer source. All other  old Med-mo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d right! (I've got MED4.x modules from some new commerci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removed - other bugs found (Arrgghh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90 to V1.99 (Party II, The final, 27-Dec-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and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,many new riproutines included (This was really the hardes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small user interface inplemented to get the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tools-filerequester for filehandl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fixed...and, and,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29 to.. V1.90(never relea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y friends say:  Hey Turbo, we wanna have a  ripper with command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and many many more rip-routines... and I said: Okay Ok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I had coded some crap but the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 new  concept - the  lame  basic  concept  goes to my trashcan :-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just to many  ideas  and I  started the coding of a totally new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nish of Exotic2.0 for my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28 to V1.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some bug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27 to V1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iproutine for Prorunner1.0 modu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26 to V1.2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iproutine for ST2.6 modules included. Bug fixed in SonicArranger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25 to V1.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iproutine for MarkII modules included. Bug fixed in Promizer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24 to V1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ripper can  rip  Noise/Protracker and Startrekker(4Voices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ritten these routines, because  many rippers can't rip Startrekke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(I don't know, why not ???). Special improvement is the hun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promizerV1.0c. The old version (v0.1a) was very very aw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. This new version is very easy (YOH! MC68000/Tech! ;-) !) to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23 to V1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 name function by PumaTracker, Med &amp; OctaMed.  If no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module is destroyed  (always by PumaTracker!)  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name (often by Med and Oct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22 to V1.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my ripper checks automatically,  how many  CHIP-RAM is available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nly 512k CHIP - the ripper will only searche up to $7ff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written a new hunt routine for a module like  David Whitta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the  creator and the type. The name (from me :) is Psy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1.21 to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the hunt routines for Pumatracker and MED.  Now modul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re found (the older version only found longword aligned so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legal address error in pumatracker routine removed - I hope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rash so often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code, it's n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-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ripper with many bugs and lame rip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ticripper.guide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2Doc 1.0 (02-Nov-1993) FreeWare - � Koes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