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PRIM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��������      ������ ��    ���������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  �����  ��       ����          �����         ����   ��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����     ��  ��  ��   ����      ��   ����    ��   ����  �� ��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���� ������  ��  ��   ����      ��  �����    ��   �� ����  ����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����   ����  ��  ���������      ������ ��    �������  ��   ��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  �����  ��  ��   ����      ��     ��    ��   ��  ��   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  ��  ��   ��������  ��     ����� ��   ��  ��   ����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</w:t>
      </w:r>
      <w:r>
        <w:rPr/>
        <w:t>. �  � �  � �  ��.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</w:t>
      </w:r>
      <w:r>
        <w:rPr/>
        <w:t>.��  ���  ���  ��.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</w:t>
      </w:r>
      <w:r>
        <w:rPr/>
        <w:t>.������������  ��.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   �� 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   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20 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iku Aakkula &amp; Jussi Mois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 is DPP?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eword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reware concept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chnical data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ting started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ection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ing module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s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cting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eetings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WHAT IS DPP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ital Player Pro (DPP) is a module player. It read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on module types (MOD, STM, S3M, FAR etc...) and out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ic on a wide variety of different soundcards and de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the PC speaker. So, you don't necessary need to bu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card to use DPP. However, you are STRONGLY eng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y one. In sound quality money definitely makes a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OREWO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PP started as a very simple project. But as many projects 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o, DPP soon started to swell into a massive audio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it is today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few versions were entirely coded by Riku Aakkula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cal (and assembler). Later I (Jussi Moisio) came a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elop DPP: The Next Generation... ;&gt; The whole program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reprogrammed using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hat got it all started? The answer is very simple.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friends of Riku asked him to do a moduleplayer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dn't like any of the existing ones. And here is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ITAL PLAYER PR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HAREWARE CONCEP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PP is a shareware program. This means that you can tr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for free. But if you regularly use it, you should p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fee of 10 USD. This shouldn't be too much. An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, you will get the latest version of DPP SW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REGISTER.FRM for details on how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ECHNICAL DAT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ed soundcards    : GUS, SB family, PAS family, Aria and W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ed non-scards    : Stereo-DAC, PC speaker and Cov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ed module formats: MOD, S3M, STM, AMF, NST, 699, MTM and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ed processors    : 386sx...486sx with MCP and 486...PENT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ing rates          : 4.4kHz...44.1kHz (depending on sound dev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MAs, IRQs and I/O PORTS: All (selec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back                : Surround/stereo/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FT                     : 128 sample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handling         : Base memory (640kb), EMS memory (0-2048k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ing language    : 64% assembler and 36%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ction system        : Auto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nels                : 1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ing modes           : Normal/qu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GETTING START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pictures are screenshots from DPP. The pictur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separated by rows of equal signs (=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al Player Pro 2.20 SW                (c) 1994 Riku Aakkula &amp; Jussi Moi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DPP [options] modulename [[modulename]...] [@listfil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DPP -h to get some inf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modules\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ve is an example of what you get when you type DPP 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(don't forget to press enter... ;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help screen below type DPP 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al Player Pro 2.20 SW                (c) 1994 Riku Aakkula &amp; Jussi Moi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DPP [options] modulename [[modulename]...] [@listfil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DPP -h to get some info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Digital Player Pro's HELP! �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Sxxxxx - Sampling rate (4000-44100) or (4-44)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Cx     - Card (1=PC speaker, 2=Covox, 3=Stereo DAC, 4=Sound Blaster, 5=Soun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Blaster Pro, 6=Sound Blaster 16, 7=Pro Audio Spectrum, 8=Pr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Audio Spectrum +, 9=Pro Audio Spectrum 16, 10=Aria, 11=Window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Sound System, 12=Gravis Ultrasound)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Dx    - DMA Channel x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Ix    - DMA IRQ x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Px    - Use port xxx (PC speaker = 42)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Q     - Quality mode (8-bit cards)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N     - No EMS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Axxx  - Specify amount of EMS memory to use (256...2048kb)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L     - Looping mode (loop inside each module)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modules\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if you want to load a module called ICEFRONT.S3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greetz to Skaven, we like your music a lot!)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he following line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PP ICEFRONT.S3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easy way out. It also is the safest way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llow DPP to detect the soundcard you have and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s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there are situations where you need to take mor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You don't have a soundcard and want to play mus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You have more than one soundcard installed an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y the one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The detection routines fail to detect your sound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also just want to try different configurations.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 sound quality and system functionality may b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prop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following command line options to control DP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Cxx    Selects the sound device to use. Values for x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=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= Covox (mono D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= Stereo D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=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= 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 = Sound Blast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 = Pro Audio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 = Pro Audio Spectrum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 = Pro Audio Spectrum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 = 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 = Windows Sound System (and compati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 =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Pxxx   Specify the base I/O port for the soun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ed. For example, SB is usually at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the base port addresses are in hex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 speaker is at port 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Dx     Specify the DMA channel to use. Consul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undcard's manual to find out the channe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rd uses. Prepare for DMA conflicts when m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this op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Ixx    Specify the IRQ number. This is also some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uld find out from the soundcard's man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with option -D, there is a danger of confl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other programs/hardware you hav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Q      Use quality mode with 8-bit cards. This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al mixing routines and is a bit slow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fers better sound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N      Disable EMS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Axxx   Specify amount of EMS memory to use. Xxx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tween 256kb and 2048kb. If autodetected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not enough you can force DPP to use more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 1024 entering -Axxx to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L      Looping mode. DPP don't loop inside eac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matically. If there is more than on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playing list DPP loads automatically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ule after the module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two soundcards, GUS and SB, installed i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 you have your daily overdoze of Skaven but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ld Soundblaster for a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PP ICEFRONT.S3M -C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force DPP to use SB, ignoring the other soundcard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system. Default values are used for base port, DMA an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a GUS installed, but your current boot selection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drivers for GUS, so DPP won't detect GU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wanting to reboot your computer but remembering that your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t base port 240 using DMA channel 1 and IRQ 11 you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PP ICEFRONT.S3M -C12 -P240 -I11 -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a poor bastard and don't have any money to buy a soun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you still want to use DPP because it's so great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PP ICEFRONT.S3M -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our PC speaker screams like it never did bef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ETE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ing modu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tect GUS at 2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MA IRQ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MA channel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ing 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0 module(s) in the play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ve is the 'detection screen' which shows you that DPP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ing a module. You also see the soundcard DPP uses and the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RQ settings for it. You can also see if DPP is using 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how many modules are in the play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LAYING MODU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 you can see the main playing screen of DPP. This is where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nd most of you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al Player Pro 2.20 SW   (c) 1994 Riku Aakkula &amp; Jussi Moisio ICEFRONT.S3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S at 38587 Hz 16bit stereo       Song: Ice Frontier           Pos: 04/20: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used by module 233kb        Time: 00:40  Tempo: 8/125    Vol: 10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itan.Horn.Reverse   �C-4�SAMPLE OFS�64�LFT���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lamDrum.3.Reverb    �C-4�          �64�RGT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lamDrum.3.Reverb    �C#4�          �64�LFT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CGuitar.2.simple    �C-5�          �64�RGT�                   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CGuitar.2.simple    �A#4�DELAY NOTE�30�LFT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smoSynth.Minor     �C-5�          �64�RGT�     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assSynthLead.korg  �G-4�PORTA DOWN�57�LFT������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assSynthLead.korg  �G-4�          �40�RGT�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itan.Horn                  32kb  7kHz�SlamDrum.3.Reverb            26kb 16kH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etal.Bass 1                 3kb 16kHz�SynthBD.2.Chain               4kb 17kH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etal.Bass 3                 2kb 16kHz�Tambourine.2                  3kb 17kH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etal.Bass 2                 2kb 16kHz�Another Cymbal               25kb 16kH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igBass.3.loop              11kb 13kHz�PowerPercussion.Reverb       19kb 16kH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smoSynth.Major            18kb  6kHz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smoSynth.Minor            10kb  6kHz�  Komposed by Skaven/FC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llVoice.WTSynth            8kb 13kHz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ungle-Track.CGC.Looped      4kb 13kHz�  I can't seem to think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CGuitar.2.simple            2kb 13kHz�  straight in this heat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itan.Horn.Reverse           8kb  7kHz�  and moisture... That'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assSynthLead.korg         11kb 13kHz�  why this ended up short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rdTech.HiHat               4kb  8kHz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llBaseDrum.MIX.BD12+HD1   11kb 15kHz�  Greetings go to: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</w:t>
      </w:r>
      <w:r>
        <w:rPr/>
        <w:t>Scope ������������Ŀ����������Ŀ������� Spectrum Analyzer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��          �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��   </w:t>
      </w:r>
      <w:r>
        <w:rPr/>
        <w:t>CARD   ��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��   </w:t>
      </w:r>
      <w:r>
        <w:rPr/>
        <w:t>----   ��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��          �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��   </w:t>
      </w:r>
      <w:r>
        <w:rPr/>
        <w:t>GUS    ��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ܳ�          �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�  ���     ��    � � �� </w:t>
      </w:r>
      <w:r>
        <w:rPr/>
        <w:t>Port:240 ��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  ��    �     ��    �  �    �� </w:t>
      </w:r>
      <w:r>
        <w:rPr/>
        <w:t>DMA: 5   ��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          �  �           �� </w:t>
      </w:r>
      <w:r>
        <w:rPr/>
        <w:t>IRQ: 5   ��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    ���  �       �    �  �  ��          ��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      ��          ��   � 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��   </w:t>
      </w:r>
      <w:r>
        <w:rPr/>
        <w:t>MODE   ��   �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��   </w:t>
      </w:r>
      <w:r>
        <w:rPr/>
        <w:t>----   ��   � �  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��          �� ��� �     �   �     �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��  </w:t>
      </w:r>
      <w:r>
        <w:rPr/>
        <w:t>Normal  �� ��� �     �   � ��� �� �� 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��</w:t>
      </w:r>
      <w:r>
        <w:rPr/>
        <w:t>EMS 1024kb������������ ��  � 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��   </w:t>
      </w:r>
      <w:r>
        <w:rPr/>
        <w:t>486    ����������������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you can see, the screen is divided vertically into five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top line you can see the version number, names of two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rs ;) and the current module's file name. This is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wo lines below it show self-explanatory miscellaneous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framed region shows all the channels and their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. Fields from left to right: sample name, note,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ume, panning and the stereo volume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ction below it is the complete sample listing. For each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see name, size and the frequency the sample has been sam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. The arrows in the upper left or the lower right corner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re are too many samples to fit in the window at onc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oll the sample window with PgUp/Pg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west three frames include scope, card/mod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ectrum analyzer. S toggles the scope and A toggles th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ly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H while playing brings up the help screen where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keys to control DP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Keys while playing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���������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trl+#     - Load next module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trl+#     - Load previous module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#          - Select previous channel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#          - Select next channel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trl+P     - Pause / Resume module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#          - Go to next pattern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#          - Go to previous pattern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          - Mute channel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/+        - Decrease / increase master volume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1 - F10   - Set master volume quickly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{/}        - Set tempo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/]        - Set speed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          - This help screen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          - Infoscreen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         - Activate Spectrum Analyzer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          - Activate Scop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gUp/PgDn  - Scroll sample list up / down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          - Panning middl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          - Panning left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          - Panning right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          - Surround sound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,/.        - Smooth panning left / right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          - DOS shell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urround sound works only with 16-bit stereo cards but N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shell is now added to Digital Player Pro because of a BIG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users. To get back to DPP from DOS shell type EXIT. In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PP don't load next module and therefore you have to get back to D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shell while DPP loads a new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! !    YOU NO LONGER NEED MATH COPROSESSOR TO USE SPECTRUM ANALYZER  ! !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lso is a small info screen but I'll just let you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tha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ERRO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messages are so simple that there is no reason to tell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than the names of errors : FILE, MEMORY, CORRUPT and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of the errors you may encounter using DPP are simple enough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won't discuss them any further in here. You should be able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ou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if something catastrophic happens (system crash, QEMM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ted hard disk :), off board parity error... ), send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card (what the heck, you should do it anyway) and tell u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it. Maybe in the next version it will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ONTACT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By mail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������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</w:t>
      </w:r>
      <w:r>
        <w:rPr/>
        <w:t>Riku Aakkula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</w:t>
      </w:r>
      <w:r>
        <w:rPr/>
        <w:t>Fysiikanpolku 4 A 17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</w:t>
      </w:r>
      <w:r>
        <w:rPr/>
        <w:t>FIN-33720 TAMPERE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</w:t>
      </w:r>
      <w:r>
        <w:rPr/>
        <w:t>FINLAND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InterNet: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��������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</w:t>
      </w:r>
      <w:r>
        <w:rPr/>
        <w:t>ra@jybox.jyu.fi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</w:t>
      </w:r>
      <w:r>
        <w:rPr/>
        <w:t>Riku.Aakkula@cc.tut.fi (valid after 1.10.1994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BBS: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��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</w:t>
      </w:r>
      <w:r>
        <w:rPr/>
        <w:t>R.A.LAW (DPP WORLD DIST) +358-37-5849007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</w:t>
      </w:r>
      <w:r>
        <w:rPr/>
        <w:t>Leave messages to Riku Aakkula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est version is always available 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BBS                    Open         Speed   Number          Not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---                    ----         -----   ------          ---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.A.LAW                24h          16.8k   +358-37-5849007 CABiN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Maximus Filecenter #1  24h          14.4k   +358-31-2132955 line 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Maximus Filecenter #2  24h          16.8k   +358-31-2133755 line 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he Inner Circle       24h          14.4k   +203-293-1471   USA     �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he Maze of Madness    24h          14.4k   +55-61-3613206  Brasili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Litterbox              24h          16.8k   +49-5121-66728  German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OPTiC iLLUSiONS BBS    24h          14.4k   +1-902-827-5350 Canad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DPP.REV for revi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GREETING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WE WANT TO SEND SOME GREETING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ku Aakkula a.k.a Matrix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/PRiME, Alchemist/PRiME, Aksu/PRiME, Nixon/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a Hyyti�, Jussi Lahdenniemi/W, Otto Chrons/W, Marko Suovula/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erin/Admire, Juha Per�l�, Tero Reunanen/W, Janne Tuomi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se Moisio, Jukka Sj�stedt, Jeremy Edman, Petri Kultara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ke Annand, Lasse Makkonen/W, Reflex, Peak/Anarchy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air/Anarchy PC, Petteri Kangaslampi/S2, Hessu J�rvi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yrki Aakkula, Lemming/J!P, GORE/FC, Abyss/FC, members of EM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lphur/Admire, Infinity/MD, all distributers of DP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rad Craig/Advanced Gravis + everyone in the PC sce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si Moisio a.k.a JayJa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/PRiME, Alchemist/PRiME, Aksu/PRiME, Nixon/PR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jor Tom, Jaakko Leinonen, Jussi Lahdenniemi/W, Otto Chrons/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s of SCUP, Hessu J�rvinen, Jyrki Aakkula, Lasse Imm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mmi Tani, Lasse Kakkuri, Brad Craig/Advanced Gr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everyone I didn't have time to think o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THANKS TO: Inter            (Awesome bug-fi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rad Craig       (Awesome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tto Chrons      (DSM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sa Hyyti�       (Original version of FFT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rkku Halmetoja (Inspi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kaven           (Test materi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incerely you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iku Aakkula and Jussi Mois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