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WKTL(TM) Text_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lets you use tight, .COM_like code in protected mode in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, 32_bit code, able to address megabytes of memory, call OS/2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dynamic link libraries (.DLLs).  The special_form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FWKTL can modify themselves and their program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program is less than 70 bytes long.  FWKTL is sharewa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for commercial, school, or government use.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6 and IBM Assembly Language Processor (ALP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contains version 1.00 of program launcher FWKTL.EX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FWKTRIM.EXE;  two "Hello, world!" assembly_languag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, respectively, with assemblers A386 and ALP;  tw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lf_overwriting program; .BAT and .CMD programs to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with FWKTL;  six examples of short "Hello, world!"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examples of self_overwr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rmation in the FWKTL100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otherwise authorized by the author,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its original Authenticity Verifi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100.ZIP:  using PKUNZIP 2.04g, this test,  PKUNZIP -t FWKTL10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ow  OK -AV  for every file, and must end with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OFT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erick W. Kantor (founder/information mecha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receive FWKTL100.ZIP without the AV stamp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if it contains any file which does not show  OK -AV 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:  FWKCS(TM) contents_signatures for all the files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KTL100.DOC) that belong in FWKTL100.ZIP are listed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ee "Validation signatures"); the contents_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being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TL.EXE     Text_program Launcher, Version 1.00, 1996 Mar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2_bit flat protected_mode assembly_languag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FWKT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TRIM.EXE   program trimmer, used in preparing programs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Assembly Language Processor (ALP) and a 32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r (e.g., LINK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FWKTRIM /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A386.CMD   general purpose utility for making .COM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code listing, using A386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special programs for loading with FWKT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_A38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ALP.CMD    general purpose utility for making specia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for loading with FWKTL, in one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keep or delete intermediate fil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; uses ALP, LINK386, and FWK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_A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ersions of MK_A386 and MK_ALP are provided for use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ello, world!"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HWA386.BAT  make "Hello, world!" program, using assembler A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HWA38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HWALP.CMD  make "Hello, world!" program, using ALP, LINK386, FWK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_HWA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"Hello, world!" and self_overwrit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in Exampl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study a new computer language, one of the first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skeleton program that writes "Hello, world!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_bit assembly language code under DOS 3.30 or later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4 bytes, total, including carriage_return line_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, in assembly language, the overhead of us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ypically increases that by a factor of around 2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a program to write "Hello, world!" to the screen may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bytes long -- more than 500 times 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"Hello, world!" programs are generated by compil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remarkable bloating of code, sight has often been lo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ubtle and powerful programming tools: the 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design and re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BM's OS/2 operating system has grown so sophist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ices offered by an older high level language, such as C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from the operating system directly from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 few bytes of code.  The supported services range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input/output procedures, through coprocesso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transforms and Bezier splines, and more.  Semaph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execution are directly suppor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_language programming lets you use operating_system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 for someone else to incorporat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level language, and without having to be burdened with larg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used code inflicted by coarsely grained compilers. 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, speaking metaphorically, like thin layers of glu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system calls, with an occasional little block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the special function of the program -- backed by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speed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riting in assembly language helps protect against conceptual "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" which may be hidden in the assumptions underlying the de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way in which "protected mode" has been implemented,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to use self_modifying code.  And, popular tool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not only added cumbersome overhead, they hav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people from seeing that programming can be thought ab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_mode programs with self modific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 launches special "text" programs (as distinct from "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programs) in protected mode, in such way that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itself and free to modify the file from which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upports the use of small, tightly written assembly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can launch large programs. (FWKTL itself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32_bit assembly_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a special header and structure,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 (see "Program structure").  Instead of the overh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, the header for each program is only 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FWKTL provides initialization, mak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launched program information as to where the program came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aded in memory; where to find its command tail;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emory it requested, if any,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provides streamlined procedures for the newly launch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ddresses for operating_system services, including a hand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DOSCALL API addresses.  This, in turn, lets the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load and call dynamically linked libraries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treamlined procedures, the incremental cos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selectively fetch more than one DOSCALL API address i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DOSCAL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Hello, world!" program loaded by FWKTL can be 41 bytes long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OW procedure in FWKTL to send an ASCIIZ string up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its terminal 00 to 'standard output' (defaults to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terminal carriage_return line_feed.  (to save sp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, the exit errorlevel is not set to zero: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the low 16 bits of the DWORD for the program's entry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EQU 2; included as EX2_A386.COM and EX2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Hello, world!" program which includes the example of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DOS32WRITE API, using it, cleaning up,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to zero, is 6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EQU 1; included as EX1_A386.COM and EX1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"Hello, world!" program, which fetches a list of 25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uses two of them (DOS32BEEP and DOS32WRITE), etc, is 1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(EXAMPLE EQU 3; included as EX3_A386.COM and EX3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_overwiting program, which fetches and uses 3 API address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OPEN, DOS32WRITE, and DOS32CLOSE), is 232 bytes lo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32_byte array in which it can save an ent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 (source files SELFWRIT.1 and SELFWRIT.ASM for use resp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6 and ALP; resulting programs included as EXS_A386.COM and EXS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written in assembly language, in flat 32_bit protecte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conditional jumps can use 32_bit relati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WKTL to load and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WKTL (/option) PROGRAM.EXT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nly /option which can be added and still load an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/c (upper or lower case)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and run EX1_ALP.COM using FWKTL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1_ALP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display where the loaded program came from, and any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it, use /c 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/c EX1_ALP.COM this is a command t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igin and command tail are written on separat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 error' (handle 2); each line ends with 0d,0a (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); this output defaults to the screen, and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2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and run EXS_ALP.COM, saving internally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command tail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S_ALP.COM load this command tail/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y current non_zero contents of EXS_ALP.CO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S_ALP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_ALP.COM outputs via the SHOW utility provided by FWKTL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 error' handle (handle 2); SHOW removes the terminal 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Z string and adds a carriage_return line_feed (0d,0a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from EXS_ALP to a file FOO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S_ALP.COM 2&gt;FO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WKTL in a DOS sessio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FWKTL in a DOS session under OS/2, an OS/2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ened and execution proceed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at OS/2 session is opened,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DOS directory:  any program you hav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ust either have appropriate d:\path\filename.ext, or be fi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OS/2 PATH (specified in CONFIG.SYS) rather than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example, if the file is in a directory (Q) not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located below another directory (P) which is on the OS/2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rovide enough  path\  to reach down from P to 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P\asneeded\Q\filename.ext   (in this case, no ' \ 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path\filename.ext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redirection ( &lt;  or  &gt; ) specifie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work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, you can rename the .COM programs .EXE :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programs, when called directly in a DOS ses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ine; and when called directly in an OS/2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will result in a message saying that the program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llowed filename and extension can be used for a program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WKTL, including HPFS long names.  If a filename has a gap i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blank space, use quotation marks around the entir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blank spaces that serve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version of FWKTL.EXE or FWKTRIM.EXE in a .CM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FWKTL /ver  or  FWKTRIM /ver  to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ecimal point as the exit errorlevel, and then branc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E.g., this is version 1.00, so  FWKTL /ver 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00.  (in an OS/2 session, an errorlevel can be 0...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WKTL.EXE and FWKTRIM.EXE carry internal sign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BLDLEVEL.  E.g., do  BLDLEVEL FWKTL.EX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 launches special protected_mode programs, each of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_byte header, can end with a RET command, and has availab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rvices and initial data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TART:   ; optional reference point for describing offse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; 32_bit header identification string C3h,46h,57h,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FWK'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PSETUP    ; bit00 = 0 for PSETUP=0 (see P_ STR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it00 = 1 for PSETUP=1 (see P_ STR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its 31...01 are reserved, and must be zero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FWKTL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TYPE P_   ; amount of free memory requested afte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in these examples, just enough to hold a P_ 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PSETUP affects the size of P_ STRU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to hold standard FWKTL initializatio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storage of any other data there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size of P_ STRUC; e.g., P_ can contai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free memory starts DWORD aligned,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more memory than used in P_ STRUC can be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e that memory requested in this way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wh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for efficiency and flexibility, programs which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lot of memory can use API procedures to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free memory, rather than asking for i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installation. EXAMPLE EQ 3 loads th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calling some memory manag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e that this kind of program can write new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memory and then run it, or can reloc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itself and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execu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.  (program follow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a "return" command: if on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tarted, it simply returns to the command line. Tha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next three bytes, makes a 32_bit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4_byte double_word is bit flags, of which bit00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; bits 31...01 are reserved and must be 0.  The bit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ells FWKTL whether to provide addresses for two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_ STRUC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4_byte double_word specifies how much extra free sp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ly committed when the program is loaded, starting doubl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fter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offset 12 bytes into the program (cou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offse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ype of program is assembled using IBM's ALP, a link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nsert relative offsets for calls to rout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sulting .EXE or .DLL file is then stripped dow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rogram, using FWKTRIM.  For this purpose, an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 DB 'FWKEOF',0,1  is placed at the end o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here to strip the tail. (see HELOWRLD.ASM and SELFWRI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ric Isaacson's A386 is used to assemble the program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code; a linker is not needed, a program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is not used, and FWKTRIM is not needed. (see HELOWRLD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WRIT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loads a program an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= entry point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 = 0 if no free memor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BX points to start of free memory, DWORD aligned, af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X = number of DWORDs in initial data requested (see P_ STR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 points to start of initial_data source (matching start of P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 = 0 if no free memor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DI = EBX = start of free memory, in case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ata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rection flag" (decrement flag) is cleared (C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provides initial values, and several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_ STRUC, below, for initial values and procedur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are easily copied, with ESI, EDI, ECX, and C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TL. If free memory was requested (see HELOWRLD.1 and HELOWRLD.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ree memory was requested, save initial values i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ESP,TYPE J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MOVSD          ; using ESI, ECX, and CLD from FW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calls the program as a routine in Threa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, the STACK from FWKTL provides working space for 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24 decimal) dwords, not counting space allow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will not return an exception until more than 0AB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ords are pushed (274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turn to FWKTL, CS, SS, and ESP must be correct when 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, EBX, ECX, EDX, ESI, EDI, EBP, DS, ES, FS, GS, and fla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is used to return an exit errorlevel, of which the low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X) is returned by OS/2 Warp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exit errorlevels, you can use  PROMPT=[$p $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initial data, and FWKT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UP is used to control P_ STRUC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00 in the second DWORD in th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0 to get the shorter initial setup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1 to get the longer initial setup data which ha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HOW and USWORDCAP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ructure for initi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 STRUC          ; these are provided by FWKTL during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according to file head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LOADEDAT DD ?   ; start of thi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WHENCE DD ?    ; points to ASCIIZ string re where progra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COMTAIL DD ?   ; points to ASCIIZ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GETFN DD ?      ; address for indirect call to FWKTL GETF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= Procedure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(maximum permitted OS/2 ordinal &lt;= 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if EAX &gt; 0, ESI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SI points to ASCIIZ proced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X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I points to target DWOR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proced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zero_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procedure address is in target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zero_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contains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  6  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123  ERROR_INVALI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65079  ERROR_ENTRY_IS_CAL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all other CPU registers and flag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GETFNLIST DD ?  ; address for indirect call to FWKTL GETF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function, to get the addresses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procedures in the sam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EBX, EDX, EBP are preserved acro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AX = 0 if list is ASCIIZ procedur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2 if list is WORD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4 if list is DWORD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(maximum permitted OS/2 ordinal = 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CX = number of items in proced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X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SI points to start of list of WORDs, D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or series of ASCIIZ procedur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I points to start of target DWORD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the corresponding procedu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zero_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ach target DWORD contains its proced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if E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ESI points to terminal 00h of last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ELSE if EA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ESI points to first byte afte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I points to first byte after last target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zero_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AX contains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6  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123  ERROR_INVALI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65079  ERROR_ENTRY_IS_CAL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CX is not decremented on fail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SI points to list item identify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for which the failur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HDOSCALLS DD ?  ; handle for DOSCALLS module as loaded by FWK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can be used in EDX for P_GETFN or P_GETF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 end of setup for PSETUP E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SETUP 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wo additional procedures are optionally available from FWK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SHOW DD ?        ; address for FWKTL SHOW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ESI points to ASCIIZ string to sh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      using 'standard error' handl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  this procedure drops terminal 00 and adds 0D,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all CPU registers and flag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USWORDCAPS DD ?  ; address for FWKTL capitalization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ESI points to contiguous string &gt; ' 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  capitalize, US 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all CPU registers and flag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(e.g., this procedure can be used when '/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is found in command tail, for case_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options when you don't capitalize whole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;------------------------- end of setup for PSETUP 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 ENDS    ; end of P_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(for examples, see HELOWRLD.1 and HELOWRLD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by returning to FWKT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EAX,EAX      ; set exit errorleve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XIT:           ; jump to here if trouble, and pass errorleve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EP_EBX      ; optionally remove one dwor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EBX          ; (see HELOWRLD.1, HELOWRLD.ASM, SELFWRIT.1, SELFWRI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           ; (IF and ENDIF shown here are in AL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              ; return to FW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then releases memory it allocated for the program,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level passed to it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programs (for self_overwrite,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"Hello, world!" program templates are included:  HELOWRLD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WRLD.ASM.  In each of these templates, three diffe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n be used to control wha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Eric Isaacson's A386 assembler version 0.66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OWRLD.1      for assembly using A386 to make HELOWRL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in a DOS session, this comm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HELOWRLD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HWA386.BAT    uses A386 to make a detailed .LS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OWRLD.COM, by running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+P3 +G16 +S +L39 +H127 helowrl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IBM Assembly Language Processor Version 3.00.0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HWALP.CMD    running in an OS/2 session, thi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n one 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WRLD.ASM  is assembled using ALP to make HELOWRL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WRLD.OBJ  is linked using LINK386 and HELOWRLD.DEF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HELOWRL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WRLD.DLL  is trimmed using FWKTRIM.EXE (included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 HELOWLD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ing A386 or ALP, first use a text editor to s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XAMPLE in the appropriate source fil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XAMPLE to its three possible values in HELOWRLD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WRLD.ASM results in three output programs from each.  For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, the two output files have the same length whether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WRLD.1 or HELOWRLD.ASM.  However, the programs made with A386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s made using ALP in how  MOV EBP,ESP  and  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(this is part of the assembler "footprint" system used in A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six output programs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_A386.COM  EX2_A386.COM  EX3_A386.COM  (from HELOWRLD.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_ALP.COM   EX2_ALP.COM   EX3_ALP.COM   (from HELOWRLD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overwri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Eric Isaacson's A386 assembler version 0.66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WRIT.1      for assembly using A386 to make SELFWR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in a DOS session, this comm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SELFWRIT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A386.BAT     uses A386 to make a detailed %1.LS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.COM, by running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+P6 +G16 +S +L39 +H127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 MK_A386 filename.ext 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option  k  is to make a code 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+P6 setting is to support code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Intel's 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IBM Assembly Language Processor Version 3.00.0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WRIT.ASM and SELFWRIT.DEF are provided.  Use MK_A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WRIT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ALP.CMD      running in an OS/2 session, thi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n one 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.ASM  is assembled using ALP to make 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.OBJ  is linked using LINK386 and %1.DEF to make %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.DLL  is trimmed using FWKTRIM.EXE (included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 %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 MK_ALP filename (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option  k  is to keep intermediate file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ing, .MAP, REPORT from ALP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: use only the filena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assembled with A386 and those assembled using A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w differences in how various instances of the MOV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  This is used in A386 as a "footprint" for the assembler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leng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FWKTL, type FWKTL /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lp screen is written to 'standard output' (handl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the screen and can be redirected using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FWKTL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(TM) Text_program Launcher, Ver. 1.00. 1996 Mar 18.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WKTL (/option) (D:\PATH\)PROGRAM.COM (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filename.ext, no wildcards; if gap in filename, use quotes;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long names.  Program search defaults to current directory, th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COM can contain self_modifying code, and can modify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show this help screen; set errorlevel = 65535 decimal ("-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show where program was found; if launched, show command tail;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- set exit errorlevel per version number san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K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3 ("-3") -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4 ("-2") - wrong progr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 ("-1") - se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operating_system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s exit errorlevel per EAX from PROGRA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RI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FWKTRIM, type FWKTRIM /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lp screen is written to 'standard output' (handl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the screen and can be redirected using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FWKTRIM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RIM(TM) Text_program Trimmer. 1.00. 1996 Mar 18.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WKTRIM (/option) &lt; (D:\PATH\)PROGRAM.ext &gt;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PROGRAM.COM, is for use with FWKTL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COM can contain self_modifying code, and can modify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show this help screen; set errorlevel = 65535 decimal ("-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- set exit errorlevel per version number san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3 ("-3") - did not find tail 'FWKEOF',0,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4 ("-2") - did not find header C3h,'FW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("-1") - se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operating_system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A386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MK_A386, type MK_A38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MK_A386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WKTL(TM) Text_program Launcher kit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_A386.BAT for use with A386 version 0.6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MK_A386 FILENAME.EXT (k) 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  k  makes a .LST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dcards" can be used in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COM  for loading with FWK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LST  code list, from A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AL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MK_ALP, type MK_A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MK_ALP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WKTL(TM) Text_program Launcher kit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_ALP.CM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ssembly Language Processor (ALP), Ver. 3.00.004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TRIM.EXE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MK_ALP FILENAME (k) 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  k  keeps the intermediat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for input, use only the filename, without an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s: FILENAME.ASM, 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: FILENAME.COM    for loading with FW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 option: FILENAME.OBJ    intermediate step, made by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LST    code list, from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         describing work done by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MAP    byproduct of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DLL    intermediate step, befor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WKCS contents_signatures for all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in FWKTL100.ZIP, except for this file itself (FWKTL100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C2F46A      29#43A66DF04CA4FFC0DDB6A26F13095F4D EX2_A386.COM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A6443      8E#F79095357D15E6289196871479AB4D27 EX3_ALP.COM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CD3FE     1C3#A04A70BBC36D5845E53B974B6C29FA34 FILE_ID.DIZ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2BCD     611#CA5283222E2A61ED0F18A8D976AF3AB6 MK_HWALP.CMD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B1404     710#D9F651C8E70D133E144A3A3AA6AEF5D1 FWKTRIM.EXE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256DF      45#6E92D09485626ED4FFB921A6FFAC2839 EX1_A386.COM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EFE05    5755#E15396EB8399C2FF5AC5A35EFFFC2017 HELOWRLD.1 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D1538    149B#27F17D36FDCDDF6F390E379C34889A68 SELFWRIT.1 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A11D4     A48#71A4C43EB27AB136E01D46BD84E52D17 FWKTL.EXE  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6F48EB6C     241#54169BAFF2DC680CF3D9B6361A137A37 SELFWRIT.DEF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DEB2B     357#4497B636056D21C22CDFC6737DD8C371 MK_A386.BAT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C221964      E8#8B1E6E22000866441D3766F12360D02E EXS_ALP.COM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34D8      45#D42C7C9E7575549EFB36A11A55DAA55D EX1_ALP.COM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03F08    151F#682B68834AFD9D98A226240875F86117 SELFWRIT.ASM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3C29C     6A2#84773C30D91D5F885F2C577BF78DB451 FWKTL100.REG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25552    56E3#D432C2A68EF277AE81C10B97FBDE26C2 HELOWRLD.ASM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75D26      8E#3D89B84B4DBB891AE69F5531AC1330D7 EX3_A386.COM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60EF41     78E#35B94C329276A1ABDCAC8A299D9A3E2D MK_ALP.CMD 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D3385      E8#1AE572DB5E6659B483BD1FBB954F0BD0 EXS_A386.COM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314079     239#3F0279722E5D197098C24F700BB2EA0F MKHWA386.BAT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377BB0      29#AC8E3EBD479C62ABCF942C8E8882E1CF EX2_ALP.COM 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D623E     241#822186F595575B9138BB3E7080D254EB HELOWRLD.DEFaFWKTL100.ZI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WKCS contents_signature for this file itself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sent by Internet email to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rmation in FWKTL100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CS, FWKTL, and FWKTRIM are trademarks of Frederick W. K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OS/2, Warp, Presentation Manager, and IBM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ALP)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and Pentium Pro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86 was written by Eric Isaacson, copyrighted 1995,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