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nftpd and it's associated programs are shareware, this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them beyond the evaluation period of 21 days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reasons why you should registe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Your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t's cheap, and you will be encouraging me to continu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the program costs only US$20 per copy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, LXOPT optimised, version of penftpd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US$30 per copy. LXOPT reduces the amount of memory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, and reduces the amount of swapping caused by penft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rder in bulk, or arrange site licensing the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at penguin@tartarus.uwa.edu.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simply return the order form below with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quired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Wa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Lena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chboro WA 6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ques payable to : Paul Wa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I would prefer cheques to be in Australian currency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iate conversions, but I will accept cheques made out in U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ay by credit card, contact me, as I am currentl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acilities to handle credit card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one this then you are allowed to registe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Do this by placing --registered on the penftp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penftpd -u -f -c1 -t300 -T900 -k5m -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Cut Here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: Penft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gistered copies    ______@ US$2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XOPT optimised versions  ______@ US$3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tal US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 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Nam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/Postal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