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KEY for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Win**** keys  -  Copyright (c) 1996 Robert Much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or the infamous thre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**** keys found on many new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ware (see end of 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new keyboards have three additional keys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**** "operating" system. Under OS/2 Warp, these keys d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hing useful. One of them even triggers a pri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S/2 base device driver maps the left and right Win****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the task list (same as Ctrl+Esc) and the menu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 tasks (same as Alt+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has been tested with a genuine Win****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 mappings work under DOS (both full screen and window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OS/2 (both full screen and seamless), OS/2 VIO (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ndowed) and the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 cannot guarante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does NOT work under OS/2 2.x, OS/2 Warp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HDIR to \OS2\BOOT of your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 -R -S -H KBDBASE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name KBDBASE.S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 KBDBASE.SYS *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py the KBDBASE.SYS supplied with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OS2\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the driver sees a left or right Win**** ke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ulates a Pen gesture(!). OS/2 takes care of the rest -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sees a Pen gesture, it emulates the desire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ight seem like a dirty hack (it is), but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are hard coded into OS/2. Both Ctrl+Esc and Alt+Esc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 packets to be sent to the session manager. I fou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y way to generate those 21 packets from a single key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you cannot redefine the keys to do someth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, e.g. to bring up the LaunchPad (which cannot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hot key).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ing this driver has taken a considerable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pite of that, this software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if you (rightly) feel that you should donate som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S/2 development tools, please don't hesi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 postal address is:                         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bert Muchsel                                 muchsel@ac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gaublick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8465 Kon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understand that I cannot answer any letters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ver the return postage. E-mail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ight want to donate something to Amnesty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disclaims all warranties as to this softwar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ies of merchantability,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ality, data integrity or protection, in so far as per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ble legi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rademarks are property of their respective owners and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entification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copy and pass on this progra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ogram must be distributed in its origin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omplete, un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distribution must not exceed the equivalent of DM 15.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US$ 8.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1 Feb 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