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 Message From POV-Team Coordinator Chris Yo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5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July 12, 1996, the POV-Team released the "final"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3.00 to the public.   It was the result of over 2 years of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POV-Ray 2.2 into 3.00 as various team members and I submitted 102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create 19 full revisions.  Well over 100 new features we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followed by 7 major beta versions consisting of over 70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s.  Dozens of new scenes were created.  Documentation was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ten.  Two totally new platforms were added to those offi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ed.  It was a tremendous effort by the finest bunch of programm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ists and testers I've ever had the pleasure of knowing.  From German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e, Hungary, Australia, Netherlands, Canada, USA and who know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untries I've forgotten, the group of un-paid volunteers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V-Team has poured countless hours of their lives into this eff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blem was: It wasn't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some ways, it never will be.  There will always be bugs, desig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ations, unclear docs, scenes that need revision and countles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At the time, we had to call it good enough.  The Team was f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ous burn-out if we didn't take a break.  The tutorial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was incomplete.  The reference section had a few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  Naturally there were bugs to be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now are releasing this minor bug fix release POV-Ray 3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cludes some excellent contributions of tutorials from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ts of hard work by docs coordinator Dieter Bayer which finis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.  Many bugs have been fixed and some minor revision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de in some scene files.  No new features have been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change that may surprise you is a new warning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radiosity, halos, and atmosphere are "experimental featur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 few months it has become obvious to us that a major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for halos and atmosphere.  We plan to begin work on that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ry to have a new version 3.1 completed sometime in 1997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continue to support or emulate the existing form of ha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mosphere, it is very likely that the total re-design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maintain full compatibility with the current design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 plans to change radiosity soon, if we ever do change 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are it will not be fully backward compatible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other changes planed for 3.1 that we are su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d they will not hurt backward compatibility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ready say what new features will be added for 3.1 but we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he list short for this minor upgrade.  In parallel with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e are going to start development on 4.0 which will probably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otal revision of the code from C to C++.  Don't look for tha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1998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has been a real labor of love to produce this program and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be excited and amazed by the wonderful images all of you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using our program.  We continue to try to make POV-Ray the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vailable in the field and we promise you it will always be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V-Ray 3.01 files are currently available on CompuServe's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RAY Forum.  The files have been placed at ftp.povray.org bu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roblems at that site, you will probably have to acces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mirror sites.  It may take several days until the files have prope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rrors.  Look for file dates of February 1st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Young - POV-Team Coordinat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