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IGTEXT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PDATE INFORMATIO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ug during conversion of very large files -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 halt execution when out of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mproved help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essing Alt-C in the viewer program will now togg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col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ug when repeating a search for text - occasi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not find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bility of viewer program to scroll left and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long lines.  This means your text can now extend p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ght hand side of the screen.  Ideal for tab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eedsheets.  Maximum line length 255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the program JOIN.EXE to replace the batch fil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ining small text files into a single big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uses the currently set video mode.  For example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using 50 line mode, then the executable files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Bigtext will display text in 50 lin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ine drawing characters are now approximated during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th - and | charact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ext viewer programs now have a percentage indicato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line of the screen to indicate the relative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ometimes the "~" characters were printed ou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.  This has now been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can now use the text compression feature on doc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ontain graphic ascii characters.  However,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containing graphic characters will not be com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program Bigtype.exe has been included in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is program you can generate fancy text to mak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ations more intere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ext compression will now compress text by an extra %1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ing you can process even larger volumes of text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0kb or more.  (However, this will not necessar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rease the size of the .exe file every 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ext compression is now on by default.  Text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turned off from the command line (or batch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new parameter /C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 Fixed problem where English pound sterling symbol "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survive compression in version 1.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hen printing, each new section now starts printing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rm feed characters (ascii character No. 12) can now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ed into the text to force a new page when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n be used to ensure that a related information (e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able of data) stays together on the sam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ing the text *formfeed* in your document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effect as inserting a form feed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mmediately after searching for text with the "F"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, continuing to press the return key will now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effect as pressing the "R"epeat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the option to have comment lines in your text. 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with -C- (starting at column 1)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screen the same as normal text, but will not be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ent to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bility to execute other programs from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er programs.  This is great for demos and 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lustrations to enhance your text.  Viewer can swap to 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isk to make more memory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mall arrows are now used to indicate when text ext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yond the right edge of the screen, or beyond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ge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mproved menu layout in text viewe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o return to the viewer menu you can now press "M" or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sc.  Pressing "Q" from the menu now quits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option to suppress the pause for a keypress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ng a program from within the viewe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option to force no swapping to EMS or disk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ng a program from within the viewer program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s up the execution of small programs when mem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likely to be lim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igtext executables can now display complex, text-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 images as part of the text.  Bigtext now com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"Text Paint" for creating screen imag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mory resident program "Text Capture" which can pop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other programs and capture text screen imag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-colou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LINK command to link pictures into Bigtext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ation of the .ex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handles the new compressed form of Text Pain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re are now up to 50 menu types to choose from, mad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en colour combinations and five sty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