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651"/>
        <w:gridCol w:w="782"/>
        <w:gridCol w:w="851"/>
        <w:gridCol w:w="851"/>
        <w:gridCol w:w="851"/>
        <w:gridCol w:w="851"/>
        <w:gridCol w:w="809"/>
        <w:gridCol w:w="851"/>
        <w:gridCol w:w="851"/>
        <w:gridCol w:w="823"/>
        <w:gridCol w:w="782"/>
      </w:tblGrid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:ki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:kylä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:gasn.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ilpisj.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:gam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ulu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:re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ornio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urku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:maa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aasa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or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ami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ank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elsin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yvinkä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ämeenli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isal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mat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va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oensu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yväskyl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ajaan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arigasnie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8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e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ilpisjärv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8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kkol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t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uvol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uhm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uop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uusam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h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ppeenran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pu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8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e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h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kke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uon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aanta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uorg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urm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ul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rka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l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ieksämä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ietarsaa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rvo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aa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au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ihimä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8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5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ovanie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a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avonli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inäjo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odankyl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mmisaa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mpe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8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orn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urk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8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aalima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aa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—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arka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irr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livie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794" w:right="1418" w:gutter="0" w:header="0" w:top="1361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2:23:00Z</cp:lastPrinted>
  <cp:revision>0</cp:revision>
  <dc:subject/>
  <dc:title/>
</cp:coreProperties>
</file>