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833316627"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826440978"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