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oard accesses OS/2 comm ports directly, even though PCBoard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Many developers do not realize that a DOS application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unction calls (file open, read, write, close as well a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rl funcions) that OS/2 provides to native OS/2 applications.  PCBoar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is fact to allow it to directly access comm ports tha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to be available only to OS/2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OS/2 comm ports requires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e the standard DOS operating system function calls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iles to open the comm port by name (e.g.  you would open "COM2"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ere a file, to access the comm port).  You then keep track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e information to read from and write to the comm po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DOS read file and write file function calls.  And finally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file handle and standard DOS close file function call to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set port speed, check for carrier detect, turn DTR on or off, et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tandard DOS IOCTL calls.  The only trick here is ... IOCT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hat you know what parameters to send it.  And tha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by IBM in their OS/2 documentation.  And *that* is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developers are largely unaware that the same functionalit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quick example to send something to an OS/2 comm port,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= open("COM2",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port,"HELLO OS/2 WORLD!\r\n",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nsider this example which takes everything that comes in from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immediately sends it back out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Read = read(port,Buf,sizeof(Bu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BytesRead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port,Buf,Bytes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OS/2's usage of the file system makes receiving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 fairly trivial matter.  What's left is how to "control" the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where the IOCtrl function calls 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you can control OS/2 comm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ax, 0x440C      ;Ah=0x44 IOCTL,  Al=0x0C  Handle base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bx, [Handle]    ;load BX with the comm port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ch, 1           ;Category 1 functions are for AS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cl, [Func]      ;Load CL with the async function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 di, CmdPacket   ;point to a cmd packet (or NULL if no command p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si, es          ;SI:DI = pointer to command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s  dx, DataPacket  ;DS:DX = pointer to data packet (or NULL if no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0x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c   goback          ;AX has the error code to return, return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ax              ;clear AX register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equence up above can be wrapped into a function call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from anywhere within your C source code.  For examp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a prototype such as the following aroun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vIOCtl(int Handle, int Func, void far *DataPacket, void far *CmdPack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prototype, you could then set the port speed for a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BitRate = 38400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OCtl(Port,0x41,NULL,&amp;BitR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turn the DTR signal off, you might use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Mask = 0xFF01;       /* FF = don't turn any off, 01 = turn DTR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RetVal;              /* return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OCtl(Port,0x46,&amp;RetVal,&amp;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s are meant merely to give you an idea as to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e task of accessing OS/2 comm ports from with 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NOT meant to be a complete tutorial or re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OS/2 com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obtain, from IBM, the OS/2 API Reference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on the IOCtrl function calls.  A commonly found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UIREF20.INF, which is viewable using OS/2's "VIEW" command,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technical details of "how" to program OS/2 comm ports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re remains the issue of how to "optimize" your progra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erformanc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key ideas to keep in mi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end data as fast as you want by writing data to the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.  OS/2 will take care of making sure that the data is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 port as fast as it can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btaining data from the comm port will "block" your applicatio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in the comm port to be read in.  This can be highly desi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means your application gets *no* attention from OS/2 (no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asted) unless you have data in the port to b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r program needs to be able to monitor local keystrok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 for comm port data, or if your program has some other work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AVOID using this capability due to the fact tha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cannot have multiple threads of execution and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application to b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what you might consider doing is setting the Read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OCtrl function 53h) to a low enough value that control can be giv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 quickly if there are no bytes waiting in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other thing to consider is that these function calls (read/write/ioctl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pensive" function calls in terms of CPU time. 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nd a lot of time calling these functions you may send the CPU usag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need to recognize when carrier is lost, you w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a tight look that continually calls IOCtrl to find out if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because the CPU will be busy doing almost nothing but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what you might want to do is create some kind of "interval"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make that function call (perhaps once a second,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m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kinds of ideas in mind, you can "tune" your application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use of the OS/2 API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