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VT21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uPCB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1994 Edward T. Hop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PCB Convert is designed to update your CNAMES.@@@ and CNAMES.AD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C Board 15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pdate will add long conference names derived from the newsgroup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UPCB.DBF to your CNAMES.@@@ and CNAMES.AD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you can go from having a conference name line "RAStrTrekInfo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c.arts.startrek.info", the proper name of the news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CVT2152.EX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ake your BBS off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Backup CNAMES.ADD and CNAMES.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Execute CVT2152.EXE from your UUPCB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When asked, enter the drive and subdirectory for your CNAM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.e., C:\PCB\M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CVT2152.EXE will then read UUPCB.DBF and update each conferenc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upport please make note of these NEW telephone numb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VOICE SUPPORT Call 602-496-0936 (11AM to 10 PM EST Only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VOICE number.  DO NOT CALL WITH A MOD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BS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"Ye Olde Bailey" at 713-520-1569, then join conference 14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a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ed.hopper@ehbb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a US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p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4802 E. Ray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#23-238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enix, AZ 850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