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Menu helps you "organize" your file directories! For those with multi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-Roms this can be a real big life saver!  It also adds NEW capabilities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 like allowing text searches within the file directory "descriptions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mselves, arrange directories by "group" and so much mor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ilemenu in this manner ONLY. Do not install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"F" in CMD.LST as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Not Used, Must Exist.....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Not Used, Must Exist.....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Not Used, Must Exist.....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Default TBL file..........  0.TBL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D in version 1.8. This used to be a blank line or the word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DUPE FileMenu would default to using 0.TBL for al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d as having files. Now (instead) you will en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file to use. If this file doesn't exis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Y                 �   Line 3   Upload Dir Displ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STUFF             �   Line 12  FileMenu Indicator to stuf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FLAG IN_9604.ZIP  �   Line 13  The command you want FileMenu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                  �   Line 14  Line Ignored for STUF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5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Night Owl 14      �   Line 16  Title of 3r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MULTIPLE          �   Line 17  FileMenu Indicator for multip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127;134-136;140   �   Line 18  Dirs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9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 3 - if you want to override the default set in 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ing the Upload Directory, Set this line to Y o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 = Display, N = Don't). Leave blank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 after each entry must exist.  It's not used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sort of separator (------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 the above example, the 3rd option in your menu would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you're telling FileMenu stuff. This way you can hav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o other things than just display directory group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roup lets Filemenu know the following command is to b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CBoard keyboard buffer. The line below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tuff. And because this is all that's needed,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there for "future expansion" and to keep FileMenu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n the above example, the 4th option in the menu would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sequential list of directory numbers. Instead of giv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 directory number, you put MULTIPLE on line 2 wher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umber would go. Then on line 3 you give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nge of directories, separated by semi-colons or spaces.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dicated with a dash '-' between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en using this method, directory display and search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lower as the number of separate conference entri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. While it may not be noticable, I'm letting you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use different FileMenu tables for different conferences, you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ed to have a table file for that desired conference with the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the conference as the filename and .TBL as the extension. In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ds, for my SysOps conference (conf 20) I have a table file call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0.TBL that points to a different DIR.LST and points to a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. It's that easy and flexible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or IN_IS-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