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TX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 Added new command line switch (-W)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MSG to skip the Mail Waiting Flags updat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posting immensely,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user records and don't need them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needed for meassages address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a check for it and messages addressed to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have the MWF updat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DOS version wouldn't post to conference #'s above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Ok, I've finally added the code to add indica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 line if a message is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ubject headers will also be upda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Oops, forgot to add the code to split lar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other commandline option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per message: -n### (default is 200). Minimum is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s 375 (to allow for any possible line wr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 Fixed a problem with wrapping lines &gt; 79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 spaces to wrap at. Now if this occurs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t column 78 an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Ok, I've released it to the general public.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new features, I wrote it for myself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MSG by Robert Vostreys, who has appea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ed. It does what I want, and being fr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encouragement to improve on it apart fro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cs for a description. It does what it d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's all it does. I've had a few request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the only reason I'm releasing it at a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