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FlagFil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yph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ate doing .DOC files, so this will be simple. If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PE, you've setup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Intro - What is it?}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S Flag File makes it easier for a remote sysop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wants to, without going to DOS to copy the fil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B recognises as having downloadable files. With this P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lag absolutely ANY file for download as long as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path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Installation}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hoon Software PPE's require PCBoard 15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installation procedure is fairly easy. You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Benefits of Registration}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 this quality PPE will unmask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elds in the comment to SysOp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It will also start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Op and the user's account, if an account wa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correct password, and the user didn't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ONE TIME registration fee will give you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nd all future version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will also bring you a good warm feeling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.. gaining access to a peice of software that ISN'T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ing it the RIGHT way... registering. Would you wa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ing YOUR software without paying, when you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 code? I did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Registration}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 this quality PPE is cheap - only $4.5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HOON.REG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and money orders payable to: 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el free to contact me with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    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Mail:    Steve Switzer@1:2613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 EMail:      sswitzer@fronti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sswitzer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ually respond quicker to the seco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    Binar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chester,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16) 426-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-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in any of the PCB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lways F'REQable at 1:2613/40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'TSFAIL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Credits}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/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Hurrica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13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R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Into Summ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13/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