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CYBER PAGE 1.0 by MR.JET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Page is a pager util for PCB 15.2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bilities li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Password: If a user pages outside valid paging hours,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ompted to enter a emergency passwo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password is entered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beepi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of course it's possible to dis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CYBER.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y Page Scheme: The ability to configure every weekday's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be useful if you're not staying up a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middle of the week as on the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....or have to deal with some other th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turday nights than computers...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every day in CYBER.CF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....but if you disable this feature, the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normal PCBoard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ile Paging the sysop, exactly the same screen is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screen as the remote. BUT, if the remote user presses "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ging will stop, and if the sysop presses "space" the ch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some other stuff is also configurable, so check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INSTALLATION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D CYBER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eck CYB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FINAL NOTE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serious problems, find bugs or have suggestion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projects, please contact me on any HQ.  /MR.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951222 - HAPPY XMAS! -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