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(____/(_        /(_______/(____    /(_____        /(_       /(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   _____ %�|      / ________    %_&gt;  /%______&gt; _____|%  |_    /%  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) __|__|  %|_____/ __|__  /     (___/  __|__/_/�   __    _|_ &lt;____ %�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   %�(|   |   __    %�( /  | |  __       ____  |  \|   |%�(_/       %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      %\   |   \       %\   | |   \         \   |   \   |   _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%        %\  |   %\       %\  | |   %\        %\  |   %\  |   %\         %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%        %�) |    �)      %�) |_|    �)        �) |    �) |    �)       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___    ___/__    %/_    ___/__|_|   %/_     __%/__|   %/__    %/\____    %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_\____/_/__\____/_\____/_/___: |___/_\_____/_/___|___/__\____/\____\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\__/      \__/   \__/        :__/   \___/      :__/    \__/#sodi  \_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%                E.L.E.M.E.N.T.S kickin' major ass in 1996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%___ _   _ ______________ _      _ _______________ _   _____________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%_______%�|        |%           / %|        |�%_____%�|      |�%______%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�%___________%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ELEMENTS LINER WALL 1.0 BY MR.JET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FEATURE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Liner Wall is a standard Oneliner PP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ions. A brief presentation of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two top lists, "Top Writers" and "Top R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configurations, VER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B and /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ens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c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CONFIGURATION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Liner Wall supports 1 to 999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 consists of three display files (eg. WALL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    ENTER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    HELP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ile with settings. (eg. CONFI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CONFIG file contains 21 various options, it's further explai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n the configuration file.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ecided how many configurations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n the first line in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to use ONE configuration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after the ppe. (The configuration in WALL.CFG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also be useful when you're installing the p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and want to check all configurations an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:\PCB\PPE\WALL\WALL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With this syntax WALL.3, ENTER.3 and HELP.3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l will be configured as in CONFIG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UNWANTED WORD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macros and other word might be wise to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lines. Every time a new line is writ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for a number of unwan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ords included in UNWANTED.LST will be removed from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words may of course be as many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HOW TO MAKE IT PURE /X STYLE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enter the parameter "5"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style configuration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&gt; C:\PCB\PPE\WALL\WALL.PPE 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INSTALLATION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WALL.PPE in CMD.LST or wher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wether you want to use all configuration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ingle, and follow the instructions under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eck the configuration file (especially line 1-4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important setting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PE IDEAS, ETC... Suggestions for new PPE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ntact me on any major Elements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MR.JET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