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ick Uploader v2.0 For PCBoard Version 15.1 Coded By Strider[GNX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 Upload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Auto Uploader For PCB. If A User Is Gonn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File Quick Uploader Will Send A Message To Th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te, User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Go To The PCBSETUP And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Then Choose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No Pick "CMD.LST"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Press "ALT-I" And Enter The Command, Security, An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  Command           Security          PPE\MNU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      ============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B                 10            C:\Q-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Press "ESC" And Save And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dit The "Q-UPLOAD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-Path Of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-Name To Put When It Tests For Upload Example [ARCADE.ZIP]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gilante - Of Coarse To You Man, You are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con V  - Thanks For The Application Generator PPE For G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star    - Wow Never Knew It'll Take Me Thi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PPE!, Try The Vigilante PPEDOCNG.ZIP File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Stri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 *Temporary D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648-7608 *This Node Is U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inity   [Node 1] 212-343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212-Fin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Net [Of Coarse], StaticNet, TurboNet [TEMP Down] Quak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