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/X UPLOAD PPE v1.0 - CODED BY TICKER [GN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, I couldn't find a cool Ami/X upload starter, so I decided to mak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. I think this is like the only PPE that I wrote that I know peop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use (I hope)... I certainly think this PPE is GREAT for you ami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reaks, and as far as I know it's the only one that does th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this PPE into the 'U' command in the CMD.LST. I don't want to explain h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if you're running PCBoard, you should know that by n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following entries in the PCBTEX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8 &amp; 728 - %c:\pcb\ppe\upload\filename._ (or the actual path to the P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74 - !c:\pcb\ppe\upload\end.ppe_ (or the actual path to the P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ll enhance the prompts even further making uploads look almost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mi-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 the AMI-U.CNF file to to your liking. It contains a simple expla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at is contained in the file. As far as I know, this is a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ble PPE. If you find anything that you'd like changed, please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 so that I can make it more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, you get a nice copy of the PPE without that REALLY 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ing &lt;UNREGISTERED&gt; promp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 ask of you is to call my board, Sin City at (613) 721-6296, and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GISTER, Password: PPE. Anyways, all I want you to do is leave m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, with any suggestions or comments, and lemme make some more ad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me on The Ghostship, X-Factor, Dawn of Eternity or any other good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CKER [GNX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