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</w:t>
      </w:r>
      <w:r>
        <w:rPr/>
        <w:t>Modern Technology - Matrix  (v1.20) /Standard)    �   � 08/18/93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FrontEnd for PCBoard 15.0 which (Simulates) a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when at the MS-Dos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Matrix /Standard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T-Matrix /Deluxe   Copyright (c) 1993.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PCBoard 15.0 Copyright 1993 Clark Development Co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All Rights Reserved Worldwid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Modern Technology - PO BOX 6531, 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Data Lines:  (401)-333-3451 [HAYS96]   (401)-333-1638 [HST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MT-Matrix (v1.20)  /Standard   �  Table of Contents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TRODUCTION ........................... 1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hatsNew ........................... 1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Commands Listing ........................... 1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Features at a Glance ........................... 1.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REGISTRATION ........................... 2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ration Benefits .............................. 2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gistration Form .............................. 2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DELUXE VERSION ........................... 3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eluxe Features .............................. 3.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ILES NEEDED/INCLUDED ........................... 4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STALLATION ........................... 5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mportant Install Notes .............................. 5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ther Install Options .............................. 5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RUATION FILES NOTES ........................... 6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NF File .............................. 6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mands CNF File .............................. 6.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Prompts CNF File .............................. 6.3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 CNF File .............................. 6.4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xternal PPE CNF File .............................. 6.5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DISPLAY FILES ........................... 7.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Help File .............................. 7.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Info File .............................. 7.2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DISCLAIMER ........................... 8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ntacting the author ........................... 9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'Thank you' Notes ........................... 10.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0:  Introduc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MT-matrix has been packaged and is being distributed as a  (Simulated Do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ogin Shell for PCBoard v15.0  However the look and feel of the Do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can easily  be changed or modified to be whatever the sysop would like.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is configurable via &lt;external Setup files&gt;.  MT-Matrix  can do many th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or your system prior to even letting a caller waist precious time on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1:  WhatsNew with v1.20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18-93  What's NEW with MT-Matrix (v1.20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(MATRIX.CNF) option config (LINE #23)  Matrix User Name - Min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User name can vary in lenghts.   For example on most boards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have both a first and a last name.  MT-Matrix previously expe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to log on with a name with 4 letters or more &lt;ie. JOE DOE&gt;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me sysops allow 3 letter only names, if this is the case the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nfiguration  switch is now included in MT-Matrix for that purpos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LINE 23 Of MATRIX.CNF FILE to configure your desired value to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. &lt;ie.  3 = Name must be a minimum of 3 letters in order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 access to matrix Feedback, Post, Check, Apply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(MATRIX.CNF) options config (LINE 24) = Save Feedback as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/ or  MATRIX.   Feedback left at the matrix may now be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 saved as a PCBOARD COMMENT "PRIVATE COMMENT" TO "SYSOP".   Previous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y feedback entered at the matrix was saved in the matrix own E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acility &lt;saved to the the file SYSOP.MSG file&gt;.   Now in additi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ing the old method of saving feedback, you may choose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feedback to be saved as a PCBOARD Comment to Sysop Message instea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o do fill line 24 of the MATRIX.CNF file with the  words 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ALL CAPS&gt; pcboard - will not work! it must read PCBOARD.  If this togg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witch option is enabled/configured as PCBOARD then MT-Matrix will s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edback at Matrix into a PCBOARD Main Board COMMENT to the SYSOP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thod is recommended if you do not login to the BBS via the matrix, b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ather login using the PCBoard Call waiting screen options "Sysop -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"Sysop - Not Busy".  Loggin into the system in the manner also ski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and any feedback mail which you might've had waiting, theref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you prefer to use the above method of loggin into the system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etting PCBOARD is recommended since feedback mail will be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PCBoard comments.  NOTE that you should still log into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asionally and check the PUBLIC msgs etc...  Those cannot &lt;nor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tentions are being made&gt; be saved as pcboard email pos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new command &lt;QUIT&gt; has been added to any additional matrix modu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example drive d: module will now have a QUIT command.  So doe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maintenance module.   I found this command to be necessary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running mt-matrix as a menu system instead of the dos dir simul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rectory/menu.   The problem arrised when any module drives &lt;ie. D: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as for say called MORE, if this module was called MORE t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: command to access it would of course be MORE &lt;insted of D:&gt;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arrised when no other alternatives would be offered to retur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intial drive module &lt;or menu&gt; such as drive c: unless you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os simulated command of c: &lt;which doesn't make much sense in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enu system&gt;  So now with the QUIT command, sysops which ru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 a menu system, may make drive D: say a submenu and then just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QUIT command to drive's d: menu.  The QUIT command will retur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ack to drive C: &lt;or whatever you call it&gt;   Confusing??? :)   Try it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d: &lt;or whatever you call it in case  it's a submenu name&gt; 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e it's purpose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EW &lt;to /Standard version&gt; PROMPTS.CNF File which controls most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messages which MT-Matrix display to a caller.  &lt;To be exact there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total of 92 prompts and msgs which you may modify to your liking.  SE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FILE PROMPTS.CNF file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will now properly read the SYSOP PAGE START TIME and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 PCBoard.  This option was ignored in the previous releases. 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y set your Page Start time (Allow to page start time) and Page End ti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 PCBsetup!   To set the start/end paging hours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option;  G  Configuration Options,  then choose option; F  Limi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is setup option you can set the Allow Sysop Page Start Tim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the Allow Sysop Page Stop Time to your preferences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page may also be completely disabled,  just edit the COMMANDS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and change the  PAGE and CHAT  option lines to page and chat &lt;l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se&gt; and that will disable the matrix page commands (You may also pla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0 in the place of the commands to disable them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SYSOP maintenance module received a few a changes with this releas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ny have been cosmetic (for example); many of you seemed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s reading the features in the Menu,  to avoid that th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s been redesigned and also the features NO LONGER have the same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ptions Numbers!   All the  commands are still in there, bu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just have re-reorganized differently by matter of priority on w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do at the matrix, &lt;ie View Matrix Call logs&gt; is now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 because it's considered more important then reading for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  Also in the previous release the SINGLE NODE SYSTEM  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CALL Logs didn't work properly, this version should fix tha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l as some other minor problems which single node systems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perienc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other minor improvements and fixes, specially cosmeticall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Starting with this version &lt;v1.12&gt; detailed description of pro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velopment/addition/fixes etc... will instead be document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WHATSNEW.DOC -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The DEDUCT TIME at Matrix end &lt;PCBoard Start&gt; feature, was caus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for new callers.  I'll explain, MT-Matrix allows via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.CNF to add time at matrix login "recommended so the caller d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see the WARNING automatic disconnect in 3 mins" message. 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is ADDED at Matrix login is also deducted at Matrix logoff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fine, but for new callers it might &lt;or might not&gt; cause a problem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ituation that this could cause be a problem is when for examp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browses around the system and say reads the NEWS, INFO, 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files, now the caller uses apply, if the caller is foun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file or has the correct Sign on Key ID Password then MT-Matrix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caller into PCBoard as new user, well at this tim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ill also deduct any time which was issued to the caller at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say if you had awarded 10 mins to the caller at login, and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nd 10 mins online + an extra 3 mins &lt;which is automatically give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ach and every caller upon matrix login&gt; then at the end of the 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 they would be logged off, and pcboard would return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Time Limit exceeded".  To avoid this mt-matrix will no longer dedu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matrix end when using the apply command *ONLY*.  Note that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he only command which time will now NOT be deducted at logoff,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to avoid any problems with new callers being logged off after provi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rrect info the apply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08-02-93  What's NEW with MT-Matrix (v1.10) (SEE ALSO HISTORY.DOC)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any additions have been made to this version.  There is now much bet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atures/support as well.  A whole new sysop maintenance modu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luded  USE the command SYSOP at the matrix prompt to load the modu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this module you may check you current Matrix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ew or Delete the Matrix Call log files, View or Delete the Public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ysop feedback Msg files, Check the Sysop Feedback or Public Msg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new mail, and more, all without dropp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allows even more adaptability by the sysop.  New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ersion is a PPE Laucher, which allows any PPE program to become a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and.  This allows the sysop to configure or make the matrix any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any way they like.  An example is if you are satisfied with a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matrix command, then you can make your own, and simply ad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xternal ppe as a matrix command.  SEE THE FILE PPE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properly creates CALL LOG FILES (NODE1.LOG, NODE2.LOG etc.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rything which happens in the matrix is now recorded to the NODE?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s.  Matrix CALL Log files can be Viewed / Deleted right fr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(LOAD SYSOP MAINTENANCE MODULE) from within this module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Read/Delete Feedback Msgs,  Read/Delete Public Msgs,  View/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 Log files.  Also you may view ALL matrix Passwords which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urrently configured, as well as ALL other configuration options,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ven exiting to d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MT-Matrix now allows Drive C: / D: / E: specifications to be defined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ysop!  In other words if you chose to call drive C:, D: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using dir D: or cd d: would work as well.  The CD D: is suppo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cause if you named your additional drives a directory instead of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then all commands are interactive to support your configura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if you decided to name a drive something other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rive c: for example \BBS\UTIL then using the commands cd 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take you to that module, same thing with other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uch as DIR \BBS\UTIL would also work, and so would DIR C:\BBS\U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  JUST remember that if you name your drives something else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hould also adjust that drive's module prompt to match what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are calling the extra drives, or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 slight problem existed with the previous ADD Time to Matrix Login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oblem really was that if a caller entered the matrix any more then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during a session, the online time would of course &lt;each tim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was loaded&gt; be incremented by whatever you decided in th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eward the caller.  To accomodate these situations MT-Matrix will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DUCT whatever time it was ADDED to the caller upon PCBoard Start &lt;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ND&gt;.  So now it does not matter on how much time you reward callers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login since that time is taken back when they exit the matrix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It is recommended that you add some time at login, this is so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s upon loading on to your system (matrix) will not be bogged with th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"Warning automatic disconnect in (3) minutes"  messages which pcboar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the ADD Time to Callers which use either FEEDBACK or POST a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sg  CNF options are not discounted for at matrix END!   The reason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is because there is no easy way for MT-Matrix to know which call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d the POST or FEEDBACK commands and which ones didn't.  So if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to callers for using these 2 functions remember that UNLIKE the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ime at Matrix Login, these will not be Discounted at Logoff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Number of MAX lines allowed for MSG Entry in both the POST Public Msg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END FEEDBACK to Sysops are configurable/definable via this setup op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a value here of 99 equals a total max of 99 lines allow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public msg entry or feedback to sysops msg entry.  Some sysops find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 allowing too many lines in the Msg Editors will encourage caller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eave HUGE messages at the matrix without being necessary &lt;Some 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 feel this way however&gt; in either case this setting can now be used 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pecify the MAX number of allowed lines in the MSG editors p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reference.  NOTE!  A value higher of 99 lines is not recommended,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ad the message editor you will notice that the value set here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the caller when using the Editors,  a 3 or 4 digits value number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eld will work fine, but however it will not look &lt;cosmetically&gt; as goo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I don't think you would ever want to allow a caller at matrix to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1000 line message neither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PLLY.VIP file added.  This file can be anywhere or named anything you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ke, just as long as the correct locations and names are specified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.  The APPLY VIP file holds information on Names with Apply VI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 other words Matrix will check this file each time a NEW Caller applies,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callers name matches any entry within this file then NEW USER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f enabled&gt; will be skipped and the file NEWVIP (for MONO)  / NEWVIPG (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SI) / NEWVIPR (for RIP) will be displayed to the caller, follow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splay of the above file the caller will be shown the Matrix NEWUSER 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n taken to the PCBoard sign on screen (Enter Your First Name).  NOT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name the caller uses at Matrix Apply will automatically be inser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sign in prompt &lt;Enter your first 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VIP file has few rules however NOTE THE FOLLOWING; The first entr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should be a number which equals the total users/names in the lis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ie if you have 5 names in the list then the first line of this file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a numeral 5&gt;  Each time you add a new name to the VIP List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crease this number so the matrix can appropriately find their Names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VIP &lt;if they are indeed listed in the APPLY VIP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2:  Commands Listing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Listing of [ALL] available Commands - (As provi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PART 1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can be defined by the sysop by ed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MMANDS.CNF file.  REMEMBER that in order for MT-Matrix to properly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nslate the commands from this file correctly they must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want them to be used at the matrix prompt in ALL CAPS.  To dis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command edit COMMANDS.CNF file and change the command name to lower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place a 0 "Numeral Zero" instead of a WORD comman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Listing of [ALL] available Commands - (As provi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PART 2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 is your SYSTEM password as defined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NF file.  If your system password as configured in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read "password"  THEN typing "password" at the matri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ould invoke the TURBO Login feature and the caller would the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placed at the PCBoard Sign in prompts immediately without being asked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a system passwo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YSPASSWORD  &lt;or whatever your system password is set to in the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Listing of [ALL] available Commands - (As provi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PART 3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llowing commands are Smart Commands!  In other words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responsive to your configuration, if you examine the CNF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with this product you will find entries where you can specify</w:t>
      </w:r>
    </w:p>
    <w:p>
      <w:pPr>
        <w:pStyle w:val="PreformattedText"/>
        <w:bidi w:val="0"/>
        <w:spacing w:before="0" w:after="0"/>
        <w:jc w:val="left"/>
        <w:rPr/>
      </w:pPr>
      <w:r>
        <w:rPr/>
        <w:t>a DRIVE NAME or possibly a DIRECTORY an example is in th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 an entry exists where it asks what to call your DRIVE C:,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fault in this field is C:  &lt;which also means that your prompt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ch but only for cosmetic reasons, your prompt is merely w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 sees&gt;   So back to the above example where drive C: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 or dir *or also a submenu name* if you are not using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imulate the dos structure,  now if you changed the entry from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something like  \UTIL, then the commands DIR \UTIL, DIR C:\UTIL,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UTIL, CD\UTIL, CD \UTIL, CD C:\UTIL etc... etc... etc... w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you have it configured!  The default commands provi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 have the drive identifier in the matrix.CNF file set up as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llowing would be some of the commands you could use with the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: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C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/W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 /P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D:/W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tc... etc... these would vary greatly depending on your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Listing of [ALL] available Commands - (As provided by DEFAULT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*  PART 4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of the commands listed below are BURNED IN &lt;cannot be modified&gt; by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sysop.  They will work regardless of what you have your configu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nd options set too.   Most of them really do not do anything,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are there basically to amuze the caller.  Some do indeed do someth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 a listing and explanation of what most of these would do &lt;if they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thing at all!&gt; will follow after the commands listing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CENSE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C: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X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 MATRIX.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\</w:t>
      </w:r>
    </w:p>
    <w:p>
      <w:pPr>
        <w:pStyle w:val="PreformattedText"/>
        <w:bidi w:val="0"/>
        <w:spacing w:before="0" w:after="0"/>
        <w:jc w:val="left"/>
        <w:rPr/>
      </w:pPr>
      <w:r>
        <w:rPr/>
        <w:t>CD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 ..</w:t>
      </w:r>
    </w:p>
    <w:p>
      <w:pPr>
        <w:pStyle w:val="PreformattedText"/>
        <w:bidi w:val="0"/>
        <w:spacing w:before="0" w:after="0"/>
        <w:jc w:val="left"/>
        <w:rPr/>
      </w:pPr>
      <w:r>
        <w:rPr/>
        <w:t>CD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ERAS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</w:t>
      </w:r>
    </w:p>
    <w:p>
      <w:pPr>
        <w:pStyle w:val="PreformattedText"/>
        <w:bidi w:val="0"/>
        <w:spacing w:before="0" w:after="0"/>
        <w:jc w:val="left"/>
        <w:rPr/>
      </w:pPr>
      <w:r>
        <w:rPr/>
        <w:t>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.EXE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.*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 *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VER</w:t>
      </w:r>
    </w:p>
    <w:p>
      <w:pPr>
        <w:pStyle w:val="PreformattedText"/>
        <w:bidi w:val="0"/>
        <w:spacing w:before="0" w:after="0"/>
        <w:jc w:val="left"/>
        <w:rPr/>
      </w:pPr>
      <w:r>
        <w:rPr/>
        <w:t>A:</w:t>
      </w:r>
    </w:p>
    <w:p>
      <w:pPr>
        <w:pStyle w:val="PreformattedText"/>
        <w:bidi w:val="0"/>
        <w:spacing w:before="0" w:after="0"/>
        <w:jc w:val="left"/>
        <w:rPr/>
      </w:pPr>
      <w:r>
        <w:rPr/>
        <w:t>B: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E:</w:t>
      </w:r>
    </w:p>
    <w:p>
      <w:pPr>
        <w:pStyle w:val="PreformattedText"/>
        <w:bidi w:val="0"/>
        <w:spacing w:before="0" w:after="0"/>
        <w:jc w:val="left"/>
        <w:rPr/>
      </w:pPr>
      <w:r>
        <w:rPr/>
        <w:t>F:</w:t>
      </w:r>
    </w:p>
    <w:p>
      <w:pPr>
        <w:pStyle w:val="PreformattedText"/>
        <w:bidi w:val="0"/>
        <w:spacing w:before="0" w:after="0"/>
        <w:jc w:val="left"/>
        <w:rPr/>
      </w:pPr>
      <w:r>
        <w:rPr/>
        <w:t>G:</w:t>
      </w:r>
    </w:p>
    <w:p>
      <w:pPr>
        <w:pStyle w:val="PreformattedText"/>
        <w:bidi w:val="0"/>
        <w:spacing w:before="0" w:after="0"/>
        <w:jc w:val="left"/>
        <w:rPr/>
      </w:pPr>
      <w:r>
        <w:rPr/>
        <w:t>H:</w:t>
      </w:r>
    </w:p>
    <w:p>
      <w:pPr>
        <w:pStyle w:val="PreformattedText"/>
        <w:bidi w:val="0"/>
        <w:spacing w:before="0" w:after="0"/>
        <w:jc w:val="left"/>
        <w:rPr/>
      </w:pPr>
      <w:r>
        <w:rPr/>
        <w:t>I:</w:t>
      </w:r>
    </w:p>
    <w:p>
      <w:pPr>
        <w:pStyle w:val="PreformattedText"/>
        <w:bidi w:val="0"/>
        <w:spacing w:before="0" w:after="0"/>
        <w:jc w:val="left"/>
        <w:rPr/>
      </w:pPr>
      <w:r>
        <w:rPr/>
        <w:t>K:</w:t>
      </w:r>
    </w:p>
    <w:p>
      <w:pPr>
        <w:pStyle w:val="PreformattedText"/>
        <w:bidi w:val="0"/>
        <w:spacing w:before="0" w:after="0"/>
        <w:jc w:val="left"/>
        <w:rPr/>
      </w:pPr>
      <w:r>
        <w:rPr/>
        <w:t>L:</w:t>
      </w:r>
    </w:p>
    <w:p>
      <w:pPr>
        <w:pStyle w:val="PreformattedText"/>
        <w:bidi w:val="0"/>
        <w:spacing w:before="0" w:after="0"/>
        <w:jc w:val="left"/>
        <w:rPr/>
      </w:pPr>
      <w:r>
        <w:rPr/>
        <w:t>M:</w:t>
      </w:r>
    </w:p>
    <w:p>
      <w:pPr>
        <w:pStyle w:val="PreformattedText"/>
        <w:bidi w:val="0"/>
        <w:spacing w:before="0" w:after="0"/>
        <w:jc w:val="left"/>
        <w:rPr/>
      </w:pPr>
      <w:r>
        <w:rPr/>
        <w:t>N:</w:t>
      </w:r>
    </w:p>
    <w:p>
      <w:pPr>
        <w:pStyle w:val="PreformattedText"/>
        <w:bidi w:val="0"/>
        <w:spacing w:before="0" w:after="0"/>
        <w:jc w:val="left"/>
        <w:rPr/>
      </w:pPr>
      <w:r>
        <w:rPr/>
        <w:t>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xplanations of what most the BURNED IN commands do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REGISTER&gt; &lt;LICENS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isplays a message which states what boardname &lt;if any&gt; has register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BLT&gt; &lt;BULLETI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 Bulletins.  Must be at drive D: prompt &lt;or whatever you configure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be&gt; prompt.  Will invoke the matrix bulletins module.  SEE DRIVES.CNF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>bulletins configuratio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COMMENT&gt;  &lt;FEEDBAK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are all the same as the {sysop defined} FEEDBACK command. 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have been built in, because we always wish to allow FEEDBACK from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therefore they are there just for convinience, in case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overlooked in your MENU Dir the proper command, or by mistake mispel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word FEEDBACK and entered FEEDBAK instead the command would still 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so would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 C:&gt; &lt;FORMAT D:&gt; {not definabl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FORMAT&gt; {definable sysop command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FORMAT command will HANGUP on the Caller!  BUT first it wi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if found in matrix path&gt; the file -&gt; FORMAT  (for MONO) / FORMATG (for ANSI)</w:t>
      </w:r>
    </w:p>
    <w:p>
      <w:pPr>
        <w:pStyle w:val="PreformattedText"/>
        <w:bidi w:val="0"/>
        <w:spacing w:before="0" w:after="0"/>
        <w:jc w:val="left"/>
        <w:rPr/>
      </w:pPr>
      <w:r>
        <w:rPr/>
        <w:t>or FORMATR (for RIP), if these files exist they will be displayed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ller, and followed by that Matrix would hangup and record it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call log.   Things here can get interesting, YOU already know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file FORMAT is displayed to the caller, so here you could maybe write</w:t>
      </w:r>
    </w:p>
    <w:p>
      <w:pPr>
        <w:pStyle w:val="PreformattedText"/>
        <w:bidi w:val="0"/>
        <w:spacing w:before="0" w:after="0"/>
        <w:jc w:val="left"/>
        <w:rPr/>
      </w:pPr>
      <w:r>
        <w:rPr/>
        <w:t>a PPE which simulated a DOS FORMAT or something similar, and then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 the FORMAT / FORMATG or FORMATR files to load your creation PPE! 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!d:\pcb\matrix\format.ppe, place a line similar to this in th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 then the caller would see whatever your PPE was programmed to do.  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display files &lt;and others&gt;  within MT-Matrix have this capability,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makes this product as big as the sysops imagination, as almost any procedure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matrix can be livened up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VERSION&gt;  &lt;VER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VERSION command displays the current version of MT-Matrix and the DAT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is a short version of this command VER, they both do the sam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OTHER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st other commands are self explanatory, and as mentioned previously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>are there to just amuze the caller, most will only display a message such</w:t>
      </w:r>
    </w:p>
    <w:p>
      <w:pPr>
        <w:pStyle w:val="PreformattedText"/>
        <w:bidi w:val="0"/>
        <w:spacing w:before="0" w:after="0"/>
        <w:jc w:val="left"/>
        <w:rPr/>
      </w:pPr>
      <w:r>
        <w:rPr/>
        <w:t>as "Command cannot be used" would is diplayed to callers which use the DEL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 etc...  Any other input entered by the caller at the matrix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will result in a message similar to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</w:t>
      </w:r>
      <w:r>
        <w:rPr/>
        <w:t>"(whatever) Invalid command or filename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.3:  MT-Matrix features at a glance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Brief Summary of Commands/Feature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System Loader (w/Password option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eck Login Password Info &lt;For Validated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New Caller Application (w/Password options On/Off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It's own Message Editor for callers to send Feedback to Sysop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Post Public Messages (w/Password options On/Off OR disa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Public Mail (w/Password options On/Off or disable cm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Read Sysop Mail  (Password Protected ALWAY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hat or Page the Sysop at Matrix (w/Password protecti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Logs everything to the PCBoard Callers Lo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Complete control of System Login Features and displays, inclu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- Matrix Welcome File, Matrix News, Info files and much mor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0:  Registr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information below re: Registration is also included in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GISTER.FRM (included with this archive).  It is included here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no other reason then, that most people usually seem to miss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iles which are associated with Register, or Order.frm etc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-Matrix is Shareware.  TO Use MT-Matrix you MUST REGISTER  Af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trial period. Your Trial Period is something reasonable to al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to try and test all the features of the product on your syste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 consider a reasonable trial period on a bbs to be no more then 2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 3 month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1:  Benefits for Registering!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NO FEE Required to Register!  You merely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us a Postcard &lt;a 3x5 card&gt; or fill out the form bel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o indicate you are using this produc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will be placed in our Mailing List, for referenc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future program updat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�  </w:t>
      </w:r>
      <w:r>
        <w:rPr/>
        <w:t>You will be placed in our BBS Listing of MT-Matrix System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hich will included with future releases of this program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benefit is OPTIONAL.  If you wish to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this listing you must SPECIFICALLY answer yes.  If NO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will not be includ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2.2:  Registration Form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 MT-Matrix Registration Form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ill the form below &lt;or include similar info on a 3x5, a letter or postcard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use the Comment Lines to let us know what you would like to be ad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the matrix in the future  &lt;or whatever comments or questions you may hav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below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Fill out and US Mail to:    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</w:t>
      </w:r>
      <w:r>
        <w:rPr/>
        <w:t>Providence RI 02940-653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ccess Lines:  (401)-333-3451 [HAYES 96]  *   (401)-333-1638 [HST 168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Name: ________________________ Voice Phon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r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BBS Name: ________________________  BBS Number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BS Address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PU Type: ________________________  Modem Type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ccupation: ________________________   Interests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How Long have you been a sysop: 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dd to BBSList: ___  (Yes/No) to be placed in Matrix Registered BBS'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Do you program: ___  If so in what languages: 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Features you would like to see added to Matrix: 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1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2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3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ments 4: _____________________________________________________________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ould you like a DELUXE version of MT-Matrix: ___  (Yes/No)  &lt;se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&gt;++++++++++++++  Cut above this line, Fill Out and Mail  ++++++++++++++++&lt;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Yes/No Detailed Explanation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(No) - No problem... You are now a registered user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Remember = THERE are NO FEES required of continued u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of this product.  There are no hidden or expir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features in this version of MT-Matrix /Standard. 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version is fully functional and is NO way cripp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HANKS for Registering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(Yes) - If yes, then a copy of the latest DELUXE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T-Matrix will be mailed to you on a 360k floppy dis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Please include along a donation for $10.00 US Doll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to cover our processing fees.  Please make Check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Money orders Payable to: Modern Technology and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along with your registration to the same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3.0:  MT-Matrix/Delux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hat is the Deluxe Version?   The /Deluxe version of MT-Matrix is the 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same product and behaves very much like the /Standard version.  How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re are many additional features, which are not available in the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 of this software.  MT-Matrix /Deluxe allows  !! EVERYTHING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right down to every message and color, that is displayed to the caller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e modified at will by the syso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3.1:  MT-Matrix /Deluxe Features at a glance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! Additional Features of MT-Matrix /Deluxe 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oice Support  (10am - 6pm Es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Upload/Download at Matrix prompt (good for authors &amp; anonimous upld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Relogin to PCBoard under a different account without disconnec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UCH Improved New Caller Application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ccess to Doors from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rix Bulleti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Enhanced Matrix [Feedback] and [Public Mail] Message Edi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messages and prompts displayed to the caller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 colors are configur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Allows you to Create your ow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/ More Sysop features 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implementation of the DOS structure Simulation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ysop configurable D:\???\???&gt;  E:\???\???&gt;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ows the sysop to make / create new directories to st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utils such as sysop utils, msg maint., view callers log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view matrix.log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Improved documentation listing it's many new featur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nd capabili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ore CNF files.  To support its enhanced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TrashCan /Lock UserNAME from any matrix featur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VIP file!  So callers you really want to call will be gran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ccess with no hassles! And much more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Better Sysop Page Command - with sysop trashca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nfigurable ring to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- Matrix Log file &lt;this is in addition to recording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oard Callers Lo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4.0:  Files included with archive MT-MTX12.ZIP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files listed below should be the only ones in this archive. 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other files you find within the archive MT-MTX12.ZIP have been placed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by various bbs Sysops that still don't realize that inside-Zip-comment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will do more damage then good to their board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         1312 08-18-93   6:32p  Displayed to callers using APPLY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                847 08-18-93   6:32p  Displayed to callers using BL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1              1018 08-18-93   6:32p  Displayed to callers &lt;BLT1 - BLT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BLT2              1034 08-18-93   6:32p  Sample Bulletin included &lt;up to 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               96 08-18-93   6:32p  Displayed to callers using CHECK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IL            339 08-18-93   6:32p  Displayed to callers using CHKMAIL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                841 08-18-93   6:32p  Displayed to callers using FILE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1               458 08-18-93   6:32p  Displayed to callers &lt;DIR1 - DIR30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K            455 08-18-93   6:32p  Displayed to callers using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              35 08-18-93   6:32p  Displayed to callers using FORMAT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              2831 08-18-93   6:32p  Displayed to callers using HELP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-D            1676 08-18-93   6:32p  If exists it's displayed when at DRV D: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               581 08-18-93   6:32p  Displayed to callers when INFO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-D             583 08-18-93   6:32p  If exists it's displayed when at D: prt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IN              208 08-18-93   6:32p  Displayed each and every Matrix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               762 08-18-93   6:32p  Menu of Commands displayed when DIR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-D             578 08-18-93   6:32p  Menu of cmds when at drive D: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MENUW              424 08-18-93   6:32p  Menu of cmds &lt;if exist&gt; for DIR /W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               801 08-18-93   6:32p  Displayed to callers when NEWS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USER            529 08-18-93   6:32p  Displayed to New callers during APPLY cmd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VIP             304 08-18-93   6:32p  Displayed to callers found in APPLY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               173 08-18-93   6:32p  Displayed to callers when us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               420 08-18-93   6:32p  Displayed to callers when Public 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               184 08-18-93   6:32p  Displayed to callers when Public 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            184 08-18-93   6:32p  Displayed when using READSYS Read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         1866 08-18-93   6:32p  Displayed prior to loading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VIEWLOG            634 08-18-93   6:32p  Displayed prior to viewing CALL LOGS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CNF      4965 08-18-93   6:32p  Configuration file for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RIVES   CNF      3766 08-18-93   6:32p  Configuration file for DRIVES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CNF     16526 08-18-93   6:32p  Configuration file for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PPE      CNF      4443 08-18-93   6:32p  Configuration file for External PPE'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MPTS  CNF      3405 08-18-93   6:32p  Configuration file for PROMPTS</w:t>
      </w:r>
    </w:p>
    <w:p>
      <w:pPr>
        <w:pStyle w:val="PreformattedText"/>
        <w:bidi w:val="0"/>
        <w:spacing w:before="0" w:after="0"/>
        <w:jc w:val="left"/>
        <w:rPr/>
      </w:pPr>
      <w:r>
        <w:rPr/>
        <w:t>HISTORY  DOC      5122 08-18-93   6:32p  Matrix Histor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DOC     75446 08-18-93   6:32p  Matrix Documentation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WHATSNEW DOC      6107 08-18-93   6:32p  What's New with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 FRM      6407 08-18-93   6:32p  Registration form</w:t>
      </w:r>
    </w:p>
    <w:p>
      <w:pPr>
        <w:pStyle w:val="PreformattedText"/>
        <w:bidi w:val="0"/>
        <w:spacing w:before="0" w:after="0"/>
        <w:jc w:val="left"/>
        <w:rPr/>
      </w:pPr>
      <w:r>
        <w:rPr/>
        <w:t>CMD      LST      6037 08-18-93   6:32p  Listing of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C   MSG      1055 08-18-93   6:32p  Public Message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    MSG      1188 08-18-93   6:32p  Sysop Feedback msg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OVR     28140 08-18-93   6:32p  Matrix Over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MATRIX   PPE     52995 08-18-93   6:36p  Matrix Run-Tim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    VIP        57 08-18-93   6:32p  APPLY VIP file for NEW call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GRAF-D3  ZIP      6364 08-18-93   6:32p  GRAF-D3 PPE auto ansi with Q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GRF11 ZIP      8780 08-18-93   6:32p  GRAFYN w/ Q &lt;skip welc&gt;option disabled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0:  Installation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STEPS LISTED IN THIS DOCUMENT REGARDING INSTALLATION ASSU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HAVE A COPY OF PCBOARD V15.0 (OR ABOVE) ALREADY CONFIGURED AND RUNNING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nzip the contents of MT-MTX12.ZIP into it's own directory.  Sugge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ath is  -&gt;  DRIVE:\PCB\PPE\MATRIX  but you can place it anywher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would like, just as long as the correct path and PPE name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ssigned within PCBoard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ng this program to PCBoard is simple.  The easiest way is to j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dit your  PCBoard WELCOME and WELCOMEG screens and on the very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ine place a call to this PPE file.   Standard PCBoard 15.0 PPE Call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!d:\pcb\ppl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lace the line above in your WELCOMEG and WELCOME Files.  Be sur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ndicate Your correct path&gt;  After All  PCBoard must find the PPE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der to execute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edit your !! MATRIX !! - WELCOME or &lt;WELCOMEG&gt; fil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flect your original PCBoard WELCOME and WELCOMEG.  These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been included with the matrix and are here so you will not lo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r current PCBoard Welcome Screens.  After all we used up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elcome screens to load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have provided the standard PCBoard PPE call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PPE in your your PCBoard WELCOME/WELCOMEG screen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now be ready to run by your callers.  &lt;more on this topic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Sample of what your *PCBoard* WELCOME or WELCOMEG PCBoard Screens sh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look like is included below (BE SURE that the call to the PPE ! is plac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  Columm 1 or the  file.  PCBoard WELCOME and WELCOMEG screens are b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efault stored in the directory \PCB\GE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!D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|Columm 1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1:  Important installation notes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reason behind us placing the Call to the PPE in the WELCOME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imple!  The Matrix MUST run before PCBoard &lt;that is it's entire purpos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PCBoard WELCOME and WELCOMEG files are the very first files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will display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couple of problems may arrise by the fact that the command to lo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atrix is in the WELCOME files.  This is because PCBoard also allow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ller to SKIP the Welcome file by stacking the commands Y;Q;NS or N;Q;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t the prompt "Do you want graphics (Enter)=no?"   Y is for Yes to Ans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graphics, the Q is to SKIP the Welcome File, the NS is for No New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o now if a caller answered N;Q or Y;Q  PCBoard would SKIP display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ELCOME and the WELCOMEG screens to the caller and in this case he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so be taken directly to the PCBoard Login : First Name, Last,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tc...  And in the event he would miss the Matrix. 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make sure your callers will see the matrix each and everytime you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use one of the following programs &lt;which are included with this packag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GRAFYN.PPE &lt;MT-GRF11.ZIP&gt; Replaces PCBoard Prompt #149 and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the PCBoard standard 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with one which looks and acts just like it!  But it will igno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Q &lt;if used by the user&gt; which is the PCBoard option to Ski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viewing the WELCOME or WELCOMEG screens.  To use it is simp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 MKPCBTXT.EXE to edit your PCBTEXT file, use F3 &amp; then 149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will now see the original entry for the Graphics y/n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eplace it with a call to this PPE, a sample is included here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!d:\pcb\ppl\matrix\grafyn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at's it!  If you run the GRAFYN.PPE to replace the graphic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rom pcboard it will assure that your callers will not miss the matrix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ven if they typed Y Q or N Q at the "Do you want graphics (Enter)=no?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mp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are using some type of Auto Ansi Emulation Detection progra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'such as GRAF-D.PPE' then it's recommended that you DISABLE the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or the caller to SKIP the PCBoard Welcome screens as well. Thi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nsure that your callers will go into the matrix each and ever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ime they login the system.  A version of GRAF-D is included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ckage which will do this for you &lt;again in this case this PPE als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gnores the Q to skip the welcome screen &lt;if used by the caller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version is listed as GRAFD-D3.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5.2:  Other option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add the Matrix as a PCBoard Command.  This is recommen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pecially if you are running the Deluxe version of MT-Matrix which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dditional capabilities and you will want to allow callers in the bb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go to the matrix anytime from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add the Matrix as a PCBoard command is very simple.  Load PCBsetu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choose option [B]  File Locations Once in this PCBsetup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hoose (once again) option [B] Configuration files.  Scroll down unt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see  -&gt;  Name/Loc of Default CMD.LST File  : D:\PCB\MAIN\CMD.L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w use the F2 key to edit the CMD.LST file "NOTE that the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wn  above is the default as supplied by PCBoard"  Your lo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might be different you might also have individual CMD.LST files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different conferences, the above is assuming you have a stand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CBoard v15.0 setup.  &lt;next step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mo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xt will see a screen resembling the one below, just choose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/command that you would like your callers to access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rom within PCBoard. (Recommended choices are MATRIX) but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ame it whatever you want, just be sure that the path poin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.PPE file is correct &lt;after all PCBoard must find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 in order to execute it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</w:t>
      </w:r>
      <w:r>
        <w:rPr/>
        <w:t>File Loc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     Security  PPE/MNU File -or- Keystroke Replace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��������������  ��������  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1) MATRIX              0     D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2) SHELL               0     D:\PCB\PPE\MATRIX\MATRIX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at's about it, if you added the above then Matrix should now be read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run as a PCBoard command by your callers.  ALSO NOTE THAT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an be ran directly from PCBoard without editing this file, the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simple, since we placed the call to the Matrix in the PCBoard 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ile, now each time a caller from within PCBoard uses the PCB command (I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or Initial Screen Re-Display, they will of course Load the matrix si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matrix is loaded via the PCBoard Welcome screens. &lt;also see note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&lt;not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may also wish to create a MORE features Sub-menu &lt;use the Sub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features of PCBoard v15.0  In this MORE Sub-Menu you could make avail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 the PPE programs you have installed &lt;After ALL placing ALL PPE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nd files in your main menu can get confusing!&gt;.  Oh some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commendations to place in your MORE features menu would be MATRIX [PP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NELINERS [PPE]  a BBSLIST [PPE], a LOTTERY [PPE], etc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0:  Configuration Files Notes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!!!  IMPORTANT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CNF  and  COMMANDS.CNF contain all  configuration option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must exist in the current path for this program to run properl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Features included with this package are sysop configurable!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Command (Names) can be changed  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Commands can be Disabled/Enabled            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ALL Important Commands May be Password protected      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*   Passwords to all Commands may be toggled - (On or Off)       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the Files MATRIX.CNF &amp; COMMANDS.CNF for more 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py of both files is included here for reference as well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fer to sections 6.1, 6.2 and 6.3 of this manual for referenc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 DO NOT DELETE this DOC FILE from your Matrix Path 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Should you modify your configuration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xtensively and forgot which lines equal w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you can just simply look here and s referenc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each optio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1:  MATRIX.CNF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10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Fc:\modtech@NODE@\matrix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nup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rea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read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maint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15</w:t>
      </w:r>
    </w:p>
    <w:p>
      <w:pPr>
        <w:pStyle w:val="PreformattedText"/>
        <w:bidi w:val="0"/>
        <w:spacing w:before="0" w:after="0"/>
        <w:jc w:val="left"/>
        <w:rPr/>
      </w:pPr>
      <w:r>
        <w:rPr/>
        <w:t>50</w:t>
      </w:r>
    </w:p>
    <w:p>
      <w:pPr>
        <w:pStyle w:val="PreformattedText"/>
        <w:bidi w:val="0"/>
        <w:spacing w:before="0" w:after="0"/>
        <w:jc w:val="left"/>
        <w:rPr/>
      </w:pPr>
      <w:r>
        <w:rPr/>
        <w:t>1</w:t>
      </w:r>
    </w:p>
    <w:p>
      <w:pPr>
        <w:pStyle w:val="PreformattedText"/>
        <w:bidi w:val="0"/>
        <w:spacing w:before="0" w:after="0"/>
        <w:jc w:val="left"/>
        <w:rPr/>
      </w:pPr>
      <w:r>
        <w:rPr/>
        <w:t>0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E</w:t>
      </w:r>
    </w:p>
    <w:p>
      <w:pPr>
        <w:pStyle w:val="PreformattedText"/>
        <w:bidi w:val="0"/>
        <w:spacing w:before="0" w:after="0"/>
        <w:jc w:val="left"/>
        <w:rPr/>
      </w:pPr>
      <w:r>
        <w:rPr/>
        <w:t>80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L\MATRIX\APPLY.VIP</w:t>
      </w:r>
    </w:p>
    <w:p>
      <w:pPr>
        <w:pStyle w:val="PreformattedText"/>
        <w:bidi w:val="0"/>
        <w:spacing w:before="0" w:after="0"/>
        <w:jc w:val="left"/>
        <w:rPr/>
      </w:pPr>
      <w:r>
        <w:rPr/>
        <w:t>C:</w:t>
      </w:r>
    </w:p>
    <w:p>
      <w:pPr>
        <w:pStyle w:val="PreformattedText"/>
        <w:bidi w:val="0"/>
        <w:spacing w:before="0" w:after="0"/>
        <w:jc w:val="left"/>
        <w:rPr/>
      </w:pPr>
      <w:r>
        <w:rPr/>
        <w:t>3</w:t>
      </w:r>
    </w:p>
    <w:p>
      <w:pPr>
        <w:pStyle w:val="PreformattedText"/>
        <w:bidi w:val="0"/>
        <w:spacing w:before="0" w:after="0"/>
        <w:jc w:val="left"/>
        <w:rPr/>
      </w:pPr>
      <w:r>
        <w:rPr/>
        <w:t>PC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* Quick Explanation of Matrix Config Paramaters 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Your BBS Name                  Line13: Sysop Module/Maintenance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Matrix Name                    Line14: Matrix PageSysop  0=Off, 1=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Sysop Name                     Line15: How long (Seconds) to Ring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Clear Scrn at matrix strt 0=No Line16: Speed of Ring (1)slow (100)fas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5: Add to Login Time? 3 = 3mins   Line17: Show Loading Matrix?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6: Add time to Feedback cmd?      Line18: Show DIR at login? 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7: Add time to Post Public cmd?   Line19: Color of Matrix Titl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8: Matrix Prompt                  Line20: MAX Num/Lines in Msg. Edi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9: System Password  / 0 = None    Line21: Drive\Path\FileName for APPLY.VIP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0: NewUser Password / 0 = None    Line22: Drv C: Name / Menu Title or Directory Name of what simulated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1: Read SysOp-Mail Password       Line23: Min caller name lenght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2: Read Public-Mail Pwd / 0=None  Line24: Save Feedbak in PCBOARD / MATRI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CNF FILE  (THIS FILE !!!MUST!!! EXIST IN CURRENT MATRIX PATH!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PASSWORDS MUST BE ENTERED HERE ALL IN CAPS (AT MATRIX PROMPT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AN BE typed any Case HOWEV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LL MATRIX.CNF toggle switches &lt;where applicable&gt;   0=No, 1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MATRIX.CNF password options!  0=None/Disable Password or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a proper password in order to enable a featu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Commands   0=None/Disabled or a proper  command/Name  to enabl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features.  See COMMANDS.CNF for more info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  MATRIX ALLOWS TOTAL CONFIGURABILITY VIA THE FOLLOWING FILES 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ATRIX.CNF   /   COMMANDS.CNF   /  PROMPTS.CNF    / * DRIVES.CNF / * PPE.CNF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EE THE APPROPRIATE CONFIG (CNF) FILE FOR CONFIG OPTIONS/EXPLANATION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   NOTE   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MORE ADDITIONAL FILES THAT ALSO CONTROL MATRIX OPTIONS! THEY AR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MATRIX.CNF / PROMPTS.CNF / COMMANDS.CNF / DRIVES.CNF / PPE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>!!!!!!!!!!!!!!!!!!!!!!!!!!!!!!!!!!!!!!!!!!!!!!!!!!!!!!!!!!!!!!!!!!!!!!!!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EACH CONFIGURATION LINE MAY CONTAIN ONLY YOUR CONFIG SETTING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*   Detailed Description of Matrix.Cnf Commands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Your BBS nam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Matrix Name or alternate BBS Name.  Throughout the Matrix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mmand/Feature is seemingly seperate and unique.  Each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as it's own Title.  You can choose on how these Titles loo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.  Say you place MT-Matrix in this field then here'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sample of what the caller would see: "MT-Matrix  �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you make this line the same as line 1 &lt;BBS NAME&gt; the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see instead: "Modern Technology  � Help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t is recommended that you do not give the Matrix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r BBS, reason being is that it will confuse callers and s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y use the Help command, then they would think they w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oking at Modern Technology's BBS Help commands, which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ight, since the caller is not yet in the BBS, he would mere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looking at the Matrix Help.  A better choice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maybe be something like; BBS Name Matrix.  This wa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hen typing help would see : Modern Technology Matrix � Help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makes a bit more sense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Sysop Name (Your name or whatever will be displayed to call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certain features such as "sending feedback to system managers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Clear the Screen Upon Loading the Matrix?  (0)=No  (1)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en a caller dials your system the first thing they see is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(r) notice message.  Once that is displayed the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ads, you have the choice at this time to just load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go right to the matrix prompt, or prior to doing so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have the screen clear AND then go to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Add Login Time?   You have the option of giving the caller up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g into the matrix more time!  It is recommended that you ad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least 2 or 3 mins extra, reason being is because it will st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from displaying the messag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"Warning Automatic Disconnect in 3 mins!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*NEW*  (NOTE)!!  Whatever you enter in this config line it will be deduc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ior to the caller exiting to PCBoard.  A good example i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ave the caller 10 mins at matrix login, then upon Matrix EXI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would be deducted the 10 mins, therefore creating an equ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balance which matches your PWRD file for the current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pcboard logi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Add Time for Feedback?  You have the option of adding time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session when they use the FEEDBACK (or COMMENT or SE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s.  It is recommended that you add at least a coupl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nutes to this feature.  Reason being is that if the caller us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few minutes to look around the matrix, then decides they mu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eave you feedback, they could be cut off in the middle of wri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you a message.  By adding a bit of time to this featur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ure that your callers will not get cut off/logged off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iddle of writting you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7: Add Time for Post Public Msg?  Self explanatory!  Works the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line 6 will but it will add time to a caller when post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ublic message &lt;IF POSTING PUBLIC MESSAGES IS ENABLED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8: Your matrix prompt (whatever you want it to b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you can make this prompt something 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Matrix Command?"  Then just change your MENU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instead of displaying the commands as listed now (li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DOS directory) just make it like a menu!   All displ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s can be either in Color or Mono ie MENUG and MEN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NUG would be the graphics version and MENU non graphic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PASSWORD OPTIONS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9: SYSTEM LOADER PASSWORD (protects your system loader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the Matrix Commands "MODTECH and SYSTEM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S SHOUL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VALIDATED CALLERS &lt;existing callers&gt; can simp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 CHECK and if they are validated &lt;existing callers&gt;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proper system password will shown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LSO Please NOTE!!! That the system Password is also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ommand!   If used by the caller it will bypa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Enter system Password and directly load PCBoar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COMMAND/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a 0 "the numeral ZERO" in this lin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- Passwords DO NOT follow CaSe!  In other wo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sswords in this field in AnY Ca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atrix prompt, they will work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0: NEW USER PASSWORD (0)=None  (If a New User Key 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assigned in this field then the caller must know it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der to use the APPLY command)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NOTE that MT-MATRIX now has an APPLY.VIP file as well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e callers Name is  found in the APPLY.VIP then he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be asked for a New User Password!  Instea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IP or (NEWVIPG for ANSI) and (NEWVIPR for RIP) &lt;if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st&gt;  will be displayed to the caller,  followed with 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xit to pcboard, which then will handle the new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1: READSYS function/commands PASSWORD. (READS SYSOP FEEDBACK MSG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is command should be used only by the sysops as 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low anyone (provided they know the password) to read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Msgs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 SHOULD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Featu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0 (Numeral ZERO) in this field!  HOWEVER disabl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Disabling password protection to this feature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ECOMMENDED  as it would let anyone READ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essage File!!!! &lt;This is assuming the caller knew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right command to access this feature!)  All Feature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may be changed to your liking by editing the COMMANDS.CNF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- Passwords DO NOT follow CaSe!  In other wo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sswords in this field in AnY Ca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atrix prompt, they will work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2: READ PUBLIC Matrix Messages PASSWORD (Same features as abo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ut it will protect Public Matrix Messages, these are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hich can be entered by anyone and to be read by anyon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You can disable password protection by leaving this field blank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essage file is named: PUBLIC.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PASSWORDS SHOULD NOT EXCEED 12 CHAR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TO DISABLE Password Protection to this Feature Ent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 0 (Numeral ZERO) in this fiel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- Passwords DO NOT follow CaSe!  In other wo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sswords in this field in AnY Ca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atrix prompt, they will work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3: Sysop Maintenance Module Password.  Sysop Maintenance can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password protected (AND IS RECOMMENDED)!!  From with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odule you may READ MSG FILES /  DELETE MSG FILES / VI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 LOGS / DELETE MATRIX CALLER LOGS  /  VIEW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FIGURATIONS / VIEW ALL MATRIX PASSWORDS.  A 0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disable password for the sysop module (NOT RECOMM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use the SYSOP MODULE USE THE COMMAND SYSOP AT THE C: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: &lt;deluxe version&gt; prompt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- Passwords DO NOT follow CaSe!  In other words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enter the passwords in this field in AnY CaSe, 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at matrix prompt, they will work regardless of cas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END MATRIX PASSWORDS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4: PAGE / CALL the sysop feature/Matrix Commands Off/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0=off / 1=on   --- NOTE that if you disable the Matrix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the caller will simply be notified that the sysop i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vailable and will be prompted if they wish to leave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5: The duration (in seconds) of the Sysop Page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how long (in seconds) the page bell will r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6: How fast the Sysop Page/Chat ring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(Enter between 1 and 100) 1 is faste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7: Show Loading matrix Message?  Yes or No  (0)=No  (1)=Y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Just before the matrix loads to take control of system log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cedures, you can have the message : Loading Matrix ..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caller (so they know something is going on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owever this message can be disabled bye answering 0 /No to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config option.  &lt;NOTE that you may edit line 1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S.CNF file and make this message whatever  you would lik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you could instead make the message read "Dro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Dos" or something else then the caller would see tha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vided the message is enabled via this setting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8: Display Directory listing (MENU/MENUG) to callers when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Matrix (0)=No, (1)=Yes   Upon login the caller is tak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ectly into the matrix.  You can automatically show the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listing (MENU or MENUG files) if you wish. This would happ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ly once per login and only the first time the caller comes in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.  Each time thereafter the caller will have to ty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IR at the prompt to see the Dir listing (MENU or MENUG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9: Color of Matrix Subfunctions Titles - Throughou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function is seperate from others ie. SEND Feedback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ysops and POST Public messages are seperate features, eac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ime a feature/command is excuted each feature display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t's own Title ie: "MT-Matrix  � News" 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ntrol the color of these titles by simply entering in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eld the correct PCBoard color Macro code {ie @X07 = dark whit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0: Number of MAX lines allowed for MSG Entry in both the POST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Msg and SEND FEEDBACK to Sysops are configurable/definable vi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setup option.  In other words a value here of 99 equal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tal max of 99 lines allowed for public msg entry or 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sysops msg entry.  Some sysops find it that allowing too m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n the Msg Editors will encourage callers to leave HU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s at the matrix without being necessary &lt;Some sysops D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 feel this way however&gt; in either case this setting can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used so you specify the MAX number of allowed lines in the MS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ditors per your preference.  NOTE!  A value higher of 99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s not recommended, if you load the message editor you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ice that the value set here is displayed to the caller w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ing the Editors,  a 3 or 4 digits value number in this fie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work fine, but however it will not look &lt;cosmetically&gt; a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good.  Also I don't think you would ever want to allow a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t matrix to enter a 1000 line message neither :)  Below is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ample of the above explanation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ter Text  -  (Enter) Alone Ends  -  70 chars per line  (99 lines Max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����������������������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1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you can see with a value of 99 max lines the caller would g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erfect display &lt;cosmetically&gt;  THIS IS basically the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on why a value higher then 99 is not recommend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1: Drive\Path\Filename of  APLLY VIP file.  &lt;IE D:\PCB\MATRIX\APPLY.VIP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*NEW*    This file can be anywhere or anything you would like, just as lo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s the correct locations and names are specified in this line. 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Y VIP file holds information on Names with Apply VIP acces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other words Matrix will check this file each time a NEW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pplies, if the callers name matches any entry within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n NEW USER PASSWORD &lt;if enabled&gt; will be skipped and th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WVIP (for MONO)  / NEWVIPG (for ANSI) / NEWVIPR (for RIP)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caller, following the display of the above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will be shown the Matrix NEWUSER file, then taken t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sign on screen (Enter Your First Name).  NOTE th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the caller uses at Matrix Apply will automatically be inser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the PCBoard sign in prompt &lt;Enter your first name&gt;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VIP file has few rules however NOTE THE FOLLOWING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entry of the file should be a number which equals the tot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users/names in the listing.  &lt;ie if you have 5 names in the lis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first line of this file should read a numeral 5&gt;  Each time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dd a new name to the VIP List you MUST increase this number so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can appropriately find their Names in the VIP &lt;if they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deed listed in the APPLY VIP file&gt;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: Drive C: Name or DIR Name ie; "\bbs\util" was entered in this lin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matrix command to get back to this drive (from any other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directory would a C: at the matrix prompt.  NOTE THAT A CD C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also work (so will DIR C: etc...) all the commands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tereactive and whatever you enter in this field will be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command.  &lt;IE if you had two drives and decided to make dr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a dir instead Placing a \UTIL in this line would allow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 this at the matrix prompt:  CD \Util,  or DIR \UTIL, or DI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\UTIL or CD C:\UTIL etc....!&gt;  It is recommmended that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drive Identifier &lt;C:&gt; then you should also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prompt for this drive module so they matc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: Matrix Caller-Name Minimum lenght REQUIRED / expect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ptions in this line are: 1 / 2 / 3 / 4  (values above 4 are ignored!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 = 4 letters names minimum required / 3 = 3 letter names etc..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User name can vary in lenghts.   For example on most boar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s would have both a first and a last name. 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eviously expected callers to log on with a name with 4 lette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more &lt;ie. JOE DOE&gt; however some sysops allow 3 letter only nam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f this is the case then modify this value to allow fo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articular needs,  &lt;also see more notes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NOTES&gt;  Using a value of "0" in this line item is NOT recommended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nce after all that would be telling mt-matrix that a callers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oes not have to be a certain lenght &lt;ie: if a caller was to acces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at matrix and when prompted for "Msg. From?" if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hit only a CR / (Enter) Key, it would just accept it as a vali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ame and procede to allow the caller into feedback, for this reas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reason a 0 value in this field is not recommended unless you wa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eedback for "no name users"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*NEW*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4: Save Matrix Feedback as a  "PCBOARD"  Main Board sysop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or in the  "MATRIX"   Sysop.MSG fi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line you should enter either the words PCBOARD or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CBOARD = will insert Matrix Feedback Comments as a main boar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COMMENT "PRIVATE SYSOP COMMEN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 = will insert Matrix Feedback Comments in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SYSOP.MSG Msg. 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toggle switch is now included as an option because some syso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ogin into the system via the PCBoard "Sysop - Busy, Sysop - Not Busy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 Waiting Screen options.  Accessing the system via this metho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ypass the matrix, therefore there could be a chance that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ould mean some important feedback, or if you just prefer to h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trix feedback saved as Main Board Comments.   Set this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ccording to your preferences,  If you are using the PCBOARD op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sure that it's entered in this configuration file ALL IN CAP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ch as:  PCBOARD or / MATRIX &lt;ALL CAPS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2:  COMMANDS.CNF File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TE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>qon</w:t>
      </w:r>
    </w:p>
    <w:p>
      <w:pPr>
        <w:pStyle w:val="PreformattedText"/>
        <w:bidi w:val="0"/>
        <w:spacing w:before="0" w:after="0"/>
        <w:jc w:val="left"/>
        <w:rPr/>
      </w:pPr>
      <w:r>
        <w:rPr/>
        <w:t>DI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MAT</w:t>
      </w:r>
    </w:p>
    <w:p>
      <w:pPr>
        <w:pStyle w:val="PreformattedText"/>
        <w:bidi w:val="0"/>
        <w:spacing w:before="0" w:after="0"/>
        <w:jc w:val="left"/>
        <w:rPr/>
      </w:pPr>
      <w:r>
        <w:rPr/>
        <w:t>FEEDBACK</w:t>
      </w:r>
    </w:p>
    <w:p>
      <w:pPr>
        <w:pStyle w:val="PreformattedText"/>
        <w:bidi w:val="0"/>
        <w:spacing w:before="0" w:after="0"/>
        <w:jc w:val="left"/>
        <w:rPr/>
      </w:pPr>
      <w:r>
        <w:rPr/>
        <w:t>POST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READ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>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APPLY</w:t>
      </w:r>
    </w:p>
    <w:p>
      <w:pPr>
        <w:pStyle w:val="PreformattedText"/>
        <w:bidi w:val="0"/>
        <w:spacing w:before="0" w:after="0"/>
        <w:jc w:val="left"/>
        <w:rPr/>
      </w:pPr>
      <w:r>
        <w:rPr/>
        <w:t>CHECK</w:t>
      </w:r>
    </w:p>
    <w:p>
      <w:pPr>
        <w:pStyle w:val="PreformattedText"/>
        <w:bidi w:val="0"/>
        <w:spacing w:before="0" w:after="0"/>
        <w:jc w:val="left"/>
        <w:rPr/>
      </w:pPr>
      <w:r>
        <w:rPr/>
        <w:t>INFO</w:t>
      </w:r>
    </w:p>
    <w:p>
      <w:pPr>
        <w:pStyle w:val="PreformattedText"/>
        <w:bidi w:val="0"/>
        <w:spacing w:before="0" w:after="0"/>
        <w:jc w:val="left"/>
        <w:rPr/>
      </w:pPr>
      <w:r>
        <w:rPr/>
        <w:t>WELCOME</w:t>
      </w:r>
    </w:p>
    <w:p>
      <w:pPr>
        <w:pStyle w:val="PreformattedText"/>
        <w:bidi w:val="0"/>
        <w:spacing w:before="0" w:after="0"/>
        <w:jc w:val="left"/>
        <w:rPr/>
      </w:pPr>
      <w:r>
        <w:rPr/>
        <w:t>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>HELP</w:t>
      </w:r>
    </w:p>
    <w:p>
      <w:pPr>
        <w:pStyle w:val="PreformattedText"/>
        <w:bidi w:val="0"/>
        <w:spacing w:before="0" w:after="0"/>
        <w:jc w:val="left"/>
        <w:rPr/>
      </w:pPr>
      <w:r>
        <w:rPr/>
        <w:t>LOGOFF</w:t>
      </w:r>
    </w:p>
    <w:p>
      <w:pPr>
        <w:pStyle w:val="PreformattedText"/>
        <w:bidi w:val="0"/>
        <w:spacing w:before="0" w:after="0"/>
        <w:jc w:val="left"/>
        <w:rPr/>
      </w:pPr>
      <w:r>
        <w:rPr/>
        <w:t>BYE</w:t>
      </w:r>
    </w:p>
    <w:p>
      <w:pPr>
        <w:pStyle w:val="PreformattedText"/>
        <w:bidi w:val="0"/>
        <w:spacing w:before="0" w:after="0"/>
        <w:jc w:val="left"/>
        <w:rPr/>
      </w:pPr>
      <w:r>
        <w:rPr/>
        <w:t>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CH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 * Line numbers / Quick listing of commands *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1: MODTECH  5: FORMAT    9 : READSYS  13: CHECK    17: HELP     21: CHK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2: SYSTEM   6: FEEDBACK  10: CHAT     14: INFO     18: LOGOFF   22: CHKSYS</w:t>
      </w:r>
    </w:p>
    <w:p>
      <w:pPr>
        <w:pStyle w:val="PreformattedText"/>
        <w:bidi w:val="0"/>
        <w:spacing w:before="0" w:after="0"/>
        <w:jc w:val="left"/>
        <w:rPr/>
      </w:pPr>
      <w:r>
        <w:rPr/>
        <w:t>3: QON      7: POST      11: PAGE     15: WELCOME  19: BYE      23: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4: DIR      8: READ      12: APPLY    16: NEWS     20: CLS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MUST BE ENTERED HERE IN ALL CAPS!!!! (They can be entered in any case</w:t>
      </w:r>
    </w:p>
    <w:p>
      <w:pPr>
        <w:pStyle w:val="PreformattedText"/>
        <w:bidi w:val="0"/>
        <w:spacing w:before="0" w:after="0"/>
        <w:jc w:val="left"/>
        <w:rPr/>
      </w:pPr>
      <w:r>
        <w:rPr/>
        <w:t>at the matrix prompt though!)  To DISABLE ANY Command just CHANGE it's entry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LOWER CASE &lt;This way if you want to enable them at a later time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>just edit this file and change them back to UPPER CASE to enable them ag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also enter a 0 "Numeral Zero in the proper line" to DISABLE a comman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 ALL 20 LINES OF COMMANDS.CNF MUST BE FILLED 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O DISABLE A COMMAND ENTER A 0 "Numeral Zero" INSTEAD OF A WORD/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OR CHANGE THE CASE TO lower case.  Commands are valid only if IN UPPER CAS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(ALL Command Names)  0=None/Disabled  (or change the cmd to lower case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</w:t>
      </w:r>
      <w:r>
        <w:rPr/>
        <w:t>To enable command/Name enter the NAME in ALL CAP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above Configuration lines allow you to define the matrix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You may change any of these commands to your liking!  However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do change the meaning of them, then you should Edit the MENU display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ccordingly so callers will see a listing of the correct command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Also NOTE that something must be entered in these lines!!!  If you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line blank MT-Matrix will interpet that as a Carriage return! and ru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whatever command you leave blank simply by entering ENTER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!  In other words LINE 1 of COMMANDS.CNF file is the SYSTEM LOA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f you leave LINE 1 BLANK then hitting ENTER at the Matrix Prompt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Run the system loader!  "NOT RECOMMENDED!"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o disable a command enter a 0 "numeral Zero" in the pro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 Line!  In other words if you wanted to disable the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command/feature then entering a 0 on line 10 would disabl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 CHAT feature/command!   If you wanted to disable PAGE &lt;s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ng as CHAT&gt; then you would enter a 0 on line 11 and both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em commands would NOT work!  You may also enter the command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in lower case.  MT-Matrix can only interpet the command nam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this configuration file if it's entered here ALL IN CAPS! &lt;at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- prompt they may be entered in any case though!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* Detailed Explanation of Command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 1: MODTECH  - Command to access the system loader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Will prompt caller for password [defined in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file line 6]   If Matrix.cnf file line 6 contains 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!  If MATRIX.CNF file Line 6 contains a 0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"Numeral ZERO"  then password entry is skipp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2: SYSTEM   - Another Command to Load the System (password protec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3: QON      - INSTANT system entry loader command (NO Password requir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4: DIR      - Display the MENU files (currently simulates a Dos dir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5: FORMAT   - Command WILL HANGUP on caller and display (FORMAT)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6: FEEDBACK - Send Feedback to SYSOPS same as [SEND] and [COMMENT] cmd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7: POST     - Post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8: READ     - Read Public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 9  READSYS  - Read SYSOP messag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0  CHAT     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1  PAGE     -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2  APPLY    - New Caller Appl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3  CHECK    - Check Sysop Password &lt;if validated&gt;  (shows Syste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password/Line 5 Matrix.Cnf)  Note that whatever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system Password is, using that alone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command will load the system (w/no passwor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4  INFO     - Info about MT-Matrix displays INFO files [if found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5  WELCOME  - Displays the WELCOME files (if found in matrix path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6  NEWS     - Displays NEWS files to the Matrix Caller if foun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7  HELP     - Displays HELP files [HELP or HELPG for graphics]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8  LOGOFF   - Hangup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9  BYE      - Whatever command you want to Hangup on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0  CLS      - Clears a Users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1  CHKMAIL  - Scan PUBLIC Msgs for Mail to: Nam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2  CHKSYS   - Scan SYSOP Msgs for New Sysop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3  SYSOP    - Command which loads the Sysop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NOTE!  A 0 "numeral zero" or lower case commands, entered in any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disable a command!   If you disable or change the name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 command then you have to edit your MENU and MENU file/scree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in order for them to be correctly displayed to your call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3:  PROMPTS.CNF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@X08Shelling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nter You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Is that your Real Name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&lt;All New Callers&gt; must provide real info `only' for Sign 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(������������������������������������������������������������������������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The Sysop is not available to C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2Chec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nter System Key ID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tem Loader Feature is currently NOT password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tem Loader Feature requires a (Password) Key I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rror! Invalid Key ID e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&lt;Valid Accounts&gt; Run `Check' at prompt for Key ID Info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&lt;New Accounts&gt; Run `Apply' at prompt for New Caller Applic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tem Key ID (Password) correct! Access Gr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tem Turbo log on Feature Access gr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Check Aborted!  Insuficient or Invalid Info Provi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4User NOT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Log Off Now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AUser FOU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tem Password is: DISABLED (No password need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Load System Now?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tem Key ID (Password) is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To invoke [Turbo Logon] use the System Password as a matrix Comman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Message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Send Ms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   Msg Topic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ave Public Msg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Public Message Aborted!  Insuficient or Invalid Info giv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Msg Entry Aborted! Correct syntax is: ALL &lt;Public Msg to All Callers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ending Public Message Addressed to: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Your Public Msg.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ave Feedback to the Sysops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Feedback to Sysops Aborted!  Insuficient or Invalid Info giv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ending Feedback to the Sysops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Your feedback has been sav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Read Public Mail is Currently NOT password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nter (Password) to Read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Invalid Public Mail Read Password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You must know the (password) in order to read PUBLIC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Matrix Public Mail Read (Password)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Access to PUBLIC MAIL Reading Gr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@X04&lt;@X0CEND@X04&gt; @X08[Matrix PUBLIC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Read FEEDBACK TO SYSOP Feature is currently NOT password Protec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nter (Password) to Read Feedba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Invalid READ Feedback Password e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op feature [ONLY]...  Reserved for the sysops to read Feedback Msg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op Mail Read Feedback (Password) correc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Access to Mail Reading Feedback to SYSOP Gr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@X04&lt;@X0CEND@X04&gt;  @X08[Feedback to Sysop PRIVATE messages]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The SysOp is not currently available to Cha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Reason for P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Page Aborted!  Insuficient or Invalid Info given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Chat/Page Aborted at users request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New Users Invitation Password Currently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Access to `Apply' for a System Account Gr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Apply Aborted! Insuficient or invalid info provi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New User Application Aborted...  Account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Name was not found in Users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Checking Matrix Apply (VIP) file!   Please wait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User NOT found in APPLY.VIP file...  New User Invitation key ID is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Name FOUND in APPLY VIP file... New User Invitation Password NOT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nter the Invitation Passwor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rror! Invalid Invitation Password e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&lt;You MUST&gt; be `Invited' in order to apply for an account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Invitiation ID (Password) correct!  Apply for Access Gr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Apply Aborted! Insuficient or invalid info provid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New User Application Aborted...  Account already exists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(Name not found in Users Listing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Loading System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Matrix Log-Off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HELP file is currently Not Available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INFO file is currently Not Available &lt;EMPTY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Invalid drive specific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Command cannot be used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Required parameter mis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Bad command or file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Leave Feedback to the SysOps instead?  (Y/n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Quick Log-On to System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Loading Files Module . . 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Matrix Transfers: (R)elist, (#), (D)=Download, (U)pload, (Enter)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xiting Files Module.  Back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Matrix Bulletins: (R)elist, (#), (Enter)=quit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xiting Bulletins Module.  Back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[Sysop Maintenance Module] Requires a Password Key I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nter (Password) to Load SysOp Maintenanc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Invalid password enter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Sysop feature [ONLY]...  Reserved for Sysop Matrix Maintenance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[Correct] Sysop Maintenance Key ID Password...  Access granted!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Access to SYSOP Maintenance Granted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Invalid Sysop Maintenance Command...  Type (M) for (MENU) or (Q) to (QUIT)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Exiting Sysop Maintenance Module</w:t>
      </w:r>
    </w:p>
    <w:p>
      <w:pPr>
        <w:pStyle w:val="PreformattedText"/>
        <w:bidi w:val="0"/>
        <w:spacing w:before="0" w:after="0"/>
        <w:jc w:val="left"/>
        <w:rPr/>
      </w:pPr>
      <w:r>
        <w:rPr/>
        <w:t>@X08Press [@X0FEnter@X08] to Continue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* Quick Descriptions of configuration options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1: Loading Matrix &lt;message&gt; Seen every login (if enabled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Enter your name? 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Is that your Real Name (Y/n)? &lt;prompt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4: &lt;All New Callers&gt; Please provide an alias for sign up purpose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5: (-----) Used as a line guide in Msg Editor for Public and Sysop Msgs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6: The Sysop is not available to Chat right now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 - Lines 92  each contain a prompt which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These should be self explanatory.   Whatever you ente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lines it will be what your callers will see each tim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needs to access a particular feature/command which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either a prompt 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NY Valid PCBoard @x Color Code prior to a prompt or message is valid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SHOULD CONTAIN 92 PROMPTS &lt;LINES&gt;  ALL LINE CONFIGURATION OP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>MUST EXIST!  YOU MAY NOT SKIP OR DELETE ANY PROMPTS OR MESSAGES!  IF YOU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DELETE ANY PROMPTS or MESSAGES then MT-Matrix is not capable of reproduc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correct prompts to a caller.  ALL Prompts must remain in the order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vided by default, you may modify the wording or the colors to your lik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but you may not switch them around or delete a prompt from this file, do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so will cause mt-matrix to not display it's messages and prompts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Also keep in mind that some prompts &lt;i.e. lines 25 &amp; 26&gt; are purposevel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ndentended a few spaces, this is so when they ar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y will match &lt;or look cosmetically right&gt;  Please observe these few</w:t>
      </w:r>
    </w:p>
    <w:p>
      <w:pPr>
        <w:pStyle w:val="PreformattedText"/>
        <w:bidi w:val="0"/>
        <w:spacing w:before="0" w:after="0"/>
        <w:jc w:val="left"/>
        <w:rPr/>
      </w:pPr>
      <w:r>
        <w:rPr/>
        <w:t>instances where indentation is required.  If some prompts ar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>extensively then you should also run the matrix and try out your new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figuration just to be sure prompts are lined up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</w:t>
      </w:r>
      <w:r>
        <w:rPr/>
        <w:t>!!! IMPORTANT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s or Messages displayed to callers should NOT exceed 79 ch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er line!  &lt;for cosmetic reasons&gt; if they are longer in lenght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79 chars then they will overlap onto the next line, and cosmeticall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y will not look right to callers.   KEEP in mind that this 79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har recommended limit per line EXCLUDES any Color Codes!  Col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codes are translated by MT-Matrix simply as a color therefore th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do not occupy extra line spaces when displayed to callers &lt;ev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ough they will take up extra spaces in this config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ANY VALID PCBoard Color Code may be inserted anywhere with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mpt in order to colorize them.  If no color is specified here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n Matrix will default to displaying any prompt or message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within this  configuration file to the caller in Dark White = (@X07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</w:t>
      </w:r>
      <w:r>
        <w:rPr/>
        <w:t>!!! ALSO NOTE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not recommend that some of these messages to be chang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xtremely!  Reason being is because each prompt or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displayed to a caller has a certain meaning for the particu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function the caller happens to be at the time in the 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ay change the wording to your liking, but of cour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aning should remain close enough to the defaults provid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ll prompts and messages in this file may be colorized. Simply inser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proper PCBoard Color code before the message or prompt list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is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--- HINTS WHEN CHANGING / COLORINZING PROMPTS &amp; MESSAGES 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lways first design the prompt or the message without adding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olor codes to them, this way you will be able to tell the ex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enght, so you can be sure they do not overlap the 79 char p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line recommended limit.  Once you are satisfied with the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or the prompt which is displayed to callers, then add coloriza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t is much easier to accomplish clean and good looking prompts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f you follow this rule.   Also note that many of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messages in this file are actual prompts which the caller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be prompted for options, in these cases DO NOT ADD the ?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end, MT-Matrix will insert them internally, therefore you DO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have to &lt;NOR SHOULD YOU ADD&gt; a Question Mark "?" at the end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any prompt or messages listed within this configuration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 WARNING  !!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CONFIGURATION FILE &lt;PROMPTS.CNF&gt; IS REQUIRED FOR THE MATRIX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*  Detailed Config Option-Descriptions For PROMPTS.CNF fil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Very first message shown to caller right after connect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PCBoard.  Note that this message can be ENABLED or DISABL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ia the MATRIX.CNF file line 16.  In addition if ENABLED th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 entry in line 1 of this file MUST EXIST!  The messag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n be whatever you choose though!  ie &lt;if you changed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essage to something like "Dropping to Dos " then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ould get a more realistic drop to dos :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Throughout the matrix (for several features) the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Enter Your Name" will be displayed to the caller.  You ma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hange the way this message prompt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example some sysops do not allow Names to be used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ign up purposes if this was the case then this prompt c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modified to "Enter Your Alias"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The Matrix APPLY Feature {amoung others} will ask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his Name or Alias &lt;depending on how you configure line 2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rompt just confirms that the NEW caller is using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his real name or his alias.  Thus if answering NO to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Apply Function would abort and display the message in Line 4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4: See Explanations on lines 2 and 3 - This message too is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New Caller when using the Apply Featur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5: This is the Line Guide used in both the Post a Public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Feedback to Sysop Edit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6: Displayed to caller after using the PAGE or CHAT 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indicate the sysop is not available to chat &lt;if inde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sysop did not answer the page/call&gt;  FYI: At this poi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 caller is also prompted if he wish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 instead.  Also Note that at this poin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is blacklisted from the Page functions.  As with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version of the matrix the caller can only page the sysop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if the caller tries it a second time he will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ructed that the sysop had already been paged, and i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re was no  reply then they should leave a comment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nce again prompt the caller if he wish to leave a comm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o the sysops instea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s 7 Through Lines 92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ach contain a prompt which is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ese should be self explanatory.   Whatever you enter in the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lines it will be what your callers will see each time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eeds to access a particular feature/command which will invo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either a prompt or a messag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4:  DRIVES.CNF File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D: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\pcb\ppl\matrix\textblts\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 * Quick Description of each Line * 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1: Simulated Matrix Drive D: &lt;MATRIX COMMAND TO ACCESS THIS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2: Simulated Matrix Drive D: PROMPT &lt;The prompt which will show for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3: Path where to store drive D: Bulletin Display files &lt;BLT1, BLT2, etc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  NOTE  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THIS CONFIGURATION FILE &lt;DRIVES.CNF&gt; IS REQUIRED FOR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</w:t>
      </w:r>
      <w:r>
        <w:rPr/>
        <w:t>MATRIX DRIVES TO WORK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L DISPLAY FILES REGARDING THIS DRIVE ARE CLEARLY LABELED WITH a -D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end of the FILE!!!  &lt;IE  MENU-D contains the DIR text command for DRIVE D: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*  Detailed Descriptions For Each DRIVES.CNF fil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1: Simulated Drive Specification.  Whatever you enter in this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will be the command which will access the utils on this driv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!!! NOTE !!!!!  You can make this a DIRECTORY or any other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or that matter!  In any case Line 2 should be edited to ref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y changes so they correspond.  In other words if you ra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make this a Directory on your drive c: then enter in this line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"\UTIL"  Then using the commands "cd c:\util" cd \util" or 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d c: \util" would take you to this DRIVE or DIR or maybe a differen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ubmenu (in case you aren't using it to simulate the dos prompt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 which case line 2 &lt;Prompt for this drive / directory or submenu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be c:\util&gt;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Drive / Directory includes;  Sysop Matrix Maintenance Module, with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aller Log View / Delete functions.  Msg maintenance &lt;Kill Public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nd Sysop Feedback&gt; are now part of the sysop module.  See Matrix.Cn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for additional config paramaters you need to get back on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C: Drive &lt;or again whatever you choose to name it ther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2: Prompt you would like callers to see when accessing this drive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hould match line 1. IE if you named this simulated drive E: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f D: then this line's prompt should read E:\&gt; (or something simila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instead of D:)    ALSO NOTE That you may make this a DIRECTORY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see above for more info.  This line is what callers see for 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prompt for this Drive or Directory, and should match line 1 of th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DRIVES.CNF Fil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Line 3: Drive\Path\Location where to store your bulletin text fil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!  If a BLT + NUMBER &lt;IE BLT1 - THROUGH BLT30&gt; exists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this path it will be displayed to the caller.  This BLT tex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file can be either a display file, or you could also c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a PPE from within this Bulletin Display file, simply us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! (+drive\path of ppe) to call a PP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NOTE THAT the BLT?? FILES MAY BE EITHER STORED IN THIS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OR IN THE DEFAULT MATRIX PATH!  IF a BLT?? IS found in ei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&lt;the path listed here&gt; or the Matrix Default path i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6.5:  PPE.CNF File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>D:\PCB\PPL\BBSLIST\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2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3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4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5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6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7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8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9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NAME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EMPTY PPE PATH #10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* Quick Explanation of Matrix Config Paramaters *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PE NAME (NO extention) Matrix will properly insert it Must be  (.PPE)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\PATH\ Where the .PPE you want to run is Loc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3: PPE NAME #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Line 4: PATH\ #2 etc...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----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FILE IS CAPABLE OF RUNNING UP TO 10 EXTERNAL PPE / MATRIX COMMANDS!</w:t>
      </w:r>
    </w:p>
    <w:p>
      <w:pPr>
        <w:pStyle w:val="PreformattedText"/>
        <w:bidi w:val="0"/>
        <w:spacing w:before="0" w:after="0"/>
        <w:jc w:val="left"/>
        <w:rPr/>
      </w:pPr>
      <w:r>
        <w:rPr/>
        <w:t>ANY PPE / COMMANDS SPECIFIED AFTER THIS LIMIT WILL BE IGNORED BY MT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EACH PPE / COMMAND OCCUPIES 2 LINES IN THIS CONFIG FILE, THEREFORE THE LIMIT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OTAL LINES FOR THIS PPE.CNF FILE MUST NOT EXCEED 20 TOTAL LINE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</w:t>
      </w:r>
      <w:r>
        <w:rPr/>
        <w:t>!!!!NOTE!!!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ENTER THE PPE / MATRIX COMMAND NAME and PATHS ALL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CAPS in this CONFIG FILE!  From the Matrix they can be en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 any case though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!MATRIX PPE LAUNCHER CONFIGURATION MENU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!  THIS FILE &lt;PPE.CNF&gt; MUST EXIST IN ORDER FOR EXTERNAL PPE FILES TO R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MT-Matrix allows the sysop to configure or run the Matrix in many way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ysops are no longer limited by the commands built-into MT-Matrix as n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 can make your own commands!  This configuration file allows you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run any PPE or commands you might create and they will becom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s.  Each PPE will occupy 2 lines in this config file, the fir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line is the PPE name and ALSO becomes the MATRIX command to run it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DO NOT SPECIFY an EXTENTION, Matrix will properly insert the .PPE at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end, with the sample above where BBSLIST is specified, the BBSLIST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become a MATRIX command, and MT-Matrix when instructed to run the BBSLIS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mmand will properly run the BBSLIST.PPE in the specified DRIVE\PATH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**  Detailed Explanations of PPE.CNF configuration Lines  *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1: PPE NAME &amp; MATRIX Command!  Do not specify an EXTENTION,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perly insert .PPE at the very end.  In other words if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anted a new MT-Matrix command called BBSLIST, then in this li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would enter BBSLIST, this word will become the MATRIX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ust be sure not to include the .PPE at the end, as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will properly insert it.  With the sample above BBSLIST is the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and the Matrix command you want to run.  The real file on the pa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should be named BBSLIST.PPE but you only need to specify the NAM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here, as MT-Matrix will default to .PPE when ran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Line 2: DRIVE\PATH\ where the PPE you want to run as a matrix command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located.  Any valid path is okay, but in the sample abov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BBSLIST.PPE must exist in the specified path.  MT-Matrix woul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then have a new command called BBSLIST and if invoked by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caller it would run BBSLIST.PPE in the path specified he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YOU MAY RUN UP TO 10 EXTERNAL PPE FILES/COMMANDS DIRECTLY FROM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WHICH MEANS THIS PPE.CNF FILE CANNOT EXCEED 20 TOTAL LINES.  Any 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which are specified above this limit will be ignored by MT-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DELUXE version has no limit on the amount of PPE's you can run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NOTE that MT-Matrix can now be even more adaptable!  In other words if</w:t>
      </w:r>
    </w:p>
    <w:p>
      <w:pPr>
        <w:pStyle w:val="PreformattedText"/>
        <w:bidi w:val="0"/>
        <w:spacing w:before="0" w:after="0"/>
        <w:jc w:val="left"/>
        <w:rPr/>
      </w:pPr>
      <w:r>
        <w:rPr/>
        <w:t>you not are satisfied with a particular Matrix Command or the way it work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you could simply disable it in the COMMANDS.CNF file and make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>own add it here, then it would become a MATRIX command.  An example</w:t>
      </w:r>
    </w:p>
    <w:p>
      <w:pPr>
        <w:pStyle w:val="PreformattedText"/>
        <w:bidi w:val="0"/>
        <w:spacing w:before="0" w:after="0"/>
        <w:jc w:val="left"/>
        <w:rPr/>
      </w:pPr>
      <w:r>
        <w:rPr/>
        <w:t>is for example the FORMAT Command, where it simply displays the a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n it hangs up on the Caller, well you could say make a PPE which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ulates a DRIVE being formated and the caller would then see it instead</w:t>
      </w:r>
    </w:p>
    <w:p>
      <w:pPr>
        <w:pStyle w:val="PreformattedText"/>
        <w:bidi w:val="0"/>
        <w:spacing w:before="0" w:after="0"/>
        <w:jc w:val="left"/>
        <w:rPr/>
      </w:pPr>
      <w:r>
        <w:rPr/>
        <w:t>of the normal Format command which is included by default with MT-Matrix.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isable any command (either in this file) or others, simply change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ase to lower and the command will not be translated by MT-Matrix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MEMBER!  PPE COMMAND NAMES ARE TRANSLATED PROPERLY BY MT-MATRIX ONLY</w:t>
      </w:r>
    </w:p>
    <w:p>
      <w:pPr>
        <w:pStyle w:val="PreformattedText"/>
        <w:bidi w:val="0"/>
        <w:spacing w:before="0" w:after="0"/>
        <w:jc w:val="left"/>
        <w:rPr/>
      </w:pPr>
      <w:r>
        <w:rPr/>
        <w:t>IF ENTERED IN THIS CONFIG FILE ALL IN CAPS!  TO DISABLE A COMMAND/PPE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y change the case to lower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0:  Display Files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re are various display files which are displayed to the caller</w:t>
      </w:r>
    </w:p>
    <w:p>
      <w:pPr>
        <w:pStyle w:val="PreformattedText"/>
        <w:bidi w:val="0"/>
        <w:spacing w:before="0" w:after="0"/>
        <w:jc w:val="left"/>
        <w:rPr/>
      </w:pPr>
      <w:r>
        <w:rPr/>
        <w:t>for each function in the matrix.  These are sysop configurable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raphics versions of the same files are supported simply by append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a G to the end of the filename.  &lt;ie MENU is none graphics and MENUG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graphics version of the same file!&gt;   A sample of the HELP fil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section 7.1 &lt;there are many others&gt; but only one is lis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here which is the help file shown to the caller and includes 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commands available at the matrix promp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1:  User Commands Listing &lt;display HELP file&gt;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T-Matrix is a Frontend for PCBoard  Which Simulates a system when at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MS-Dos prompt. Type DIR at the c:\modtech\matrix&gt; prompt To see a</w:t>
      </w:r>
    </w:p>
    <w:p>
      <w:pPr>
        <w:pStyle w:val="PreformattedText"/>
        <w:bidi w:val="0"/>
        <w:spacing w:before="0" w:after="0"/>
        <w:jc w:val="left"/>
        <w:rPr/>
      </w:pPr>
      <w:r>
        <w:rPr/>
        <w:t>listing of commands available to you.  To use /Deluxe features log 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rive D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 c:\modtech\matrix commands are also listed &amp; explained below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>&lt;drive d:\&gt; commands are listed and explained in drive's d: help file&gt;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*  ALL COMMANDS must be Entered as shown  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*  Commands are NOT case sensitive  *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(D:) (MODTECH) (SYSTEM) (QON) (CHECK) (CHKMAIL) (APPLY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EEDBACK) (POST) (READ) (CHAT) (HELP) (WELCOME) (NEW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INFO) (FORMAT) (SYSOP) (CHKSYS) (LOGOFF) (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D:)  Logon to drive d: &lt;ul/dl/bbslist &amp; more on this drive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MODTECH)  Use to login to system [w/passwor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SYSTEM)  Use to login to system [w/password option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QON)  QUICK System Loader    [NO password check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CHECK)  Use to check system info [validated caller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HKMAIL)  Check for PUBLIC Matrix Mail addressed to you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APPLY)  NewUser Application [NUP required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</w:t>
      </w:r>
      <w:r>
        <w:rPr/>
        <w:t>(FEEDBACK)  Send a Message to the SYSOP [PRIVATE MAIL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SEND)  Same as above [feedback to sys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COMMENT)  Same as [feedback to sysops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OST)  Send a PUBLIC message! to ALL callers on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READ)  Read messages to ALL [PUBLIC Msg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PAGE)  Page the sysops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HAT)  Page the sysops into C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HELP)  With Matrix Commands ---&gt; [This File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WELCOME)  Display Matrix Welcome File (if foun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NEWS)  Display Matrix System New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INFO)  Matrix Info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</w:t>
      </w:r>
      <w:r>
        <w:rPr/>
        <w:t>(SYSOP)  Sysop Maintenance Module (w/password options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CHKSYS)  Allows Checking for existence of sysop Feedback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FORMAT)  Matrix format comm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LOGOFF)  Hangup/leav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BYE)  Same as above or (goodbye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SubCommands: (DIR) (CLS) (TYPE) (EXIT) (CD) (DEL) (COPY) (HANGUP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READSYS)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IR)  Directory Listing of available Features/Command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</w:t>
      </w:r>
      <w:r>
        <w:rPr/>
        <w:t>dir /p to pause between pages dir /w for Wide list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VERSION)  Displays MT-Matrix Version and Dat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CLS)  Clear the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TYPE)  Show a file correct syntax {type filename.ext}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EXIT)  Exits to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</w:t>
      </w:r>
      <w:r>
        <w:rPr/>
        <w:t>(CD)  Matrix CD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</w:t>
      </w:r>
      <w:r>
        <w:rPr/>
        <w:t>(DEL)  Matrix Del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(COPY)  Matrix Copy function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  <w:t>(HANGUP)  hangup/leave matrix [same as goodbye/bye/logoff]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(READSYS)  Read Sysop Feedback Msgs. (sysops only) [Password Req.]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7.2:  Matrix Info File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info file is named INFO.  This is accessed by the caller at the matr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prompt by typing either INFO or by using the TYPE comand ie &lt;Type Matrix.nfo&gt;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matrix.nfo included with this archive is not the actual file display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s mentioned above the INFO or INFOG will be displayed to the call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Feel free to modify this file &lt;and all others&gt; to fit your need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8.0:  DISCLAIMER      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!  You are using this sofware at your own risk, nor I or any on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else is liable for any, lost time, money, or damages of any type th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you could encounter when running this software, &lt;which I doubt the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s any&gt; but i must include this just to remain complet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9.0:  Contacting the authors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</w:t>
      </w:r>
      <w:r>
        <w:rPr/>
        <w:t>You may contact the authors by writing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Modern Technolog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O BOX 653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Providence RI 0294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 may also dial our Data Lines at: 401-333-3451 Hayes 96 Lin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                </w:t>
      </w:r>
      <w:r>
        <w:rPr/>
        <w:t>401-333-1638 HST 16.8 Lin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f contacting via bbs, please use the matrix feedback features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eave us your comments/questions etc...  Please leave a conta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voice number should we need  to get back to you.  If you a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experiencing problems then please be specific or include a scr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sample of the problem.  If you wish to have us add something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matrix &lt;to be included in the next release&gt; then please lea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your ideas via feedback.  OR! if you just want to call and say hi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at is fine as well, however remember that support will be limi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until you register!  You may also register by calling our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lines and upload a copy of your filled out registration.  Rememb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re is NO FEE required to register this product!  Thank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</w:t>
      </w:r>
      <w:r>
        <w:rPr/>
        <w:t>Ϳ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�        </w:t>
      </w:r>
      <w:r>
        <w:rPr/>
        <w:t>Section 10:   Thank You Notes!                                    �</w:t>
      </w:r>
    </w:p>
    <w:p>
      <w:pPr>
        <w:pStyle w:val="PreformattedText"/>
        <w:bidi w:val="0"/>
        <w:spacing w:before="0" w:after="0"/>
        <w:jc w:val="left"/>
        <w:rPr/>
      </w:pPr>
      <w:r>
        <w:rPr/>
        <w:t>����������������������������������������������������������������������������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A big THANK YOU goes out to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CDC for creating the BEST BBS software around toda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s without it this Matrix PPE would not exist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 To ALL the Sysops which have spend endless hours and big mone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on making their systems available for our enjoyment!  Same go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for shareware program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&lt;eof&gt;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