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indMe PCBoard 15.21 PPE Reminder Database for Users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at exactly does RemindMe do? Where do I begin?!  It let'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ir own personal reminders to the Remind Me! database. 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ogin it will notify them of their reminders.  They can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days of advance reminders for any reminder, they can mak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(for those nasty annual events like anniversaries), or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of they only want to be reminder this one time. They can pu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they no longer want,  add new ones,  have a messsag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before an important date (for those with automated mail runs)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mindMe also displays holidays for those who don't want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pecial days! It also counts down the days before Christma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t the number of days YOU def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ts your us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unlimited reminders to "their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rge reminders they no long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reminders as temporary or permanent (for those annual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reminders as "remind me at logon" or "at logon and by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number of days (up to 31) prior to event to start log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.. RemindMe! automatically purges temporary reminders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ind date" has been passed. There is really no maintenanc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, RemindMe takes care of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've made every attempt at security, I do not recomm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sensitive material. Neither Cliff Watkins nor Intel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ponsible for losses incurred through the use, misuse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indMe                  Installation                    Remind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RemindMe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2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REMINDME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@x0F           � -&gt; Color for the display of th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4             � -&gt; Days before Christmas to begin co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have already installed the CWPPE TPA,  then skip this sectio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must now install the "CWPPE" TPA in PCBSM. For additional info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ing TPA's please consult your PCBoard manual.  After bring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 all your nodes, install the TPA with these setting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TPA Name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Static: 25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Dynamic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Key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TPA is installed for various "user specific settings" that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my PPE utils will require.  If you installed this TPA already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of my other PPE's then you DON'T need to re-install it again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required for operation of this PP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stall into the security specific logon screens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 screen, etc, for each (or all) security level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reminders they sent. If you want ALL the us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nd you use only one NEWS screen (not NEWS10 NEWS20 etc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1 line at the end of the NEWS file: !F:\PPE\RM\REMINDME.P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put this line in any security specific login fil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e your own directory locations and start with the !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It's installed and fully operational! I said it was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makes a few files of it's own  to keep track of user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eatures.  Each user is asked to supply a private 4 digi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o REMEMBER it.   This PIN number is used for tha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 only.  It creates a file called xxxx.LST where xxxx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PIN number.  RemindMe won't let 2 users choos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's PIN numbers are stored in a file called REMINDME.CO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ascii text file, so if a user forgets their number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it for them.  This is what it looks like, so always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directly below their name in this file: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(only) holidays that RemindMe displays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01-95  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16-95   Martin Luther King, Jr.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12-95   Lincol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14-95   Valentine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20-95   Presidents'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22-95   Washingto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01-95   Ash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17-95   St Patrick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09-95   Palm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14-95   Good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15-95   Passov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16-95  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14-95   Mo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29-95   Memori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-14-95   Fla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-18-95   Fathe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04-95   Independen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04-95   Lab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10-95   Grandparent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25-95   Rosh Hasha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04-95   Yom Kip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09-95   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31-95   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07-95   Electio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11-95   Veteran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3-95   Thanks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18-95   Hanukka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5-95  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31-95   New Year's 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