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name:          DLSEC.PPE   v1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r:             Indranie Sanicha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:           P.O.Box 610152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ayside, NY 11361-0152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BBS: 718-281-0645 24 hours/7 days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pyright(c) 1995  Software Kitchen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:           1.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:           PPLC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SEC will display a message to your user before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ssion starts. It can display a different messag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security levels. You can use PCBEdi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LEV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file is FREEWARE, I would still like to hear from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's using is.  I also welcome any suggestions on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er this file send a postcard to the above address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Kitchen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o CMD.LS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Configuration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/loc of default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| Charge Per   | PPE/MNU Specification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| Sec | Minute   Use | Keystrok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  0      0       0    D:\PCB\PPE\DLSEC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          0      0       0    D:\PCB\PPE\DLSEC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e D:\PCB\PPE\ with the path to your .PP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SE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EC.PPE              ;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LSEC.CFG              ; file contain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LSEC.DOC              ;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1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2                ; sample scre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3                ; sample screen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4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5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6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7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8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9                ; sample scree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SGLEV10               ; sample screens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