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copy of STARCON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elp call (01) 4225067 STAR BBS Riyadh , Saudi Arabia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 Rashed Alsbe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adh 1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Saudi Arabia , Riy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The File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Just Change Your CONFERENCE Menu File To One Li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STARCON1\STARCON1.PPE C:\PCB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ARCON1 location^^^^^^^^^^^^^^         ^^^^^^^^This is Your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